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TALLER DE SEMIOLOGÍA   -   DIGESTIVO</w: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284" w:hanging="0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  <w:t xml:space="preserve">1.- DEFINA SEMIOLÓGICAMENT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Pirosi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Regurgit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isfagia lóg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iarrea crón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isenterí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Esteator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Mele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Hematoquez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Proctorrag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Constipació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pacing w:val="-2"/>
          <w:sz w:val="22"/>
          <w:szCs w:val="22"/>
          <w:lang w:val="es-ES_tradnl"/>
        </w:rPr>
      </w:pPr>
      <w:r>
        <w:rPr>
          <w:sz w:val="22"/>
          <w:szCs w:val="22"/>
        </w:rPr>
        <w:t>2.- CONTESTE BREVEMENTE</w:t>
      </w:r>
      <w:r>
        <w:rPr>
          <w:b w:val="false"/>
          <w:spacing w:val="-2"/>
          <w:sz w:val="22"/>
          <w:szCs w:val="22"/>
          <w:lang w:val="es-ES_tradnl"/>
        </w:rPr>
        <w:t xml:space="preserve"> </w:t>
      </w:r>
      <w:r>
        <w:rPr>
          <w:spacing w:val="-2"/>
          <w:sz w:val="22"/>
          <w:szCs w:val="22"/>
          <w:lang w:val="es-ES_tradnl"/>
        </w:rPr>
        <w:t xml:space="preserve">DESCRIBA LOS HECHOS FUNDAMENTALES (ANTECEDENTES, SÍNTOMAS Y SIGNOS) </w:t>
        <w:tab/>
        <w:t>QUE PERMITEN PLANTEAR LOS SIGUIENTES DIAGNÓSTICOS:</w:t>
      </w:r>
    </w:p>
    <w:p>
      <w:pPr>
        <w:pStyle w:val="Normal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Apendicitis agud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>
          <w:trHeight w:val="20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  <w:t>Ulcera péptica perforada a peritone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</w:tc>
      </w:tr>
      <w:tr>
        <w:trPr>
          <w:trHeight w:val="20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  <w:t>Pancreatitis agud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pt-BR"/>
              </w:rPr>
            </w:r>
          </w:p>
        </w:tc>
      </w:tr>
      <w:tr>
        <w:trPr>
          <w:trHeight w:val="20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iverticulitis agud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>
          <w:trHeight w:val="20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Obstrucción intestinal por brid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</w:rPr>
        <w:t xml:space="preserve">3.- </w:t>
      </w:r>
      <w:r>
        <w:rPr>
          <w:rFonts w:cs="Arial" w:ascii="Arial" w:hAnsi="Arial"/>
          <w:b/>
          <w:spacing w:val="-2"/>
          <w:sz w:val="22"/>
          <w:szCs w:val="22"/>
          <w:lang w:val="es-ES_tradnl"/>
        </w:rPr>
        <w:t>SEÑALE EN QUÉ CONSISTEN LOS SIGUIENTES SIGNOS Y SU SIGNIFICADO CLÍNICO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De McBurne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e Blumberg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De Murph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e Mayo Robs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De Courvoissier Terri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De la ol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Del témp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/>
      </w:pPr>
      <w:r>
        <w:rPr>
          <w:sz w:val="22"/>
          <w:szCs w:val="22"/>
        </w:rPr>
        <w:t>4.- MENCIONE ELEMENTOS DE DAÑO HEPATICO CRONICO, DE ACUERDO A LA SISTEMATIZACIÓN SIGUIENT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Síntomas generales (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Debidos a insuficiencia hepática (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Secundarios a hipertensión portal (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>Signos en el examen físico del hígado (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  <w:t xml:space="preserve">Manifestaciones cutáneas (3)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 xml:space="preserve">5.- UN HOMBRE DE 40 AÑOS, CON HISTORIA DE SER UN BEBEDOR DE ALCOHOL DESDE SU ADOLESCENCIA, SEÑALA QUE DESPUES DE LA INGESTA MASIVA DE VINO, PRESENTA VÓMITOS INTENSOS Y REPETIDOS, TRAS LO CUAL PRESENTA UNA HEMATEMESIS DE APROX. 200 ML SEGUIDO DE MELENA Y SENSACION DE DESMAY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303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¿Cuál es su diagnóstico sindromático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¿Cuál es el diagnóstico etiológico más probable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¿Cómo puede evaluar clínicamente la magnitud de la pérdida de sangre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¿Qué exámenes son pertinentes de realizar? Jerarquícelos según priorida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es-ES_tradnl"/>
        </w:rPr>
        <w:t>DIFERENCIAR SEMIOLÓGICAM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es-ES_tradnl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  <w:t>Vómica, Vómito y Regurgitación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  <w:t>Disfagia Orgánica y Funcional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Hematemesis y Hemoptisi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olestasia, Ictericia e Hiperbilirrubinem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65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Hematemesis y Hemoptisi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olestasia, Ictericia e Hiperbilirrubinem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65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iarrea alta aguda de diarrea baja crón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Obesidad de tipo visceral y Ascitis a tensión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Tumor de pared abdominal, tumor hepático y tumor renal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firstLine="708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>7.- MENCIONE COMPLICACIONES ASOCIADAS A LAS SIGUIENTES CONDICION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a) Vómito (4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b) Diarrea crónica (3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) Hemorragia digestiva (4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) Hipertensión portal (4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>8.- MENCIONE CAUSAS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a) Hemorragia digestiva alta (4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93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b) Diarrea crónica con baja de peso importante (3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) Cirrosis hepática no alcohólica (3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) Hipertensión portal (3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e) Ictericia acolúrica (3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es-ES_tradnl"/>
        </w:rPr>
        <w:t>9.- INDIQUE ELEMENTOS ANAMNESTICOS DE RIESGO PAR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val="es-ES_tradnl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  <w:t>Lesión de tubo digestivo alto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  <w:t>Daño hepático (agudo o crónico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4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4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4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>10.- INDIQUE CAUSAS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AUMENTO DE VOLUMEN ABDOMINAL DIFUS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PÉRDIDA DE LA MATIDEZ HEPAT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ICTERICIA ASOCIADA A COLURIA Y ACOL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>11.- DESCRIBA LAS TÉCNICAS DE EXAMEN FÍSICO PARA EVALUAR LA EXISTENCIA DE LOS SIGUIENTES HECHOS. ESQUEMATICE E INDIQUE ADEMÁS SUS CAUSAS PRINCIPAL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1923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es-ES_tradnl"/>
              </w:rPr>
              <w:t>CIRCULACION VENOSA COLATERAL DE PARED ABDOMINA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es-ES_tradnl"/>
              </w:rPr>
              <w:t>CAUSAS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Tipo porto cav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Esque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Tipo cava cav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Esque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es-ES_tradnl"/>
              </w:rPr>
              <w:t>MATIDEZ ABDOMINAL DESPLAZAB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ausas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es-ES_tradnl"/>
              </w:rPr>
              <w:t>MASA ABDOMINAL DE FLANCO IZQUIERD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Causas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e origen pariet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e origen intestin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De origen ren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 xml:space="preserve">12.- UNA PACIENTE OBESA DE 50 AÑOS DE EDAD HA DESARROLLADO LITIASIS (CALCULOS) EN LA VESICULA BILIA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ab/>
        <w:t>TRAS LA INGESTA DE COMIDA RICA EN GRASAS PRESENTA MIGRACION DE CALCULOS DESDE LA VESICULA A LA VIA BILIAR, CON ESPASMOS DE ELLA (MOMENTO 1). TRAS ALGUNAS HORAS, UN PEQUEÑO CALCULO OBSTRUYE EL COLEDOCO (MOMENTO 2). SE PRODUCE DILATACION RETROGRADA DE LA VIA BILIAR Y DETENCION DEL FLUJO BILIAR. LA ESTASIS BILIAR ES SEGUIDA CON POSTERIORIDAD POR INFECCION DEL ARBOL BILIAR (MOMENTO 3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ab/>
        <w:t>INDIQUE EL CUADRO CLINICO (ANAMNESIS Y EXAMEN FISICO) QUE UD. ESPERA DEBA PRESENTAR ESTA PACI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09"/>
        <w:gridCol w:w="40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Momento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Síntomas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Sig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2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-. </w:t>
      </w:r>
      <w:r>
        <w:rPr>
          <w:rFonts w:cs="Arial" w:ascii="Arial" w:hAnsi="Arial"/>
          <w:b/>
          <w:spacing w:val="-2"/>
          <w:sz w:val="20"/>
          <w:szCs w:val="20"/>
          <w:lang w:val="es-ES_tradnl"/>
        </w:rPr>
        <w:t xml:space="preserve">SEÑALE </w:t>
      </w:r>
      <w:r>
        <w:rPr>
          <w:rFonts w:cs="Arial" w:ascii="Arial" w:hAnsi="Arial"/>
          <w:b/>
          <w:sz w:val="20"/>
          <w:szCs w:val="20"/>
        </w:rPr>
        <w:t>LA UTILIDAD DE CADA UNO DE LOS SIGUIENTES HECHOS CLÍNICOS EN EL ESTUDIO DE LA CAUSA DE UN CUADRO DE ABDOMEN AGUD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última menstruación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l punto más doloroso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ulsión de gases por ano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 del contenido del vómito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usión hepática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to rectal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CONTESTE BREVEM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¿A QUÉ SE LLAMA CÓLICO BILIAR "COMPLICADO"?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EXPLIQUE FISIOPATOLÓGICAMENTE EL SIGNIFICADO DE LA ASOCIACIÓN CLÍNICA DE ICTERICIA Y COLURIA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DIFERENCIE ICTERICIA, COLESTASIA E HIPERBILIRRUBINEM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¿CÓMO RECONOCE QUE UNA MASA ABDOMINAL ES DE ORIGEN RENAL?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 xml:space="preserve">INDIQUE CÓMO SE EXAMINA EL BAZO, EXPLICANDO, A LO MENOS, DOS TÉCNICAS 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3.-INDIQUE CAUSAS DE LOS SIGUIENTES HECHOS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A LA PERCUSIÓN DEL ABDOMEN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Desaparición de matidez hepát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Matidez desplazab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Timpanismo difus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s-ES_tradn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4.- </w:t>
      </w:r>
      <w:r>
        <w:rPr>
          <w:rFonts w:cs="Arial" w:ascii="Arial" w:hAnsi="Arial"/>
          <w:b/>
          <w:sz w:val="20"/>
          <w:szCs w:val="20"/>
          <w:lang w:val="es-CL"/>
        </w:rPr>
        <w:t>COMPARE (SIMILITUDES Y DIFERENCIAS) ENTRE LOS CONCEPTOS SEMIOLÓGICOS QUE SE INDICA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IARRE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L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BAJA</w:t>
            </w:r>
          </w:p>
        </w:tc>
      </w:tr>
      <w:tr>
        <w:trPr>
          <w:trHeight w:val="188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ICTERICIA</w:t>
            </w:r>
          </w:p>
        </w:tc>
      </w:tr>
      <w:tr>
        <w:trPr>
          <w:trHeight w:val="12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E-HEPA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HEPAT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OST-HEPATICA</w:t>
            </w:r>
          </w:p>
        </w:tc>
      </w:tr>
      <w:tr>
        <w:trPr>
          <w:trHeight w:val="96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s colestasias pre-hepáticas no se manifiestan por prurit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lang w:val="es-MX"/>
              </w:rPr>
              <w:t>Todo paciente con hiperbilirrubinemia presenta clínicamente icterici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elevación de las transaminasas en plasma (GPT y GOT) son indicadores de colestas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hipoprotrombinemia es un marcador específico de Insuf. Hepát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s anemias hemolíticas se caracterizan por hiperbilirrubinemia de predominio indirec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s-MX"/>
        </w:rPr>
      </w:pPr>
      <w:r>
        <w:rPr>
          <w:rFonts w:cs="Arial" w:ascii="Arial" w:hAnsi="Arial"/>
          <w:b/>
          <w:sz w:val="22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n un paciente con cólico biliar prolongado, ictericia y fiebre es planteable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un síndrome coledocia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coluria y la acolia son indicativas de ictericia hepática y post-hepát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hepatitis aguda viral más frecuente se presenta clínicamente como un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uadro gripal, que es seguido por ictericia y colu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asociación de ictericia, encefalopatía, ascitis y coagulopatía hacen plan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lang w:val="es-MX"/>
              </w:rPr>
              <w:t>teable hipertensión port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pancreatitis aguda y el cáncer pancreático se caracterizan por ictericia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ecoz y silencios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ascitis semiológicamente se hace evidente como matidez desplazable cuando su volumen alcanza los 1500 m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Son causas de hemoperitoneo el embarazo tubárico roto y la ruptura de víscera sóli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 líquido libre en la cavidad peritoneal ocupa primero flancos e hipogastrio, con un límite superior cónca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palpación del hígado bazo el reborde costal es siempre indicador de hepatomegal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El Signo de Courvoisier-Terrier consiste en la palpación de la vesícula biliar distendida y dolorosa (propio del cáncer de páncreas)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El Signo de Murphy consiste en la palpación de la vesícula biliar distendida y dolorosa (propio de la colecistitis aguda)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Un bazo palpable debe ser considerado siempre como esplenomegalia en los pacientes adultos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mejor manera de precisar los límites del bazo es la percus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Un aumento de volumen abdominal localizado en el cuadrante superior izq. sólo puede ser explicado por esplenomegalia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causa más frecuente de aumento de volumen abdominal hipogástrico en la mujer es la miomatosis uterina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causa más frecuente de aumento de volumen abdominal hipogástrico en el hombre es la distensión vesical por obstrucción urinaria baja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La existencia de bazuqueo al examen abdominal debe hacer pensar en la acumulación de aire y líquido en el colon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rFonts w:ascii="Arial" w:hAnsi="Arial" w:cs="Arial"/>
                <w:sz w:val="22"/>
                <w:szCs w:val="20"/>
                <w:lang w:val="es-MX"/>
              </w:rPr>
            </w:pPr>
            <w:r>
              <w:rPr>
                <w:rFonts w:cs="Arial" w:ascii="Arial" w:hAnsi="Arial"/>
                <w:sz w:val="22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II – EN LOS SIGUIENTES CASOS CLINICOS INDIQUE SUS PLANTEAMIENTOS DIAGNOSTICOS Y ESTUDIO DE LABORATORIO A REALIZA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Paciente varón de 12 años, sin antecedentes mórbidos. Hace aproximadamente 5 días con astenia, adinamia, anorexia, sensación febril no cuantificada y artralgias. Desde ayer además con ictericia y coluria. Examen físico: afebril, con ictericia de escleras, hepatomegalia sensible de consistencia levemente aumentada (proyección hepática 14-15 cms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Hipótesis diagnós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</w:tr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Exámenes a solici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Paciente mujer de 42 años, obesa. Con cólicos biliares a repetición hace varios años. Después de transgresión alimentaria hace 3 días presenta dolor abdominal intenso en epigastrio e hipocondrios, que irradia a dorso en faja. No tolera ingesta, ni siquiera de líquidos por náuseas y vómitos. Al examen físico: 38ºC, ictericia leve de escleras. Abdomen distendido, timpánico, muy sensible en epigastrio pero sin signos de Blumberg. Ruidos hidroaéreos disminuid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Hipótesis diagnós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</w:tr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Exámenes a solici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45"/>
      </w:tblGrid>
      <w:tr>
        <w:trPr/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INDROME COLEDOCIANO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ELEMENTOS DIAGNÓSTICO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AUSAS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TextBody"/>
        <w:rPr/>
      </w:pPr>
      <w:r>
        <w:rPr/>
        <w:t>¿Qué exámenes son útiles para la evaluación diagnóstica en estos casos?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sectPr>
      <w:footerReference w:type="default" r:id="rId2"/>
      <w:type w:val="nextPage"/>
      <w:pgSz w:w="12240" w:h="15840"/>
      <w:pgMar w:left="1418" w:right="1474" w:gutter="0" w:header="0" w:top="107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  <w:tab w:val="left" w:pos="0" w:leader="none"/>
      </w:tabs>
      <w:suppressAutoHyphens w:val="true"/>
      <w:jc w:val="both"/>
    </w:pPr>
    <w:rPr>
      <w:rFonts w:ascii="Arial" w:hAnsi="Arial" w:cs="Arial"/>
      <w:b/>
      <w:bCs/>
      <w:spacing w:val="-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36:00Z</dcterms:created>
  <dc:creator>Departamento de Medicina</dc:creator>
  <dc:description/>
  <cp:keywords/>
  <dc:language>en-US</dc:language>
  <cp:lastModifiedBy>Usuario</cp:lastModifiedBy>
  <cp:lastPrinted>2007-05-02T14:12:00Z</cp:lastPrinted>
  <dcterms:modified xsi:type="dcterms:W3CDTF">2010-01-14T15:17:00Z</dcterms:modified>
  <cp:revision>11</cp:revision>
  <dc:subject/>
  <dc:title>PRUEBA DE SEMIOLOGÍA: DIGESTIVO</dc:title>
</cp:coreProperties>
</file>