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LLER DE SEMIOLOGÍA CARDIOVASCUL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 xml:space="preserve">A.- DEFINICIONES SEMIOLÓGICAS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crocianosis</w:t>
            </w:r>
            <w:r>
              <w:rPr>
                <w:rFonts w:cs="Arial" w:ascii="Arial" w:hAnsi="Arial"/>
                <w:spacing w:val="-2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Fenómeno de Raynau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laudicación Intermit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olor pericárd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isnea paroxística noctur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ngor estab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Ortopne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íncop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ulso cél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func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inoc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doblamiento fisiológico R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hapa mitrál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B.- CONTESTE BREVEMENT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- Indique a que defecto o valvulopatía corresponde cada una de las siguientes descripcion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9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sistólico eyectivo de la base con irradiación a cuell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diastólico aspirativo de la ba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Soplo pansistólico de ápex irradiado a axi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contínuo con acentuación sistólica, intenso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que se escucha mejor en región infraclavicular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plo sistólico eyectivo del foco pulmonar asoci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MX"/>
              </w:rPr>
              <w:t>a desdoblamiento fijo de R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2.- Indique factores de riesgo par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Trombosis Venosa Profunda</w:t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nfermedad Coronaria</w:t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/>
      </w:pPr>
      <w:r>
        <w:rPr>
          <w:rFonts w:cs="Arial" w:ascii="Arial" w:hAnsi="Arial"/>
          <w:b/>
          <w:spacing w:val="-2"/>
          <w:lang w:val="es-ES_tradnl"/>
        </w:rPr>
        <w:t>C.- COMPLETA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1.- Manifestaciones clínicas d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263"/>
        <w:gridCol w:w="3264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íntoma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signos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dem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pulmona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gu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Insuficiencia cardiac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zquier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Insuficiencia cardiac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erech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ericarditis constrictiv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Taponamiento cardiac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stenosi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órt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Estenosi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Mi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Insuficienc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órt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Mi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Insuficienc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rterial agu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de extremidad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feriores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  <w:t>2.- Cuadro comparativo entre las distintas formas de edema generalizad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tbl>
      <w:tblPr>
        <w:tblW w:w="8897" w:type="dxa"/>
        <w:jc w:val="left"/>
        <w:tblInd w:w="-30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84"/>
        <w:gridCol w:w="2699"/>
        <w:gridCol w:w="2057"/>
        <w:gridCol w:w="2057"/>
      </w:tblGrid>
      <w:tr>
        <w:trPr>
          <w:trHeight w:val="300" w:hRule="atLeast"/>
        </w:trPr>
        <w:tc>
          <w:tcPr>
            <w:tcW w:w="20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1" w:leader="none"/>
              </w:tabs>
              <w:suppressAutoHyphens w:val="true"/>
              <w:spacing w:before="90" w:after="54"/>
              <w:ind w:left="-288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ARDIACO</w:t>
            </w:r>
          </w:p>
        </w:tc>
        <w:tc>
          <w:tcPr>
            <w:tcW w:w="205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87" w:leader="none"/>
              </w:tabs>
              <w:suppressAutoHyphens w:val="true"/>
              <w:spacing w:before="90" w:after="54"/>
              <w:ind w:left="-288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HEPATICO</w:t>
            </w:r>
          </w:p>
        </w:tc>
        <w:tc>
          <w:tcPr>
            <w:tcW w:w="205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87" w:leader="none"/>
              </w:tabs>
              <w:suppressAutoHyphens w:val="true"/>
              <w:spacing w:before="90" w:after="54"/>
              <w:ind w:left="-288" w:hanging="0"/>
              <w:jc w:val="center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RENAL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olor d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Pi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Rel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on decliv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Distribució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Rel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on repos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y actividad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 xml:space="preserve">Signo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acompañant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Caus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90" w:after="54"/>
              <w:ind w:firstLine="22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0" w:leader="none"/>
              </w:tabs>
              <w:suppressAutoHyphens w:val="true"/>
              <w:snapToGrid w:val="false"/>
              <w:spacing w:before="90" w:after="54"/>
              <w:ind w:left="-288" w:hanging="0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4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 xml:space="preserve">D.- INDIQUE </w:t>
      </w:r>
      <w:r>
        <w:rPr>
          <w:rFonts w:cs="Arial" w:ascii="Arial" w:hAnsi="Arial"/>
          <w:b/>
          <w:u w:val="single"/>
          <w:lang w:val="es-MX"/>
        </w:rPr>
        <w:t xml:space="preserve">VERDADERO </w:t>
      </w:r>
      <w:r>
        <w:rPr>
          <w:rFonts w:cs="Arial" w:ascii="Arial" w:hAnsi="Arial"/>
          <w:b/>
          <w:lang w:val="es-MX"/>
        </w:rPr>
        <w:t xml:space="preserve">(V) O </w:t>
      </w:r>
      <w:r>
        <w:rPr>
          <w:rFonts w:cs="Arial" w:ascii="Arial" w:hAnsi="Arial"/>
          <w:b/>
          <w:u w:val="single"/>
          <w:lang w:val="es-MX"/>
        </w:rPr>
        <w:t>FALSO</w:t>
      </w:r>
      <w:r>
        <w:rPr>
          <w:rFonts w:cs="Arial" w:ascii="Arial" w:hAnsi="Arial"/>
          <w:b/>
          <w:lang w:val="es-MX"/>
        </w:rPr>
        <w:t xml:space="preserve"> (F), SEGÚN CORRESPONDA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96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La principal causa de Insuficiencia Venosa Crónica es el síndrome post-trombótic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La mayoría de los dolores torácicos son de origen miocárdico, peri-cárdico y pleural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Ortopnea es la disnea que aparece en el decúbito dors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dolor pericárdico aumenta al sentarse inclinado hacia adelant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refuerzo presistólico del soplo diastólico de la estenosis mitral desaparece con la fibrilación auricular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latido apexiano vivo es propio de las sobrecargas de volum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pulso parvus et tardus es propio de la estenosis valvular aórtic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n la estenosis mitral calcificada, R1 está aumentado de intens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Las várices de las piernas son generalmente debidas a secuelas de Trombosis Venosa Profunda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2" w:leader="none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angor del IAM se caracteriza por ser más prolongado e intenso y no ceder con Trinitrina sublingual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galope por R3 es característico de la Insuficiencia Ventricular Izquierda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n la Insuficiencia Mitral se ausculta un soplo sistólico irradiado a axila, a veces asociado a R3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a CIV se caracteriza por el desdoblamiento fijo del 2º ru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a Estenosis Mitral calcificada tiene aumento de intensidad del 1er. ru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a Estenosis Aórtica produce un soplo irradiado a caróti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los soplos de corazón derecho hay un aumento de su intensidad dur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a inspiración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 chasquido de apertura mitral es característico de la enfermedad mitr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 prolapso de la válvula mitral genera un soplo telediastól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284" w:hanging="0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El desdoblamiento fijo de R2 es característico de la comunicación interauricular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 el Ductus Arterioso Persistente hay un soplo sistólico eyectivo infra-clavicul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E.- </w:t>
      </w:r>
      <w:r>
        <w:rPr>
          <w:rFonts w:cs="Arial" w:ascii="Arial" w:hAnsi="Arial"/>
          <w:b/>
        </w:rPr>
        <w:t>DIBUJE LOS HALLAZGOS AUSCULTATORIOS DE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municación interauricu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municación interventricu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enosis mitral con válvula no calcificada y en ritmo sinus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fermedad mitral con fibrilación auricu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mit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  <w:t>Insuficiencia aór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ES_tradnl"/>
              </w:rPr>
            </w:pPr>
            <w:r>
              <w:rPr>
                <w:rFonts w:cs="Arial" w:ascii="Arial" w:hAnsi="Arial"/>
                <w:b/>
                <w:spacing w:val="-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lang w:val="es-MX"/>
              </w:rPr>
            </w:pPr>
            <w:r>
              <w:rPr>
                <w:rFonts w:cs="Arial" w:ascii="Arial" w:hAnsi="Arial"/>
                <w:b/>
                <w:spacing w:val="-2"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Estenosis aór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fermedad aórt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SEMIOLOGÍA HSJD_TALLER CARDIOVASCULAR_SBOZZO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5:33:00Z</dcterms:created>
  <dc:creator>Sergio Bozzo</dc:creator>
  <dc:description/>
  <cp:keywords/>
  <dc:language>en-US</dc:language>
  <cp:lastModifiedBy>Sergio Bozzo</cp:lastModifiedBy>
  <dcterms:modified xsi:type="dcterms:W3CDTF">2007-04-07T16:01:00Z</dcterms:modified>
  <cp:revision>6</cp:revision>
  <dc:subject/>
  <dc:title>TALLER DE SEMIOLOGÍA CARDIOVASCULAR</dc:title>
</cp:coreProperties>
</file>