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DENOPATÍ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82615" cy="59093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590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pretación de las características clínicas de las adenopatí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érminos generales, las adenopatías infecciosas son agudas: únicas cuando son bacterianas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últiples si son virales; dolorosas o sensibles a la palpación y de evolución habitualmente asociad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bre y con tendencia a resolverse o a fistuliz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l contrario, las cancerosas son habitualmente indoloras, poco o nada inflamatorias,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cimiento progresivo y sin regresión espontánea ni con medicamentos corrientes. Asocian fie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se deben a linfomas, lo que no ocurre cuando son metastásicas de adenocarcino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</w:t>
      </w:r>
      <w:r>
        <w:rPr>
          <w:rFonts w:eastAsia="Times New Roman" w:cs="Times New Roman"/>
        </w:rPr>
        <w:t xml:space="preserve"> </w:t>
      </w:r>
      <w:r>
        <w:rPr/>
        <w:t xml:space="preserve">La </w:t>
      </w:r>
      <w:r>
        <w:rPr>
          <w:b/>
          <w:bCs/>
        </w:rPr>
        <w:t>presencia de dolor</w:t>
      </w:r>
      <w:r>
        <w:rPr/>
        <w:t xml:space="preserve"> en las adenopatías no es útil para diferenciar una adenopatía maligna de 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igna, ya que se produce generalmente por aumento rápido de tamaño, propio de proces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lamatorios y hemorrág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</w:t>
      </w:r>
      <w:r>
        <w:rPr>
          <w:rFonts w:eastAsia="Times New Roman" w:cs="Times New Roman"/>
        </w:rPr>
        <w:t xml:space="preserve"> </w:t>
      </w:r>
      <w:r>
        <w:rPr/>
        <w:t xml:space="preserve">El </w:t>
      </w:r>
      <w:r>
        <w:rPr>
          <w:b/>
          <w:bCs/>
        </w:rPr>
        <w:t>compromiso cutáneo</w:t>
      </w:r>
      <w:r>
        <w:rPr/>
        <w:t xml:space="preserve"> asociado es útil en presencia de infecciones. La existencia de sig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lamatorios cutáneos es sugerente de una etiología bacteriana, mientras que su ausencia es m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ia de infecciones vir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</w:t>
      </w:r>
      <w:r>
        <w:rPr>
          <w:rFonts w:eastAsia="Times New Roman" w:cs="Times New Roman"/>
        </w:rPr>
        <w:t xml:space="preserve"> </w:t>
      </w:r>
      <w:r>
        <w:rPr/>
        <w:t xml:space="preserve">La </w:t>
      </w:r>
      <w:r>
        <w:rPr>
          <w:b/>
          <w:bCs/>
        </w:rPr>
        <w:t>localización</w:t>
      </w:r>
      <w:r>
        <w:rPr/>
        <w:t xml:space="preserve"> de las adenopatías es útil en su interpretación diagnóst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</w:t>
      </w:r>
      <w:r>
        <w:rPr>
          <w:rFonts w:eastAsia="Times New Roman" w:cs="Times New Roman"/>
        </w:rPr>
        <w:t xml:space="preserve"> </w:t>
      </w:r>
      <w:r>
        <w:rPr/>
        <w:t>Si bien hay muchas excepciones, se puede agregar que las adenopatías inguinales y 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andibulares son más frecuentemente benignas y de mejor pronóstico que otra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cialmente las supraclaviculares y las axilares, debido a que generalmente se deben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ecciones superficiales o virales, de diagnóstico fácil y de evolución autolimi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as adenopatías supraclaviculares son las que más se relacionan con enfermedades malignas, 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ivel intratorácico o intraabdomina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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Hay que tener presente que el drenaje linfático del tórax y el mediastino se dirige bilateral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cia estos ganglios, mientras que el conducto torácico que lleva el drenaje linfático abdomin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ena en la vena innominada, ubicada en la región supraclavicular izquierda. Este hecho anatómic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 el fenómeno bien conocido que el linfonodo supraclavicular izquierdo (Virchow) actú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centinela para anunciar una malignidad abdominal como el cáncer gástrico o el de pánc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ién dan linfadenopatía izquierda procesos originados en tórax, testículos, ovarios, próstata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ñón. Las linfadenopatias supraclaviculares derechas sugieren proceso iniciado en mediastin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món o esóf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720090</wp:posOffset>
            </wp:positionH>
            <wp:positionV relativeFrom="margin">
              <wp:posOffset>0</wp:posOffset>
            </wp:positionV>
            <wp:extent cx="7771765" cy="43192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es-C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02:13Z</dcterms:created>
  <dc:creator/>
  <dc:description/>
  <dc:language>en-US</dc:language>
  <cp:lastModifiedBy/>
  <cp:revision>0</cp:revision>
  <dc:subject/>
  <dc:title/>
</cp:coreProperties>
</file>