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 xml:space="preserve">GUION DE MARCHA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MARCHA HEMIPLEJICA  (en segador o guadaña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La extremidad inferior del lado pléjico se encuentra extendida y espástica; el pie está algo caído y desviado hacia medial.  El paciente camina realizando un semicírculo externo con el pie afectado, lo que ayuda que pueda levantar el pie y en otras ocasiones  hace el recorrido arrastrando el borde externo y la punta del pie. El brazo pléjico permanece en contacto con el tronco, el antebrazo flectado y la mano en pronación. Cuando la otra pierna avanza, sólo lo hace hasta alcanzar la posición de la pierna pléjica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MARCHA PARKINSONIAN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Se caracteriza por ser lenta, arrastrada, con pequeños pasos, disminución o ausencia de braceo, una postura del cuerpo flectada hacia delante y movimientos rígidos. Tiene alteración en la postura por lo que  puede perder la estabilidad y acelerar la marcha para no caer (marcha festinante). La rigidez los lleva a girar en bloque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ARCHA DEL POLINEURITICO (steppage)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e aprecia en pacientes con paresia (debilidad) de las extremidades inferiores  debido a polineuropatías periféricas. Presentan imposibilidad de la flexión dorsal del pie por debilidad de los músculos tibiales anteriores y extensores de los dedos. Levantan  la rodilla más de lo normal para evitar arrastrar el pie.  Al bajar la rodilla, apoyan primero la punta del pié y luego el talón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ARCHA ESPÁSTICA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paciente presenta una hipertonía de tipo piramidal de las piernas, las que permanecen juntas y determinan que para  avanzar, la persona efectúe movimientos alternantes con sus caderas y logra dar pasos cortos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MARCHA ATÁXICA </w:t>
      </w:r>
    </w:p>
    <w:p>
      <w:pPr>
        <w:pStyle w:val="Normal"/>
        <w:spacing w:before="0" w:after="200"/>
        <w:jc w:val="both"/>
        <w:rPr/>
      </w:pPr>
      <w:r>
        <w:rPr>
          <w:lang w:val="es-ES"/>
        </w:rPr>
        <w:t>Se caracteriza por la incoordinación, inestabilidad y  deambular vacilante con las piernas separadas. El paciente puede mirar el suelo como una forma de compensar. Se encuentra en pacientes con síndrome Cerebeloso y Tabes Dorsal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52:00Z</dcterms:created>
  <dc:creator>Facultad de Medicina</dc:creator>
  <dc:description/>
  <cp:keywords/>
  <dc:language>en-US</dc:language>
  <cp:lastModifiedBy>Facultad de Medicina</cp:lastModifiedBy>
  <dcterms:modified xsi:type="dcterms:W3CDTF">2012-03-21T05:31:00Z</dcterms:modified>
  <cp:revision>3</cp:revision>
  <dc:subject/>
  <dc:title/>
</cp:coreProperties>
</file>