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438150</wp:posOffset>
            </wp:positionV>
            <wp:extent cx="4260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UNIVERSIDAD DE CHILE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MEDICIN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UELA DE FONOAUDIOLOG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QUÍ AGREAGAR TITULO EN MAYÚSCUL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ebe reflejar fielmente el contenido del Seminario, Debe ser claro y preciso, en lo posible debe nombrar las variables principale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NTES: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X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X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T PRINCIP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RES ASOCIADO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X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iago – Chi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</w:t>
      </w:r>
    </w:p>
    <w:sectPr>
      <w:type w:val="nextPage"/>
      <w:pgSz w:w="12240" w:h="15840"/>
      <w:pgMar w:left="226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6:00Z</dcterms:created>
  <dc:creator>Lilian Toledo</dc:creator>
  <dc:description/>
  <cp:keywords/>
  <dc:language>en-US</dc:language>
  <cp:lastModifiedBy>Lilian Toledo</cp:lastModifiedBy>
  <dcterms:modified xsi:type="dcterms:W3CDTF">2012-03-28T12:06:00Z</dcterms:modified>
  <cp:revision>2</cp:revision>
  <dc:subject/>
  <dc:title>UNIVERSIDAD DE CHILE</dc:title>
</cp:coreProperties>
</file>