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NIVERSIDAD DE CHILE</w:t>
        <w:tab/>
        <w:tab/>
        <w:tab/>
        <w:tab/>
        <w:tab/>
        <w:tab/>
        <w:tab/>
        <w:tab/>
        <w:tab/>
        <w:t xml:space="preserve">ESCUELA DE NUTRICIÓN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ULTAD DE MEDICINA</w:t>
        <w:tab/>
        <w:tab/>
        <w:tab/>
        <w:tab/>
        <w:tab/>
        <w:tab/>
        <w:tab/>
        <w:tab/>
        <w:tab/>
        <w:tab/>
        <w:t>Y DIETÉT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IGNATUR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FICACIÓN ALIMENTARIA Y NUTRICIONAL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uía de trabajo de grupo: Diseño de Modelo de Evaluación del Pla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7788" w:firstLine="708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</w:rPr>
        <w:t>Prof. Margarita Andrad</w:t>
      </w:r>
      <w:r>
        <w:rPr>
          <w:rFonts w:cs="Arial" w:ascii="Arial" w:hAnsi="Arial"/>
          <w:lang w:val="en-GB"/>
        </w:rPr>
        <w:t>e 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STRUCCION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tinuar trabajando en grupo, elegir un(a) moderador(a) y un(a)  secretario(a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visar cuidadosamente  los objetivos y metas propuestos en el Plan de la Unidad de Nutrición del CESFAM, verificando que están bien formuladas ( coherentes con los problemas identificados, factibles de lograr o realistas, evaluables, concordantes con las metas del Plan de Salud Comunal y las metas sanitarias del MINSAL,.)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Corregir  de acuerdo a la retroalimentación del cada tutor, eliminar aquellas que a juicio de los integrantes del grupo no sería factible lograr, debido a la existencia de muchas dificultades para ell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ontinuación, separar aquellas que corresponden a metas de proceso y de resultados y si es necesario, formular otras correspondientes a cada dimensió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ñalar la variable a evaluar en cada caso y seleccionar o elaborar el o los indicador(es) correspondiente(s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Establecer la frecuencia con que se realizará la evaluació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ir las fuentes de información necesarias (primarias y secundarias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eñalar las técnicas a utilizar para recolectar la información.  Por ejemplo: Revisión de documentos que se han generado durante el año como registros del quehacer de los nutricionistas en cada programa de salud, informes de programas educativos, informes de proyectos específicos u otros documentos; observación de procedimientos; reuniones de equipo. etc. 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mbrar  el o los formularios que se utilizarán para registrar los datos, según sea el cas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aborar el modelo de evaluación, utilizando la matriz que se presenta a continuació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DE EVALUACIÓN PLAN DE LA UNIDAD DE NUTRICIÓN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2191"/>
        <w:gridCol w:w="2191"/>
        <w:gridCol w:w="2191"/>
      </w:tblGrid>
      <w:tr>
        <w:trPr/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0" w:hanging="10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ES_tradnl" w:bidi="he-I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s-ES_tradnl" w:bidi="he-IL"/>
              </w:rPr>
              <w:t xml:space="preserve">Evaluación de Resultados </w:t>
            </w:r>
            <w:r>
              <w:rPr>
                <w:rFonts w:cs="Arial" w:ascii="Arial" w:hAnsi="Arial"/>
                <w:b/>
                <w:bCs/>
              </w:rPr>
              <w:t>(Productos- Efectos e Impact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IABL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DO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ENTE DE INFORMAC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ÉCNICA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2191"/>
        <w:gridCol w:w="2191"/>
        <w:gridCol w:w="2191"/>
      </w:tblGrid>
      <w:tr>
        <w:trPr/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0" w:hanging="10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_tradnl" w:bidi="he-IL"/>
              </w:rPr>
              <w:t>Evaluación de Proc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IABL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DO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ENTE DE INFORMAC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80" w:hanging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2:00Z</dcterms:created>
  <dc:creator>Fac. de Medicina</dc:creator>
  <dc:description/>
  <dc:language>en-US</dc:language>
  <cp:lastModifiedBy>Usuario</cp:lastModifiedBy>
  <cp:lastPrinted>2012-01-10T09:05:00Z</cp:lastPrinted>
  <dcterms:modified xsi:type="dcterms:W3CDTF">2012-01-10T13:02:00Z</dcterms:modified>
  <cp:revision>2</cp:revision>
  <dc:subject/>
  <dc:title>UNIVERSIDAD DE CHILE</dc:title>
</cp:coreProperties>
</file>