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UNIVERSIDAD DE CHILE</w:t>
        <w:tab/>
        <w:tab/>
        <w:tab/>
        <w:tab/>
        <w:tab/>
        <w:t>ESCUELA DE NUTRIC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FACULTAD DE MEDICINA</w:t>
        <w:tab/>
        <w:tab/>
        <w:tab/>
        <w:tab/>
        <w:tab/>
        <w:tab/>
        <w:t>Y DIETETIC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ASIGNATUR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LANIFICACIÓN ALIMENTARIA Y NUTRICIONAL - 2011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Guía de Lectura dirigi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 xml:space="preserve">CONCEPTOS BÁSICOS DE PLANIFICACIÓ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INSTRUCCIONES: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er pausadamente los contenidos presentados en el documento entregado por el docente (MIDEPLAN. Apuntes metodológicos para la elaboración de estrategias y planes regionales. Conceptos básicos 1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es-ES_tradnl"/>
        </w:rPr>
        <w:t>Una vez leído, destacar las ideas y conceptos más importantes, para dar respuesta a las siguientes pregunta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planificación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planificación regional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qué la planificación es considerada un proceso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Porqué la planificación es considerada un método?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Describa la secuencia de las distintas instancias de la planificación como proceso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fiérase a la coherencia y consistencia dada en la  planificación como métod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UNIVERSIDAD DE CHILE</w:t>
        <w:tab/>
        <w:tab/>
        <w:tab/>
        <w:tab/>
        <w:tab/>
        <w:t>ESCUELA DE NUTRIC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FACULTAD DE MEDICINA</w:t>
        <w:tab/>
        <w:tab/>
        <w:tab/>
        <w:tab/>
        <w:tab/>
        <w:tab/>
        <w:t>Y DIETETIC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ASIGNATUR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LANIFICACIÓN ALIMENTARIA Y NUTRICIONAL - 2011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Guía de Lectura dirigi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 xml:space="preserve">CONCEPTOS BÁSICOS DE PLANIFICACIÓ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INSTRUCCIONES: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er pausadamente los contenidos presentados en el documento entregado por el docente (MIDEPLAN. Apuntes metodológicos para la elaboración de estrategias y planes regionales. Conceptos básicos 2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a vez leído, destaque las ideas y conceptos  más importantes, para dar respuesta a las siguientes pregunta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imagen objetivo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les son las características de los objetivos que guiarán un plan de desarrollo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características tiene una meta que la diferencia del objetivo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estrategia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estrategia regional de desarrollo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les son los rasgos principales de una estrategia para el desarrollo?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UNIVERSIDAD DE CHILE</w:t>
        <w:tab/>
        <w:tab/>
        <w:tab/>
        <w:tab/>
        <w:tab/>
        <w:t>ESCUELA DE NUTRICION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FACULTAD DE MEDICINA</w:t>
        <w:tab/>
        <w:tab/>
        <w:tab/>
        <w:tab/>
        <w:tab/>
        <w:tab/>
        <w:t>Y DIETETIC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ASIGNATUR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PLANIFICACIÓN ALIMENTARIA Y NUTRICIONAL - 2011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>Guía de Lectura dirigi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  <w:t xml:space="preserve">CONCEPTOS BÁSICOS DE PLANIFICACIÓ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ES_tradnl"/>
        </w:rPr>
      </w:pPr>
      <w:r>
        <w:rPr>
          <w:rFonts w:cs="Arial" w:ascii="Arial" w:hAnsi="Arial"/>
          <w:b/>
          <w:bCs/>
          <w:sz w:val="28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INSTRUCCIONES:</w:t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eer pausadamente los contenidos presentados en el documento entregado por el docente (MIDEPLAN. Apuntes metodológicos para la elaboración de estrategias y planes regionales. Conceptos básicos 3)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a vez leído, destaque las ideas y conceptos  más importantes, para dar respuesta a las siguientes preguntas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una política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una política estratégica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es un programa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Qué son los programas estratégicos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En qué consiste el diagnóstico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Cuál es el verdadero valor del diagnóstico en un proceso de planificación?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¿A qué se refiere el documento cuando habla de diagnóstico-prognosis y en qué debe basarse éste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05:00Z</dcterms:created>
  <dc:creator>Fac. de Medicina</dc:creator>
  <dc:description/>
  <dc:language>en-US</dc:language>
  <cp:lastModifiedBy>Usuario</cp:lastModifiedBy>
  <cp:lastPrinted>2008-08-04T19:03:00Z</cp:lastPrinted>
  <dcterms:modified xsi:type="dcterms:W3CDTF">2011-12-14T13:06:00Z</dcterms:modified>
  <cp:revision>3</cp:revision>
  <dc:subject/>
  <dc:title>UNIVERSIDAD DE CHILE</dc:title>
</cp:coreProperties>
</file>