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0"/>
        <w:spacing w:before="0" w:after="280"/>
        <w:jc w:val="center"/>
        <w:rPr>
          <w:rFonts w:ascii="Calibri" w:hAnsi="Calibri" w:cs="Calibri"/>
          <w:sz w:val="32"/>
          <w:szCs w:val="32"/>
        </w:rPr>
      </w:pPr>
      <w:r>
        <w:rPr>
          <w:rFonts w:cs="Calibri" w:ascii="Calibri" w:hAnsi="Calibri"/>
          <w:sz w:val="32"/>
          <w:szCs w:val="32"/>
        </w:rPr>
        <w:t>Capítulo 7</w:t>
      </w:r>
    </w:p>
    <w:p>
      <w:pPr>
        <w:pStyle w:val="Heading1"/>
        <w:jc w:val="center"/>
        <w:rPr>
          <w:rFonts w:ascii="Calibri" w:hAnsi="Calibri" w:cs="Calibri"/>
          <w:sz w:val="32"/>
          <w:szCs w:val="32"/>
        </w:rPr>
      </w:pPr>
      <w:bookmarkStart w:id="0" w:name="bm11x"/>
      <w:r>
        <w:rPr>
          <w:rFonts w:cs="Calibri" w:ascii="Calibri" w:hAnsi="Calibri"/>
          <w:sz w:val="32"/>
          <w:szCs w:val="32"/>
        </w:rPr>
        <w:t>Lactancia materna</w:t>
      </w:r>
      <w:bookmarkEnd w:id="0"/>
    </w:p>
    <w:p>
      <w:pPr>
        <w:pStyle w:val="Normal"/>
        <w:jc w:val="both"/>
        <w:rPr>
          <w:rFonts w:ascii="Calibri" w:hAnsi="Calibri" w:cs="Calibri"/>
          <w:sz w:val="32"/>
          <w:szCs w:val="32"/>
        </w:rPr>
      </w:pPr>
      <w:r>
        <w:rPr>
          <w:rFonts w:cs="Calibri" w:ascii="Calibri" w:hAnsi="Calibri"/>
          <w:sz w:val="32"/>
          <w:szCs w:val="32"/>
        </w:rPr>
      </w:r>
    </w:p>
    <w:p>
      <w:pPr>
        <w:pStyle w:val="NormalWeb"/>
        <w:jc w:val="both"/>
        <w:rPr>
          <w:rFonts w:ascii="Calibri" w:hAnsi="Calibri" w:cs="Calibri"/>
        </w:rPr>
      </w:pPr>
      <w:r>
        <w:rPr>
          <w:rFonts w:cs="Calibri" w:ascii="Calibri" w:hAnsi="Calibri"/>
        </w:rPr>
        <w:t>Durante la mayor parte de la historia de la humanidad casi todas las madres han alimentado a sus niños de forma normal, natural y sin aspavientos: amamantando. Casi todas las sociedades tradicionales en África, Asia y América Latina han tenido un excelente conocimiento local sobre la lactancia, aunque las prácticas han variado de una cultura a otra.</w:t>
      </w:r>
    </w:p>
    <w:p>
      <w:pPr>
        <w:pStyle w:val="NormalWeb"/>
        <w:jc w:val="both"/>
        <w:rPr/>
      </w:pPr>
      <w:r>
        <w:rPr>
          <w:rFonts w:cs="Calibri" w:ascii="Calibri" w:hAnsi="Calibri"/>
        </w:rPr>
        <w:t xml:space="preserve">El famoso pediatra Paul Gyorgy dijo: «La leche de vaca es la mejor para los terneros y la leche humana es la mejor para los bebés humanos». Nadie puede negar lo cierta que es esa afirmación. Cada </w:t>
      </w:r>
      <w:r>
        <w:rPr>
          <w:rFonts w:cs="Calibri" w:ascii="Calibri" w:hAnsi="Calibri"/>
          <w:i/>
          <w:iCs/>
        </w:rPr>
        <w:t xml:space="preserve">vez </w:t>
      </w:r>
      <w:r>
        <w:rPr>
          <w:rFonts w:cs="Calibri" w:ascii="Calibri" w:hAnsi="Calibri"/>
        </w:rPr>
        <w:t>se reconoce más ampliamente que toda madre tiene el derecho de amamantar a su bebé y que cada niño tiene el derecho de recibir leche materna. Cualquier obstáculo en la alternativa de recibir leche materna es un incumplimiento de estos derechos; aunque en la mayoría de los países haya muchos bebés que no reciben leche materna o que reciben leche materna durante un período relativamente corto.</w:t>
      </w:r>
    </w:p>
    <w:p>
      <w:pPr>
        <w:pStyle w:val="NormalWeb"/>
        <w:jc w:val="both"/>
        <w:rPr>
          <w:rFonts w:ascii="Calibri" w:hAnsi="Calibri" w:cs="Calibri"/>
        </w:rPr>
      </w:pPr>
      <w:r>
        <w:rPr>
          <w:rFonts w:cs="Calibri" w:ascii="Calibri" w:hAnsi="Calibri"/>
        </w:rPr>
        <w:t>En los últimos años el interés en la lactancia ha crecido. Parte del motivo es la controversia tan publicitada de reemplazar la leche materna por biberones y la promoción activa de los sustitutos de la leche materna por parte de compañías multinacionales. El arte femenino de amamantar en los últimos años ha sido redescubierto en Europa y en menor proporción en América del Norte. Desgraciadamente, el uso de los biberones continúa en muchos países industrializados del sur. Las consecuencias más serias de este cambio del pecho al biberón se observan entre las familias pobres de África, Asia y América Latina.</w:t>
      </w:r>
    </w:p>
    <w:p>
      <w:pPr>
        <w:pStyle w:val="NormalWeb"/>
        <w:jc w:val="both"/>
        <w:rPr>
          <w:rFonts w:ascii="Calibri" w:hAnsi="Calibri" w:cs="Calibri"/>
        </w:rPr>
      </w:pPr>
      <w:r>
        <w:rPr>
          <w:rFonts w:cs="Calibri" w:ascii="Calibri" w:hAnsi="Calibri"/>
          <w:b/>
          <w:bCs/>
        </w:rPr>
        <w:t>VENTAJAS DE LA LACTANCIA NATURAL</w:t>
      </w:r>
    </w:p>
    <w:p>
      <w:pPr>
        <w:pStyle w:val="NormalWeb"/>
        <w:jc w:val="both"/>
        <w:rPr>
          <w:rFonts w:ascii="Calibri" w:hAnsi="Calibri" w:cs="Calibri"/>
        </w:rPr>
      </w:pPr>
      <w:r>
        <w:rPr>
          <w:rFonts w:cs="Calibri" w:ascii="Calibri" w:hAnsi="Calibri"/>
        </w:rPr>
        <w:t>Durante los últimos 50 años, y especialmente en la última década, se han publicado extensos estudios que comparan la composición y beneficios relativos de la leche humana y de sus sustitutos. La mayor parte de la investigación reciente apoya las innumerables ventajas de la lactancia sobre otros métodos de alimentación infantil. Un amplio conjunto de investigaciones de nivel mundial, respalda la recomendación que los niños deben recibir sólo leche materna durante los primeros seis meses de vida. Ciertamente, en los países en desarrollo, donde los riesgos de la alimentación complementaria por lo general sobrepasan cualquier posible ventaja, es aconsejable exclusivamente la leche materna hasta los seis meses de edad.</w:t>
      </w:r>
    </w:p>
    <w:p>
      <w:pPr>
        <w:pStyle w:val="NormalWeb"/>
        <w:jc w:val="both"/>
        <w:rPr>
          <w:rFonts w:ascii="Calibri" w:hAnsi="Calibri" w:cs="Calibri"/>
        </w:rPr>
      </w:pPr>
      <w:r>
        <w:rPr>
          <w:rFonts w:cs="Calibri" w:ascii="Calibri" w:hAnsi="Calibri"/>
        </w:rPr>
        <w:t>Las ventajas de la lactancia respecto a la alimentación con biberón y los motivos por los que se recomienda tan ampliamente, se resumen a continuación:</w:t>
      </w:r>
    </w:p>
    <w:p>
      <w:pPr>
        <w:pStyle w:val="NormalWeb"/>
        <w:numPr>
          <w:ilvl w:val="0"/>
          <w:numId w:val="4"/>
        </w:numPr>
        <w:spacing w:before="280" w:after="0"/>
        <w:jc w:val="both"/>
        <w:rPr>
          <w:rFonts w:ascii="Calibri" w:hAnsi="Calibri" w:cs="Calibri"/>
        </w:rPr>
      </w:pPr>
      <w:r>
        <w:rPr>
          <w:rFonts w:cs="Calibri" w:ascii="Calibri" w:hAnsi="Calibri"/>
        </w:rPr>
        <w:t>la lactancia es conveniente, el alimento tiene una disponibilidad fácil para el niño y no requiere preparación o equipo especial;</w:t>
      </w:r>
    </w:p>
    <w:p>
      <w:pPr>
        <w:pStyle w:val="NormalWeb"/>
        <w:numPr>
          <w:ilvl w:val="0"/>
          <w:numId w:val="4"/>
        </w:numPr>
        <w:spacing w:before="0" w:after="280"/>
        <w:jc w:val="both"/>
        <w:rPr>
          <w:rFonts w:ascii="Calibri" w:hAnsi="Calibri" w:cs="Calibri"/>
        </w:rPr>
      </w:pPr>
      <w:r>
        <w:rPr>
          <w:rFonts w:cs="Calibri" w:ascii="Calibri" w:hAnsi="Calibri"/>
        </w:rPr>
        <w:t>la leche materna suministra un adecuado balance y una cantidad de nutrientes que son ideales para el niño lactante;</w:t>
      </w:r>
    </w:p>
    <w:p>
      <w:pPr>
        <w:pStyle w:val="NormalWeb"/>
        <w:numPr>
          <w:ilvl w:val="0"/>
          <w:numId w:val="4"/>
        </w:numPr>
        <w:spacing w:before="0" w:after="280"/>
        <w:jc w:val="both"/>
        <w:rPr>
          <w:rFonts w:ascii="Calibri" w:hAnsi="Calibri" w:cs="Calibri"/>
        </w:rPr>
      </w:pPr>
      <w:r>
        <w:rPr>
          <w:rFonts w:cs="Calibri" w:ascii="Calibri" w:hAnsi="Calibri"/>
        </w:rPr>
        <w:t>el calostro y la leche materna tienen elementos anti infecciosos que ayudan a limitar las infecciones;</w:t>
      </w:r>
    </w:p>
    <w:p>
      <w:pPr>
        <w:pStyle w:val="NormalWeb"/>
        <w:numPr>
          <w:ilvl w:val="0"/>
          <w:numId w:val="4"/>
        </w:numPr>
        <w:spacing w:before="0" w:after="280"/>
        <w:jc w:val="both"/>
        <w:rPr>
          <w:rFonts w:ascii="Calibri" w:hAnsi="Calibri" w:cs="Calibri"/>
        </w:rPr>
      </w:pPr>
      <w:r>
        <w:rPr>
          <w:rFonts w:cs="Calibri" w:ascii="Calibri" w:hAnsi="Calibri"/>
        </w:rPr>
        <w:t>la alimentación con biberón aumenta el riesgo de infecciones por contaminación con organismos patógenos en la leche, la fórmula láctea y el agua que se usa en la preparación, así como los biberones, chupetes y otros artículos utilizados para la alimentación del niño;</w:t>
      </w:r>
    </w:p>
    <w:p>
      <w:pPr>
        <w:pStyle w:val="NormalWeb"/>
        <w:numPr>
          <w:ilvl w:val="0"/>
          <w:numId w:val="4"/>
        </w:numPr>
        <w:spacing w:before="0" w:after="280"/>
        <w:jc w:val="both"/>
        <w:rPr>
          <w:rFonts w:ascii="Calibri" w:hAnsi="Calibri" w:cs="Calibri"/>
        </w:rPr>
      </w:pPr>
      <w:r>
        <w:rPr>
          <w:rFonts w:cs="Calibri" w:ascii="Calibri" w:hAnsi="Calibri"/>
        </w:rPr>
        <w:t>la lactancia es más económica que la alimentación con biberón, que comprende los costos de la fórmula, o la leche de vaca, los biberones y los chupetes al igual que el combustible necesario para la esterilización;</w:t>
      </w:r>
    </w:p>
    <w:p>
      <w:pPr>
        <w:pStyle w:val="NormalWeb"/>
        <w:numPr>
          <w:ilvl w:val="0"/>
          <w:numId w:val="4"/>
        </w:numPr>
        <w:spacing w:before="0" w:after="280"/>
        <w:jc w:val="both"/>
        <w:rPr>
          <w:rFonts w:ascii="Calibri" w:hAnsi="Calibri" w:cs="Calibri"/>
        </w:rPr>
      </w:pPr>
      <w:r>
        <w:rPr>
          <w:rFonts w:cs="Calibri" w:ascii="Calibri" w:hAnsi="Calibri"/>
        </w:rPr>
        <w:t>la lactancia prolonga la duración de la anovulación postparto y ayuda a las madres a espaciar los embarazos;</w:t>
      </w:r>
    </w:p>
    <w:p>
      <w:pPr>
        <w:pStyle w:val="NormalWeb"/>
        <w:numPr>
          <w:ilvl w:val="0"/>
          <w:numId w:val="4"/>
        </w:numPr>
        <w:spacing w:before="0" w:after="280"/>
        <w:jc w:val="both"/>
        <w:rPr>
          <w:rFonts w:ascii="Calibri" w:hAnsi="Calibri" w:cs="Calibri"/>
        </w:rPr>
      </w:pPr>
      <w:r>
        <w:rPr>
          <w:rFonts w:cs="Calibri" w:ascii="Calibri" w:hAnsi="Calibri"/>
        </w:rPr>
        <w:t>la lactancia promueve un mayor vínculo y relación entre la madre y el niño;</w:t>
      </w:r>
    </w:p>
    <w:p>
      <w:pPr>
        <w:pStyle w:val="NormalWeb"/>
        <w:numPr>
          <w:ilvl w:val="0"/>
          <w:numId w:val="4"/>
        </w:numPr>
        <w:spacing w:before="0" w:after="280"/>
        <w:jc w:val="both"/>
        <w:rPr>
          <w:rFonts w:ascii="Calibri" w:hAnsi="Calibri" w:cs="Calibri"/>
        </w:rPr>
      </w:pPr>
      <w:r>
        <w:rPr>
          <w:rFonts w:cs="Calibri" w:ascii="Calibri" w:hAnsi="Calibri"/>
        </w:rPr>
        <w:t>aparentemente se observa un menor riesgo de alergias, obesidad y ciertos problemas de salud en niños amamantados con leche materna en comparación con los que se alimentan en forma artificial.</w:t>
      </w:r>
    </w:p>
    <w:p>
      <w:pPr>
        <w:pStyle w:val="NormalWeb"/>
        <w:jc w:val="both"/>
        <w:rPr>
          <w:rFonts w:ascii="Calibri" w:hAnsi="Calibri" w:cs="Calibri"/>
        </w:rPr>
      </w:pPr>
      <w:r>
        <w:rPr>
          <w:rFonts w:cs="Calibri" w:ascii="Calibri" w:hAnsi="Calibri"/>
        </w:rPr>
        <w:t>Existe ahora una evidencia decisiva sobre las ventajas de la lactancia natural para la salud, por ejemplo una menor morbilidad y mortalidad infantil, con respecto a los niños alimentados con biberón. Las ventajas favorecen en especial modo a las dos terceras partes de la población mundial que vive en la pobreza, aunque algunos estudios han demostrado tasas menores de diarrea y otras infecciones y menos hospitalizaciones en niños alimentados con leche materna de comunidades ricas. Se tiene también evidencia que las mujeres que lactan a sus niños presentan un riesgo menor de cáncer de pecho, y quizá de cáncer uterino, en comparación con las mujeres que no lo hacen.</w:t>
      </w:r>
    </w:p>
    <w:p>
      <w:pPr>
        <w:pStyle w:val="NormalWeb"/>
        <w:jc w:val="both"/>
        <w:rPr>
          <w:rFonts w:ascii="Calibri" w:hAnsi="Calibri" w:cs="Calibri"/>
        </w:rPr>
      </w:pPr>
      <w:r>
        <w:rPr>
          <w:rFonts w:cs="Calibri" w:ascii="Calibri" w:hAnsi="Calibri"/>
          <w:b/>
          <w:bCs/>
        </w:rPr>
        <w:t>PROBLEMAS DE ALIMENTAR CON BIBERÓN O SUCEDÁNEOS DE LA LECHE MATERNA</w:t>
      </w:r>
    </w:p>
    <w:p>
      <w:pPr>
        <w:pStyle w:val="NormalWeb"/>
        <w:jc w:val="both"/>
        <w:rPr>
          <w:rFonts w:ascii="Calibri" w:hAnsi="Calibri" w:cs="Calibri"/>
        </w:rPr>
      </w:pPr>
      <w:r>
        <w:rPr>
          <w:rFonts w:cs="Calibri" w:ascii="Calibri" w:hAnsi="Calibri"/>
        </w:rPr>
        <w:t>Un niño que no se amamanta, o inclusive el que no recibe lactancia exclusiva durante los primeros cuatro a seis meses de vida, pierde muchas o todas las ventajas de la lactancia que se mencionaron antes. La alternativa más común a la lactancia natural es la alimentación con biberón, ya sea una fórmula infantil manufacturada o leche de vaca u otros líquidos. Es menos frecuente que un niño en los primeros cuatro a seis meses de vida, reciba alimentos sólidos en vez de leche materna. Algunas madres utilizan taza y cuchara en vez del biberón, para darle al bebé ya sea leche de vaca, fórmula para bebés o papilla. La alimentación con cuchara tiene algunas ventajas sobre la alimentación con biberón, pero es mucho menos satisfactoria que la lactancia.</w:t>
      </w:r>
    </w:p>
    <w:p>
      <w:pPr>
        <w:pStyle w:val="NormalWeb"/>
        <w:jc w:val="both"/>
        <w:rPr>
          <w:rFonts w:ascii="Calibri" w:hAnsi="Calibri" w:cs="Calibri"/>
        </w:rPr>
      </w:pPr>
      <w:r>
        <w:rPr>
          <w:rFonts w:cs="Calibri" w:ascii="Calibri" w:hAnsi="Calibri"/>
          <w:b/>
          <w:bCs/>
        </w:rPr>
        <w:t>Infección</w:t>
      </w:r>
    </w:p>
    <w:p>
      <w:pPr>
        <w:pStyle w:val="NormalWeb"/>
        <w:jc w:val="both"/>
        <w:rPr>
          <w:rFonts w:ascii="Calibri" w:hAnsi="Calibri" w:cs="Calibri"/>
        </w:rPr>
      </w:pPr>
      <w:r>
        <w:rPr>
          <w:rFonts w:cs="Calibri" w:ascii="Calibri" w:hAnsi="Calibri"/>
        </w:rPr>
        <w:t>Mientras que la leche materna es protectora, los métodos alternativos de alimentación infantil aumentan el riesgo de infección, debido sobre todo a que la contaminación lleva a un mayor consumo de organismos patógenos. La mala higiene, especialmente en la alimentación con biberón, es una causa importante de gastroenteritis y diarrea en la infancia. La fórmula para niños y la leche de vaca son un buen vehículo y medio de cultivo para organismos patógenos. Es muy difícil suministrar un alimento limpio y estéril, para alimentar a un niño con un biberón en las siguientes circunstancias:</w:t>
      </w:r>
    </w:p>
    <w:p>
      <w:pPr>
        <w:pStyle w:val="NormalWeb"/>
        <w:numPr>
          <w:ilvl w:val="0"/>
          <w:numId w:val="6"/>
        </w:numPr>
        <w:spacing w:before="280" w:after="0"/>
        <w:jc w:val="both"/>
        <w:rPr>
          <w:rFonts w:ascii="Calibri" w:hAnsi="Calibri" w:cs="Calibri"/>
        </w:rPr>
      </w:pPr>
      <w:r>
        <w:rPr>
          <w:rFonts w:cs="Calibri" w:ascii="Calibri" w:hAnsi="Calibri"/>
        </w:rPr>
        <w:t>cuando el agua que utiliza la familia se obtiene de un manantial o pozo contaminados con excrementos humanos (relativamente pocos hogares en los países en desarrollo tienen su propio suministro seguro de agua corriente);</w:t>
      </w:r>
    </w:p>
    <w:p>
      <w:pPr>
        <w:pStyle w:val="NormalWeb"/>
        <w:numPr>
          <w:ilvl w:val="0"/>
          <w:numId w:val="6"/>
        </w:numPr>
        <w:spacing w:before="0" w:after="280"/>
        <w:jc w:val="both"/>
        <w:rPr>
          <w:rFonts w:ascii="Calibri" w:hAnsi="Calibri" w:cs="Calibri"/>
        </w:rPr>
      </w:pPr>
      <w:r>
        <w:rPr>
          <w:rFonts w:cs="Calibri" w:ascii="Calibri" w:hAnsi="Calibri"/>
        </w:rPr>
        <w:t>cuando la higiene del hogar no es buena y el ambiente de la casa está contaminado con moscas y excrementos;</w:t>
      </w:r>
    </w:p>
    <w:p>
      <w:pPr>
        <w:pStyle w:val="NormalWeb"/>
        <w:numPr>
          <w:ilvl w:val="0"/>
          <w:numId w:val="6"/>
        </w:numPr>
        <w:spacing w:before="0" w:after="280"/>
        <w:jc w:val="both"/>
        <w:rPr>
          <w:rFonts w:ascii="Calibri" w:hAnsi="Calibri" w:cs="Calibri"/>
        </w:rPr>
      </w:pPr>
      <w:r>
        <w:rPr>
          <w:rFonts w:cs="Calibri" w:ascii="Calibri" w:hAnsi="Calibri"/>
        </w:rPr>
        <w:t>cuando no existe un refrigerador u otro espacio seguro para guardar la fórmula reconstituida o la leche de vaca;</w:t>
      </w:r>
    </w:p>
    <w:p>
      <w:pPr>
        <w:pStyle w:val="NormalWeb"/>
        <w:numPr>
          <w:ilvl w:val="0"/>
          <w:numId w:val="6"/>
        </w:numPr>
        <w:spacing w:before="0" w:after="280"/>
        <w:jc w:val="both"/>
        <w:rPr>
          <w:rFonts w:ascii="Calibri" w:hAnsi="Calibri" w:cs="Calibri"/>
        </w:rPr>
      </w:pPr>
      <w:r>
        <w:rPr>
          <w:rFonts w:cs="Calibri" w:ascii="Calibri" w:hAnsi="Calibri"/>
        </w:rPr>
        <w:t>si no existe una cocina, y cuando se necesita hervir el agua para esterilizar el biberón, alguien tiene que recoger combustible y prender el fuego;</w:t>
      </w:r>
    </w:p>
    <w:p>
      <w:pPr>
        <w:pStyle w:val="NormalWeb"/>
        <w:numPr>
          <w:ilvl w:val="0"/>
          <w:numId w:val="6"/>
        </w:numPr>
        <w:spacing w:before="0" w:after="280"/>
        <w:jc w:val="both"/>
        <w:rPr>
          <w:rFonts w:ascii="Calibri" w:hAnsi="Calibri" w:cs="Calibri"/>
        </w:rPr>
      </w:pPr>
      <w:r>
        <w:rPr>
          <w:rFonts w:cs="Calibri" w:ascii="Calibri" w:hAnsi="Calibri"/>
        </w:rPr>
        <w:t>cuando no hay utensilios apropiados para limpiar el biberón después de su uso y éste es de plástico deteriorado o es una botella de gaseosa prácticamente imposible de limpiar;</w:t>
      </w:r>
    </w:p>
    <w:p>
      <w:pPr>
        <w:pStyle w:val="NormalWeb"/>
        <w:numPr>
          <w:ilvl w:val="0"/>
          <w:numId w:val="6"/>
        </w:numPr>
        <w:spacing w:before="0" w:after="280"/>
        <w:jc w:val="both"/>
        <w:rPr>
          <w:rFonts w:ascii="Calibri" w:hAnsi="Calibri" w:cs="Calibri"/>
        </w:rPr>
      </w:pPr>
      <w:r>
        <w:rPr>
          <w:rFonts w:cs="Calibri" w:ascii="Calibri" w:hAnsi="Calibri"/>
        </w:rPr>
        <w:t>cuando la madre tiene relativamente pocos o ningún conocimiento sobre el papel de los gérmenes en la enfermedad.</w:t>
      </w:r>
    </w:p>
    <w:p>
      <w:pPr>
        <w:pStyle w:val="NormalWeb"/>
        <w:jc w:val="both"/>
        <w:rPr>
          <w:rFonts w:ascii="Calibri" w:hAnsi="Calibri" w:cs="Calibri"/>
        </w:rPr>
      </w:pPr>
      <w:r>
        <w:rPr>
          <w:rFonts w:cs="Calibri" w:ascii="Calibri" w:hAnsi="Calibri"/>
          <w:b/>
          <w:bCs/>
        </w:rPr>
        <w:t>Malnutrición</w:t>
      </w:r>
    </w:p>
    <w:p>
      <w:pPr>
        <w:pStyle w:val="NormalWeb"/>
        <w:jc w:val="both"/>
        <w:rPr>
          <w:rFonts w:ascii="Calibri" w:hAnsi="Calibri" w:cs="Calibri"/>
        </w:rPr>
      </w:pPr>
      <w:r>
        <w:rPr>
          <w:rFonts w:cs="Calibri" w:ascii="Calibri" w:hAnsi="Calibri"/>
        </w:rPr>
        <w:t>La alimentación artificial puede contribuir de dos maneras importantes a la malnutrición proteinoenergética (MPE), incluyendo el marasmo nutricional. Primero, como ya se mencionó, los niños alimentados con una fórmula láctea tienen más probabilidad de sufrir infecciones, incluyendo la diarrea, que contribuyen a deficiencias en el crecimiento y a la MPE en la infancia y en la edad preescolar. Segundo, las madres de familias pobres a menudo diluyen excesivamente la fórmula. Debido al alto costo de los sustitutos de leche materna, la familia compra muy poca cantidad y trata de estirarlos usando menos cantidad de formula en polvo, que la recomendada para cada comida. El niño quizá recibe el número correcto de comidas y el volumen de líquido recomendado, pero cada comida se encuentra tan diluida que puede ser muy bajo su contenido de energía y otros nutrientes para lograr el crecimiento óptimo. El resultado es: falta de crecimiento y tal vez desarrollo lento de marasmo nutricional (Fotos 7 y 8).</w:t>
      </w:r>
    </w:p>
    <w:p>
      <w:pPr>
        <w:pStyle w:val="NormalWeb"/>
        <w:jc w:val="both"/>
        <w:rPr>
          <w:rFonts w:ascii="Calibri" w:hAnsi="Calibri" w:cs="Calibri"/>
        </w:rPr>
      </w:pPr>
      <w:r>
        <w:rPr>
          <w:rFonts w:cs="Calibri" w:ascii="Calibri" w:hAnsi="Calibri"/>
          <w:b/>
          <w:bCs/>
        </w:rPr>
        <w:t>Problemas económicos</w:t>
      </w:r>
    </w:p>
    <w:p>
      <w:pPr>
        <w:pStyle w:val="NormalWeb"/>
        <w:jc w:val="both"/>
        <w:rPr>
          <w:rFonts w:ascii="Calibri" w:hAnsi="Calibri" w:cs="Calibri"/>
        </w:rPr>
      </w:pPr>
      <w:r>
        <w:rPr>
          <w:rFonts w:cs="Calibri" w:ascii="Calibri" w:hAnsi="Calibri"/>
        </w:rPr>
        <w:t>Una desventaja muy importante de la alimentación con fórmulas lácteas es el costo para la familia y para la nación. La leche materna se produce en todos los países, pero la fórmula láctea no. La fórmula láctea es un alimento muy costoso, y si los países la importan, tienen que gastar innecesariamente divisas externas. La elección de la lactancia materna en vez de la alimentación con biberón, por lo tanto, aporta una importante ventaja económica para las familias y para los países pobres.</w:t>
      </w:r>
    </w:p>
    <w:p>
      <w:pPr>
        <w:pStyle w:val="NormalWeb"/>
        <w:jc w:val="both"/>
        <w:rPr>
          <w:rFonts w:ascii="Calibri" w:hAnsi="Calibri" w:cs="Calibri"/>
        </w:rPr>
      </w:pPr>
      <w:r>
        <w:rPr>
          <w:rFonts w:cs="Calibri" w:ascii="Calibri" w:hAnsi="Calibri"/>
        </w:rPr>
        <w:t>La fórmula láctea es un producto mejor para un niño de un mes de edad que la leche de vaca fresca o la leche entera en polvo. La leche descremada en polvo y la leche condensada azucarada están contraindicadas. Sin embargo, la fórmula infantil es sumamente costosa en relación con los ingresos de las familias pobres de los países en desarrollo. En la India, indonesia y Kenya le costaría a una familia el 70 por ciento o más del salario promedio del trabajador para comprar cantidades adecuadas de la fórmula infantil para un bebé de cuatro meses de edad. La compra de una fórmula como sustituto de la leche materna desvía los escasos recursos monetarios de la familia y aumenta la pobreza.</w:t>
      </w:r>
    </w:p>
    <w:p>
      <w:pPr>
        <w:pStyle w:val="NormalWeb"/>
        <w:jc w:val="both"/>
        <w:rPr>
          <w:rFonts w:ascii="Calibri" w:hAnsi="Calibri" w:cs="Calibri"/>
        </w:rPr>
      </w:pPr>
      <w:r>
        <w:rPr>
          <w:rFonts w:cs="Calibri" w:ascii="Calibri" w:hAnsi="Calibri"/>
        </w:rPr>
        <w:t>Un bebé de tres a cuatro meses de edad necesita alrededor de 800 ml de leche por día o quizá 150 litros en los primeros seis a siete meses de vida. En los primeros cuatro meses de vida de un bebé de peso promedio necesitaría aproximadamente 22 kilos ó 44 latas de medio kilo de fórmula en polvo. Los trabajadores de la salud y quienes dan asesoría sobre alimentación infantil en cualquier país, deben ir a los almacenes locales, averiguar el precio de los sustitutos de leche materna disponibles en el lugar y estimar el costo que comportaría suministrar ese producto, en cantidades adecuadas para un período determinado, por ejemplo, de uno a seis meses. Esta información se debe publicar y poner a disposición de los funcionarios gubernamentales y de los padres, y utilizarse tanto como sea posible para ilustrar las implicaciones económicas en las madres pobres que no lactan.</w:t>
      </w:r>
    </w:p>
    <w:p>
      <w:pPr>
        <w:pStyle w:val="NormalWeb"/>
        <w:jc w:val="both"/>
        <w:rPr>
          <w:rFonts w:ascii="Calibri" w:hAnsi="Calibri" w:cs="Calibri"/>
        </w:rPr>
      </w:pPr>
      <w:r>
        <w:rPr>
          <w:rFonts w:cs="Calibri" w:ascii="Calibri" w:hAnsi="Calibri"/>
        </w:rPr>
        <w:t>Para muchos países que no fabrican fórmula infantil, la disminución de la lactancia natural significa un aumento en la importación de sustitutos manufacturados de leche materna y todo lo necesario para la alimentación con biberón. Estas importaciones pueden llevar a un empeoramiento de los problemas de deuda externa que ya son graves para muchos países en desarrollo. Inclusive donde la fórmula infantil se produce localmente, la fabricación con frecuencia la controla una compañía multinacional, y las utilidades se exportan. Por lo tanto, la preservación de la lactancia materna o la reducción de la alimentación artificial es de interés económico para la mayoría de los países en desarrollo. Los economistas y los políticos pueden estar más inclinados a apoyar programas para promover la lactancia materna cuando aprecien que dichas medidas ahorrarán divisas extranjeras. Las implicaciones económicas son casi siempre de mayor interés para ellos que los argumentos sobre las ventajas de la lactancia para la salud.</w:t>
      </w:r>
    </w:p>
    <w:p>
      <w:pPr>
        <w:pStyle w:val="NormalWeb"/>
        <w:jc w:val="both"/>
        <w:rPr>
          <w:rFonts w:ascii="Calibri" w:hAnsi="Calibri" w:cs="Calibri"/>
        </w:rPr>
      </w:pPr>
      <w:r>
        <w:rPr>
          <w:rFonts w:cs="Calibri" w:ascii="Calibri" w:hAnsi="Calibri"/>
          <w:b/>
          <w:bCs/>
        </w:rPr>
        <w:t>PROPIEDADES Y VALOR DE LA LECHE MATERNA</w:t>
      </w:r>
    </w:p>
    <w:p>
      <w:pPr>
        <w:pStyle w:val="NormalWeb"/>
        <w:jc w:val="both"/>
        <w:rPr>
          <w:rFonts w:ascii="Calibri" w:hAnsi="Calibri" w:cs="Calibri"/>
        </w:rPr>
      </w:pPr>
      <w:r>
        <w:rPr>
          <w:rFonts w:cs="Calibri" w:ascii="Calibri" w:hAnsi="Calibri"/>
        </w:rPr>
        <w:t>Inmediatamente después de dar a luz al bebé, la madre produce calostro por ambos pechos. En pocos días, la leche «llega» y aumenta en cantidad para suplir las necesidades del niño. La producción de leche de una madre está influenciada sobre todo por las exigencias de su bebé, cuya succión estimula la secreción de la leche. Mientras más succiona el bebé, mayor cantidad de leche producirá la madre. La cantidad con frecuencia aumenta de alrededor de 100 a 200 ml al tercer día del nacimiento a 400-500 ml en el momento en que el bebé tiene diez días de edad.</w:t>
      </w:r>
    </w:p>
    <w:p>
      <w:pPr>
        <w:pStyle w:val="NormalWeb"/>
        <w:jc w:val="both"/>
        <w:rPr>
          <w:rFonts w:ascii="Calibri" w:hAnsi="Calibri" w:cs="Calibri"/>
        </w:rPr>
      </w:pPr>
      <w:r>
        <w:rPr>
          <w:rFonts w:cs="Calibri" w:ascii="Calibri" w:hAnsi="Calibri"/>
        </w:rPr>
        <w:t>La producción puede continuar aumentando hasta 1 000 ó 1 200 ml por día. Un niño sano de cuatro meses de edad, de peso promedio y que crece normalmente, si se alimenta al pecho exclusivamente, recibirá de 700 a 850 ml de leche materna en un período de 24 horas. Al considerar que los bebés pueden comer tanto cuanto deseen, siempre tendrán suficiente leche. Esta es probablemente la única oportunidad en la vida en que una persona puede comer tanto cuanto desee y siempre que lo desee. La alimentación de acuerdo con la demanda - en cualquier momento, día o noche - es el método de lactancia que se practica tradicionalmente. Se logra mejor si la madre está feliz, relajada, confiada y libre para estar con su bebé todo el tiempo. En estas circunstancias, la madre y el niño forman lo que se ha denominado una unidad bivalente - una pareja especial.</w:t>
      </w:r>
    </w:p>
    <w:p>
      <w:pPr>
        <w:pStyle w:val="NormalWeb"/>
        <w:jc w:val="both"/>
        <w:rPr>
          <w:rFonts w:ascii="Calibri" w:hAnsi="Calibri" w:cs="Calibri"/>
        </w:rPr>
      </w:pPr>
      <w:r>
        <w:rPr>
          <w:rFonts w:cs="Calibri" w:ascii="Calibri" w:hAnsi="Calibri"/>
        </w:rPr>
        <w:t>Un litro de leche materna produce cerca de 750 kcal. La leche de vaca suministra más o menos tres veces más proteína y cuatro veces más calcio, pero tan sólo alrededor de 60 por ciento de los carbohidratos presentes en la leche materna humana (véase el Cuadro 7).</w:t>
      </w:r>
    </w:p>
    <w:p>
      <w:pPr>
        <w:pStyle w:val="NormalWeb"/>
        <w:jc w:val="both"/>
        <w:rPr>
          <w:rFonts w:ascii="Calibri" w:hAnsi="Calibri" w:cs="Calibri"/>
        </w:rPr>
      </w:pPr>
      <w:r>
        <w:rPr>
          <w:rFonts w:cs="Calibri" w:ascii="Calibri" w:hAnsi="Calibri"/>
        </w:rPr>
        <w:t>Casi todos los estudios indican con claridad que los nutrientes que hay en la leche de una madre sana y bien nutrida, satisfacen todas las necesidades nutricionales del niño si consume suficiente leche. Aunque el contenido de hierro de la leche materna es bajo, es suficiente y bien absorbido lo que evita la anemia durante los primeros cuatro a seis meses de vida. La leche de vaca tiene inclusive menor contenido de hierro y el bebé no lo absorbe muy bien, por lo tanto, los niños alimentados con leche de vaca quizá desarrollen anemia por carencia de hierro.</w:t>
      </w:r>
    </w:p>
    <w:p>
      <w:pPr>
        <w:pStyle w:val="NormalWeb"/>
        <w:jc w:val="both"/>
        <w:rPr>
          <w:rFonts w:ascii="Calibri" w:hAnsi="Calibri" w:cs="Calibri"/>
        </w:rPr>
      </w:pPr>
      <w:r>
        <w:rPr>
          <w:rFonts w:cs="Calibri" w:ascii="Calibri" w:hAnsi="Calibri"/>
        </w:rPr>
        <w:t>La leche materna varía poco entre personas y quizá en menor grado en varias partes del mundo. Además, es distinta al principio y al final de cada comida. La denominada primera leche es más diluida y contiene menos grasa, en comparación con la leche de la última parte de la comida, que es algo más espesa y de apariencia más blanca y con mayor densidad de energía debido a que contiene más grasa.</w:t>
      </w:r>
    </w:p>
    <w:p>
      <w:pPr>
        <w:pStyle w:val="NormalWeb"/>
        <w:jc w:val="both"/>
        <w:rPr>
          <w:rFonts w:ascii="Calibri" w:hAnsi="Calibri" w:cs="Calibri"/>
        </w:rPr>
      </w:pPr>
      <w:r>
        <w:rPr>
          <w:rStyle w:val="Arial"/>
          <w:rFonts w:cs="Calibri" w:ascii="Calibri" w:hAnsi="Calibri"/>
        </w:rPr>
        <w:t>CUADRO 7</w:t>
      </w:r>
      <w:r>
        <w:rPr>
          <w:rFonts w:cs="Calibri" w:ascii="Calibri" w:hAnsi="Calibri"/>
        </w:rPr>
        <w:br/>
      </w:r>
      <w:r>
        <w:rPr>
          <w:rStyle w:val="Arial"/>
          <w:rFonts w:cs="Calibri" w:ascii="Calibri" w:hAnsi="Calibri"/>
          <w:b/>
          <w:bCs/>
        </w:rPr>
        <w:t>Comparación del contenido de nutrientes de leche humana y leche de vaca en 100 g</w:t>
      </w:r>
    </w:p>
    <w:tbl>
      <w:tblPr>
        <w:tblW w:w="8624" w:type="dxa"/>
        <w:jc w:val="left"/>
        <w:tblInd w:w="-90" w:type="dxa"/>
        <w:tblLayout w:type="fixed"/>
        <w:tblCellMar>
          <w:top w:w="15" w:type="dxa"/>
          <w:left w:w="15" w:type="dxa"/>
          <w:bottom w:w="15" w:type="dxa"/>
          <w:right w:w="15" w:type="dxa"/>
        </w:tblCellMar>
      </w:tblPr>
      <w:tblGrid>
        <w:gridCol w:w="897"/>
        <w:gridCol w:w="812"/>
        <w:gridCol w:w="1369"/>
        <w:gridCol w:w="912"/>
        <w:gridCol w:w="643"/>
        <w:gridCol w:w="666"/>
        <w:gridCol w:w="701"/>
        <w:gridCol w:w="956"/>
        <w:gridCol w:w="697"/>
        <w:gridCol w:w="971"/>
      </w:tblGrid>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 xml:space="preserve">Tipo de leche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Energía (</w:t>
            </w:r>
            <w:r>
              <w:rPr>
                <w:rFonts w:cs="Calibri" w:ascii="Calibri" w:hAnsi="Calibri"/>
                <w:i/>
                <w:iCs/>
              </w:rPr>
              <w:t>kcal.</w:t>
            </w:r>
            <w:r>
              <w:rPr>
                <w:rFonts w:cs="Calibri" w:ascii="Calibri" w:hAnsi="Calibri"/>
              </w:rPr>
              <w:t xml:space="preserve">)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Carbohidrato (</w:t>
            </w:r>
            <w:r>
              <w:rPr>
                <w:rFonts w:cs="Calibri" w:ascii="Calibri" w:hAnsi="Calibri"/>
                <w:i/>
                <w:iCs/>
              </w:rPr>
              <w:t>g</w:t>
            </w:r>
            <w:r>
              <w:rPr>
                <w:rFonts w:cs="Calibri" w:ascii="Calibri" w:hAnsi="Calibri"/>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Proteína (</w:t>
            </w:r>
            <w:r>
              <w:rPr>
                <w:rFonts w:cs="Calibri" w:ascii="Calibri" w:hAnsi="Calibri"/>
                <w:i/>
                <w:iCs/>
              </w:rPr>
              <w:t>g</w:t>
            </w:r>
            <w:r>
              <w:rPr>
                <w:rFonts w:cs="Calibri" w:ascii="Calibri" w:hAnsi="Calibri"/>
              </w:rPr>
              <w:t xml:space="preserve">)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Grasa (</w:t>
            </w:r>
            <w:r>
              <w:rPr>
                <w:rFonts w:cs="Calibri" w:ascii="Calibri" w:hAnsi="Calibri"/>
                <w:i/>
                <w:iCs/>
              </w:rPr>
              <w:t>g</w:t>
            </w:r>
            <w:r>
              <w:rPr>
                <w:rFonts w:cs="Calibri" w:ascii="Calibri" w:hAnsi="Calibri"/>
              </w:rPr>
              <w:t xml:space="preserve">)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Calcio (</w:t>
            </w:r>
            <w:r>
              <w:rPr>
                <w:rFonts w:cs="Calibri" w:ascii="Calibri" w:hAnsi="Calibri"/>
                <w:i/>
                <w:iCs/>
              </w:rPr>
              <w:t>mg</w:t>
            </w:r>
            <w:r>
              <w:rPr>
                <w:rFonts w:cs="Calibri" w:ascii="Calibri" w:hAnsi="Calibri"/>
              </w:rPr>
              <w:t xml:space="preserve">)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Hierro (</w:t>
            </w:r>
            <w:r>
              <w:rPr>
                <w:rFonts w:cs="Calibri" w:ascii="Calibri" w:hAnsi="Calibri"/>
                <w:i/>
                <w:iCs/>
              </w:rPr>
              <w:t>mg</w:t>
            </w:r>
            <w:r>
              <w:rPr>
                <w:rFonts w:cs="Calibri" w:ascii="Calibri" w:hAnsi="Calibri"/>
              </w:rPr>
              <w:t xml:space="preserve">)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Vitamina A (</w:t>
            </w:r>
            <w:r>
              <w:rPr>
                <w:rFonts w:cs="Calibri" w:ascii="Calibri" w:hAnsi="Calibri"/>
                <w:i/>
                <w:iCs/>
              </w:rPr>
              <w:t>µg</w:t>
            </w:r>
            <w:r>
              <w:rPr>
                <w:rFonts w:cs="Calibri" w:ascii="Calibri" w:hAnsi="Calibri"/>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Folato (</w:t>
            </w:r>
            <w:r>
              <w:rPr>
                <w:rFonts w:cs="Calibri" w:ascii="Calibri" w:hAnsi="Calibri"/>
                <w:i/>
                <w:iCs/>
              </w:rPr>
              <w:t>µg</w:t>
            </w:r>
            <w:r>
              <w:rPr>
                <w:rFonts w:cs="Calibri" w:ascii="Calibri" w:hAnsi="Calibri"/>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Calibri" w:ascii="Calibri" w:hAnsi="Calibri"/>
              </w:rPr>
              <w:t>Vitamina C (</w:t>
            </w:r>
            <w:r>
              <w:rPr>
                <w:rFonts w:cs="Calibri" w:ascii="Calibri" w:hAnsi="Calibri"/>
                <w:i/>
                <w:iCs/>
              </w:rPr>
              <w:t>mg</w:t>
            </w:r>
            <w:r>
              <w:rPr>
                <w:rFonts w:cs="Calibri" w:ascii="Calibri" w:hAnsi="Calibri"/>
              </w:rPr>
              <w:t xml:space="preserve">)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Leche humana</w:t>
            </w:r>
            <w:r>
              <w:rPr>
                <w:rFonts w:cs="Calibri" w:ascii="Calibri" w:hAnsi="Calibri"/>
                <w:i/>
                <w:iCs/>
              </w:rPr>
              <w:t xml:space="preserve">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70</w:t>
            </w:r>
            <w:r>
              <w:rPr>
                <w:rFonts w:cs="Calibri" w:ascii="Calibri" w:hAnsi="Calibri"/>
                <w:i/>
                <w:iCs/>
              </w:rPr>
              <w:t xml:space="preserve">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7,0</w:t>
            </w:r>
            <w:r>
              <w:rPr>
                <w:rFonts w:cs="Calibri" w:ascii="Calibri" w:hAnsi="Calibri"/>
                <w:i/>
                <w:iCs/>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1,03</w:t>
            </w:r>
            <w:r>
              <w:rPr>
                <w:rFonts w:cs="Calibri" w:ascii="Calibri" w:hAnsi="Calibri"/>
                <w:i/>
                <w:iCs/>
              </w:rPr>
              <w:t xml:space="preserve">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4,6</w:t>
            </w:r>
            <w:r>
              <w:rPr>
                <w:rFonts w:cs="Calibri" w:ascii="Calibri" w:hAnsi="Calibri"/>
                <w:i/>
                <w:iCs/>
              </w:rPr>
              <w:t xml:space="preserve">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30</w:t>
            </w:r>
            <w:r>
              <w:rPr>
                <w:rFonts w:cs="Calibri" w:ascii="Calibri" w:hAnsi="Calibri"/>
                <w:i/>
                <w:iCs/>
              </w:rPr>
              <w:t xml:space="preserve">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0,02</w:t>
            </w:r>
            <w:r>
              <w:rPr>
                <w:rFonts w:cs="Calibri" w:ascii="Calibri" w:hAnsi="Calibri"/>
                <w:i/>
                <w:iCs/>
              </w:rPr>
              <w:t xml:space="preserve">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48</w:t>
            </w:r>
            <w:r>
              <w:rPr>
                <w:rFonts w:cs="Calibri" w:ascii="Calibri" w:hAnsi="Calibri"/>
                <w:i/>
                <w:iCs/>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5</w:t>
            </w:r>
            <w:r>
              <w:rPr>
                <w:rFonts w:cs="Calibri" w:ascii="Calibri" w:hAnsi="Calibri"/>
                <w:i/>
                <w:iCs/>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5</w:t>
            </w:r>
            <w:r>
              <w:rPr>
                <w:rFonts w:cs="Calibri" w:ascii="Calibri" w:hAnsi="Calibri"/>
                <w:i/>
                <w:iCs/>
              </w:rPr>
              <w:t xml:space="preserve"> </w:t>
            </w:r>
          </w:p>
        </w:tc>
      </w:tr>
      <w:tr>
        <w:trPr/>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Leche de vaca (entera)</w:t>
            </w:r>
            <w:r>
              <w:rPr>
                <w:rFonts w:cs="Calibri" w:ascii="Calibri" w:hAnsi="Calibri"/>
                <w:i/>
                <w:iCs/>
              </w:rPr>
              <w:t xml:space="preserve"> </w:t>
            </w:r>
          </w:p>
        </w:tc>
        <w:tc>
          <w:tcPr>
            <w:tcW w:w="8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61</w:t>
            </w:r>
            <w:r>
              <w:rPr>
                <w:rFonts w:cs="Calibri" w:ascii="Calibri" w:hAnsi="Calibri"/>
                <w:i/>
                <w:iCs/>
              </w:rPr>
              <w:t xml:space="preserve"> </w:t>
            </w:r>
          </w:p>
        </w:tc>
        <w:tc>
          <w:tcPr>
            <w:tcW w:w="13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5,4</w:t>
            </w:r>
            <w:r>
              <w:rPr>
                <w:rFonts w:cs="Calibri" w:ascii="Calibri" w:hAnsi="Calibri"/>
                <w:i/>
                <w:iCs/>
              </w:rPr>
              <w:t xml:space="preserve"> </w:t>
            </w:r>
          </w:p>
        </w:tc>
        <w:tc>
          <w:tcPr>
            <w:tcW w:w="9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3,3</w:t>
            </w:r>
            <w:r>
              <w:rPr>
                <w:rFonts w:cs="Calibri" w:ascii="Calibri" w:hAnsi="Calibri"/>
                <w:i/>
                <w:iCs/>
              </w:rPr>
              <w:t xml:space="preserve"> </w:t>
            </w:r>
          </w:p>
        </w:tc>
        <w:tc>
          <w:tcPr>
            <w:tcW w:w="6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3,3</w:t>
            </w:r>
            <w:r>
              <w:rPr>
                <w:rFonts w:cs="Calibri" w:ascii="Calibri" w:hAnsi="Calibri"/>
                <w:i/>
                <w:iCs/>
              </w:rPr>
              <w:t xml:space="preserve"> </w:t>
            </w:r>
          </w:p>
        </w:tc>
        <w:tc>
          <w:tcPr>
            <w:tcW w:w="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119</w:t>
            </w:r>
            <w:r>
              <w:rPr>
                <w:rFonts w:cs="Calibri" w:ascii="Calibri" w:hAnsi="Calibri"/>
                <w:i/>
                <w:iCs/>
              </w:rPr>
              <w:t xml:space="preserve"> </w:t>
            </w:r>
          </w:p>
        </w:tc>
        <w:tc>
          <w:tcPr>
            <w:tcW w:w="70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0,05</w:t>
            </w:r>
            <w:r>
              <w:rPr>
                <w:rFonts w:cs="Calibri" w:ascii="Calibri" w:hAnsi="Calibri"/>
                <w:i/>
                <w:iCs/>
              </w:rPr>
              <w:t xml:space="preserve"> </w:t>
            </w:r>
          </w:p>
        </w:tc>
        <w:tc>
          <w:tcPr>
            <w:tcW w:w="9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31</w:t>
            </w:r>
            <w:r>
              <w:rPr>
                <w:rFonts w:cs="Calibri" w:ascii="Calibri" w:hAnsi="Calibri"/>
                <w:i/>
                <w:iCs/>
              </w:rPr>
              <w:t xml:space="preserve"> </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5</w:t>
            </w:r>
            <w:r>
              <w:rPr>
                <w:rFonts w:cs="Calibri" w:ascii="Calibri" w:hAnsi="Calibri"/>
                <w:i/>
                <w:iCs/>
              </w:rPr>
              <w:t xml:space="preserve"> </w:t>
            </w:r>
          </w:p>
        </w:tc>
        <w:tc>
          <w:tcPr>
            <w:tcW w:w="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rFonts w:ascii="Calibri" w:hAnsi="Calibri" w:cs="Calibri"/>
              </w:rPr>
            </w:pPr>
            <w:r>
              <w:rPr>
                <w:rFonts w:cs="Calibri" w:ascii="Calibri" w:hAnsi="Calibri"/>
              </w:rPr>
              <w:t>1</w:t>
            </w:r>
            <w:r>
              <w:rPr>
                <w:rFonts w:cs="Calibri" w:ascii="Calibri" w:hAnsi="Calibri"/>
                <w:i/>
                <w:iCs/>
              </w:rPr>
              <w:t xml:space="preserve"> </w:t>
            </w:r>
          </w:p>
        </w:tc>
      </w:tr>
    </w:tbl>
    <w:p>
      <w:pPr>
        <w:pStyle w:val="NormalWeb"/>
        <w:jc w:val="both"/>
        <w:rPr>
          <w:rFonts w:ascii="Calibri" w:hAnsi="Calibri" w:cs="Calibri"/>
        </w:rPr>
      </w:pPr>
      <w:r>
        <w:rPr>
          <w:rFonts w:cs="Calibri" w:ascii="Calibri" w:hAnsi="Calibri"/>
        </w:rPr>
        <w:t>De particular importancia es la presencia en el calostro y en la leche materna de factores anti infecciosos (que no se encuentran presentes en la fórmula para bebés). Estos incluyen:</w:t>
      </w:r>
    </w:p>
    <w:p>
      <w:pPr>
        <w:pStyle w:val="NormalWeb"/>
        <w:numPr>
          <w:ilvl w:val="0"/>
          <w:numId w:val="7"/>
        </w:numPr>
        <w:spacing w:before="280" w:after="0"/>
        <w:jc w:val="both"/>
        <w:rPr>
          <w:rFonts w:ascii="Calibri" w:hAnsi="Calibri" w:cs="Calibri"/>
        </w:rPr>
      </w:pPr>
      <w:r>
        <w:rPr>
          <w:rFonts w:cs="Calibri" w:ascii="Calibri" w:hAnsi="Calibri"/>
        </w:rPr>
        <w:t>algunos anticuerpos e inmunoglobulinas que actúan en el intestino del niño y atacan a los organismos que causan enfermedades, y evitan así una infección en el bebé;</w:t>
      </w:r>
    </w:p>
    <w:p>
      <w:pPr>
        <w:pStyle w:val="NormalWeb"/>
        <w:numPr>
          <w:ilvl w:val="0"/>
          <w:numId w:val="7"/>
        </w:numPr>
        <w:spacing w:before="0" w:after="280"/>
        <w:jc w:val="both"/>
        <w:rPr>
          <w:rFonts w:ascii="Calibri" w:hAnsi="Calibri" w:cs="Calibri"/>
        </w:rPr>
      </w:pPr>
      <w:r>
        <w:rPr>
          <w:rFonts w:cs="Calibri" w:ascii="Calibri" w:hAnsi="Calibri"/>
        </w:rPr>
        <w:t>células vivas, sobre todo glóbulos blancos, que pueden producir sustancias importantes como interferón (que pueden combatir los virus), inmunoglobulina A, lactoferrina y lisosomas;</w:t>
      </w:r>
    </w:p>
    <w:p>
      <w:pPr>
        <w:pStyle w:val="NormalWeb"/>
        <w:numPr>
          <w:ilvl w:val="0"/>
          <w:numId w:val="7"/>
        </w:numPr>
        <w:spacing w:before="0" w:after="280"/>
        <w:jc w:val="both"/>
        <w:rPr>
          <w:rFonts w:ascii="Calibri" w:hAnsi="Calibri" w:cs="Calibri"/>
        </w:rPr>
      </w:pPr>
      <w:r>
        <w:rPr>
          <w:rFonts w:cs="Calibri" w:ascii="Calibri" w:hAnsi="Calibri"/>
        </w:rPr>
        <w:t>otros factores, como el factor bífido que ayuda a ciertas bacterias amigas, como los lactobacilos, a crecer y proliferar en el intestino del niño, donde ayudan a garantizar un entorno ácido (por el ácido láctico) que es desfavorable para el crecimiento de organismos patógenos.</w:t>
      </w:r>
    </w:p>
    <w:p>
      <w:pPr>
        <w:pStyle w:val="NormalWeb"/>
        <w:jc w:val="both"/>
        <w:rPr>
          <w:rFonts w:ascii="Calibri" w:hAnsi="Calibri" w:cs="Calibri"/>
        </w:rPr>
      </w:pPr>
      <w:r>
        <w:rPr>
          <w:rFonts w:cs="Calibri" w:ascii="Calibri" w:hAnsi="Calibri"/>
        </w:rPr>
        <w:t>En términos simples, la leche materna contribuye a que el intestino del bebé sea un medio adverso y hostil para los organismos causantes de enfermedad. Las heces de un niño amamantado difieren en su aspecto de las de un niño que se alimenta con fórmula.</w:t>
      </w:r>
    </w:p>
    <w:p>
      <w:pPr>
        <w:pStyle w:val="NormalWeb"/>
        <w:jc w:val="both"/>
        <w:rPr>
          <w:rFonts w:ascii="Calibri" w:hAnsi="Calibri" w:cs="Calibri"/>
        </w:rPr>
      </w:pPr>
      <w:r>
        <w:rPr>
          <w:rFonts w:cs="Calibri" w:ascii="Calibri" w:hAnsi="Calibri"/>
        </w:rPr>
        <w:t>La ciencia y la industria se han unido para producir sustitutos de la leche humana con la intención de imitarla en términos de la cantidad de nutrientes que hay en la leche materna. Estos productos, que con frecuencia se denominan fórmulas infantiles, son la mejor alternativa de la leche materna para los bebés que no pueden ser amamantados. Todas las fórmulas para bebés se basan en leche de mamíferos, por lo general leche de vaca. Aunque las fórmulas infantiles pueden ser la mejor alternativa para la leche humana, no son lo mismo. Incluyen los nutrientes conocidos que el niño necesita, pero quizá no tiene los nutrientes que aún no han sido identificados; en este caso, no es posible saber qué le falta al niño que recibe biberón. En efecto, en algunos aspectos las fórmulas infantiles son tan distintas de la leche humana, que pueden ser no aptas y peor aún, peligrosas. Las leches manufacturadas no tienen las propiedades anti infecciosas y las células vivas que se encuentran en la leche humana. Los productos manufacturados pueden ocasionarle al niño problemas de salud que nunca serían causados por la leche humana.</w:t>
      </w:r>
    </w:p>
    <w:p>
      <w:pPr>
        <w:pStyle w:val="NormalWeb"/>
        <w:jc w:val="both"/>
        <w:rPr>
          <w:rFonts w:ascii="Calibri" w:hAnsi="Calibri" w:cs="Calibri"/>
        </w:rPr>
      </w:pPr>
      <w:r>
        <w:rPr>
          <w:rFonts w:cs="Calibri" w:ascii="Calibri" w:hAnsi="Calibri"/>
        </w:rPr>
        <w:t>La leche materna, particularmente debido a la inmunoglobulina que contiene, parece proteger a los bebés contra las alergias. En contraste, la leche no humana y las proteínas de vaca presentes en los sustitutos de la leche materna, al igual que otras sustancias que contienen las fórmulas infantiles durante su fabricación, pueden provocar alergias. La consecuencia más grave en niños alimentados con fórmula es una mayor tasa de eczema, otras alergias, cólicos y el síndrome de muerte infantil repentina (SMIR), con respecto a niños que reciben leche materna.</w:t>
      </w:r>
    </w:p>
    <w:p>
      <w:pPr>
        <w:pStyle w:val="NormalWeb"/>
        <w:jc w:val="both"/>
        <w:rPr>
          <w:rFonts w:ascii="Calibri" w:hAnsi="Calibri" w:cs="Calibri"/>
        </w:rPr>
      </w:pPr>
      <w:r>
        <w:rPr>
          <w:rFonts w:cs="Calibri" w:ascii="Calibri" w:hAnsi="Calibri"/>
        </w:rPr>
        <w:t>Asimismo, además de todo lo anterior, los productos manufacturados son muy costosos.</w:t>
      </w:r>
    </w:p>
    <w:p>
      <w:pPr>
        <w:pStyle w:val="NormalWeb"/>
        <w:jc w:val="both"/>
        <w:rPr>
          <w:rFonts w:ascii="Calibri" w:hAnsi="Calibri" w:cs="Calibri"/>
        </w:rPr>
      </w:pPr>
      <w:r>
        <w:rPr>
          <w:rFonts w:cs="Calibri" w:ascii="Calibri" w:hAnsi="Calibri"/>
          <w:b/>
          <w:bCs/>
        </w:rPr>
        <w:t>CALOSTRO</w:t>
      </w:r>
    </w:p>
    <w:p>
      <w:pPr>
        <w:pStyle w:val="NormalWeb"/>
        <w:jc w:val="both"/>
        <w:rPr>
          <w:rFonts w:ascii="Calibri" w:hAnsi="Calibri" w:cs="Calibri"/>
        </w:rPr>
      </w:pPr>
      <w:r>
        <w:rPr>
          <w:rFonts w:cs="Calibri" w:ascii="Calibri" w:hAnsi="Calibri"/>
        </w:rPr>
        <w:t>El calostro es el líquido amarillo o color paja que producen los pechos en los días posteriores al nacimiento del bebé. El calostro es altamente nutritivo y rico en propiedades anti infecciosas. Podría decirse que las células vivas, inmunoglobulinas y anticuerpos del calostro constituyen la primera inmunización para el niño.</w:t>
      </w:r>
    </w:p>
    <w:p>
      <w:pPr>
        <w:pStyle w:val="NormalWeb"/>
        <w:jc w:val="both"/>
        <w:rPr>
          <w:rFonts w:ascii="Calibri" w:hAnsi="Calibri" w:cs="Calibri"/>
        </w:rPr>
      </w:pPr>
      <w:r>
        <w:rPr>
          <w:rFonts w:cs="Calibri" w:ascii="Calibri" w:hAnsi="Calibri"/>
        </w:rPr>
        <w:t>En casi todas las sociedades, el calostro se considera distinto de la leche materna debido a su color y a su consistencia cremosa, pero no siempre se reconoce el enorme valor para el niño. En muchas partes del mundo las madres no lactan el calostro a sus bebés; esperan hasta que los pechos secreten la leche blanca. Algunas madres (y abuelas) creen que en los primeros días después del parto el niño recién nacido debe recibir otros líquidos o alimentos, por ejemplo, té en la India, jamus (pociones medicinales tradicionales) en Indonesia y agua con azúcar o glucosa en muchos hospitales occidentales. Estos alimentos no son necesarios y en realidad están contraindicados. El niño al nacer tiene una cantidad adecuada de agua y líquidos corporales y suficientes nutrientes, de manera que la única alimentación requerida es el calostro y luego la leche materna durante los primeros cuatro a seis meses de vida.</w:t>
      </w:r>
    </w:p>
    <w:p>
      <w:pPr>
        <w:pStyle w:val="NormalWeb"/>
        <w:jc w:val="both"/>
        <w:rPr>
          <w:rFonts w:ascii="Calibri" w:hAnsi="Calibri" w:cs="Calibri"/>
        </w:rPr>
      </w:pPr>
      <w:r>
        <w:rPr>
          <w:rFonts w:cs="Calibri" w:ascii="Calibri" w:hAnsi="Calibri"/>
          <w:b/>
          <w:bCs/>
        </w:rPr>
        <w:t>CÓMO SE PRODUCE LA LECHE MATERNA</w:t>
      </w:r>
    </w:p>
    <w:p>
      <w:pPr>
        <w:pStyle w:val="NormalWeb"/>
        <w:jc w:val="both"/>
        <w:rPr/>
      </w:pPr>
      <w:r>
        <w:rPr/>
        <w:t>La leche en los pechos se produce en un gran número de estructuras tipo bolsas denominadas los alvéolos y luego los canales lácteos la llevan al pezón. El pezón tiene nervios y es sensible al estímulo. Alrededor del pezón existe un área circular pigmentada que se denomina la areola, debajo de la cual se encuentran las glándulas que producen aceite para mantener sanos la superficie del pezón y la areola. La producción de leche es influenciada por hormonas, en particular la prolactina y la oxitocina, y por reflejos.</w:t>
      </w:r>
    </w:p>
    <w:tbl>
      <w:tblPr>
        <w:tblW w:w="8624" w:type="dxa"/>
        <w:jc w:val="left"/>
        <w:tblInd w:w="-90" w:type="dxa"/>
        <w:tblLayout w:type="fixed"/>
        <w:tblCellMar>
          <w:top w:w="15" w:type="dxa"/>
          <w:left w:w="15" w:type="dxa"/>
          <w:bottom w:w="15" w:type="dxa"/>
          <w:right w:w="15" w:type="dxa"/>
        </w:tblCellMar>
      </w:tblPr>
      <w:tblGrid>
        <w:gridCol w:w="8624"/>
      </w:tblGrid>
      <w:tr>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both"/>
              <w:rPr>
                <w:rFonts w:ascii="Calibri" w:hAnsi="Calibri" w:cs="Calibri"/>
              </w:rPr>
            </w:pPr>
            <w:r>
              <w:rPr>
                <w:rFonts w:cs="Calibri" w:ascii="Calibri" w:hAnsi="Calibri"/>
                <w:b/>
                <w:bCs/>
              </w:rPr>
              <w:t>Mitos sobre la leche materna</w:t>
            </w:r>
          </w:p>
          <w:p>
            <w:pPr>
              <w:pStyle w:val="NormalWeb"/>
              <w:jc w:val="both"/>
              <w:rPr/>
            </w:pPr>
            <w:r>
              <w:rPr>
                <w:rFonts w:cs="Calibri" w:ascii="Calibri" w:hAnsi="Calibri"/>
                <w:b/>
                <w:bCs/>
                <w:i/>
                <w:iCs/>
              </w:rPr>
              <w:t>Mito: La leche materna varía de una persona a otra.</w:t>
            </w:r>
            <w:r>
              <w:rPr>
                <w:rFonts w:cs="Calibri" w:ascii="Calibri" w:hAnsi="Calibri"/>
              </w:rPr>
              <w:t xml:space="preserve"> Existe una creencia ampliamente sostenida que la composición de la leche materna varía mucho. Esto no es así. La leche materna humana tiene una composición casi constante.</w:t>
            </w:r>
          </w:p>
          <w:p>
            <w:pPr>
              <w:pStyle w:val="NormalWeb"/>
              <w:jc w:val="both"/>
              <w:rPr>
                <w:rFonts w:ascii="Calibri" w:hAnsi="Calibri" w:cs="Calibri"/>
              </w:rPr>
            </w:pPr>
            <w:r>
              <w:rPr>
                <w:rFonts w:cs="Calibri" w:ascii="Calibri" w:hAnsi="Calibri"/>
                <w:b/>
                <w:bCs/>
                <w:i/>
                <w:iCs/>
              </w:rPr>
              <w:t>Mito: La leche en un pecho es distinta de la leche del otro pecho.</w:t>
            </w:r>
          </w:p>
          <w:p>
            <w:pPr>
              <w:pStyle w:val="NormalWeb"/>
              <w:jc w:val="both"/>
              <w:rPr>
                <w:rFonts w:ascii="Calibri" w:hAnsi="Calibri" w:cs="Calibri"/>
              </w:rPr>
            </w:pPr>
            <w:r>
              <w:rPr>
                <w:rFonts w:cs="Calibri" w:ascii="Calibri" w:hAnsi="Calibri"/>
              </w:rPr>
              <w:t>En contra de algunas creencias, la leche de ambos pechos tiene la misma composición.</w:t>
            </w:r>
          </w:p>
          <w:p>
            <w:pPr>
              <w:pStyle w:val="NormalWeb"/>
              <w:jc w:val="both"/>
              <w:rPr>
                <w:rFonts w:ascii="Calibri" w:hAnsi="Calibri" w:cs="Calibri"/>
              </w:rPr>
            </w:pPr>
            <w:r>
              <w:rPr>
                <w:rFonts w:cs="Calibri" w:ascii="Calibri" w:hAnsi="Calibri"/>
                <w:b/>
                <w:bCs/>
                <w:i/>
                <w:iCs/>
              </w:rPr>
              <w:t>Mito: La leche materna se fermenta en los pechos con el calor.</w:t>
            </w:r>
          </w:p>
          <w:p>
            <w:pPr>
              <w:pStyle w:val="NormalWeb"/>
              <w:jc w:val="both"/>
              <w:rPr>
                <w:rFonts w:ascii="Calibri" w:hAnsi="Calibri" w:cs="Calibri"/>
              </w:rPr>
            </w:pPr>
            <w:r>
              <w:rPr>
                <w:rFonts w:cs="Calibri" w:ascii="Calibri" w:hAnsi="Calibri"/>
              </w:rPr>
              <w:t>Cuando la leche materna se encuentra en los pechos está perfectamente a salvo.</w:t>
            </w:r>
          </w:p>
          <w:p>
            <w:pPr>
              <w:pStyle w:val="NormalWeb"/>
              <w:jc w:val="both"/>
              <w:rPr>
                <w:rFonts w:ascii="Calibri" w:hAnsi="Calibri" w:cs="Calibri"/>
              </w:rPr>
            </w:pPr>
            <w:r>
              <w:rPr>
                <w:rFonts w:cs="Calibri" w:ascii="Calibri" w:hAnsi="Calibri"/>
                <w:b/>
                <w:bCs/>
                <w:i/>
                <w:iCs/>
              </w:rPr>
              <w:t>Mito: La leche materna se puede dañar en los pechos.</w:t>
            </w:r>
          </w:p>
          <w:p>
            <w:pPr>
              <w:pStyle w:val="NormalWeb"/>
              <w:spacing w:before="280" w:after="0"/>
              <w:jc w:val="both"/>
              <w:rPr>
                <w:rFonts w:ascii="Calibri" w:hAnsi="Calibri" w:cs="Calibri"/>
              </w:rPr>
            </w:pPr>
            <w:r>
              <w:rPr>
                <w:rFonts w:cs="Calibri" w:ascii="Calibri" w:hAnsi="Calibri"/>
              </w:rPr>
              <w:t>Como no se fermenta en los pechos, la leche materna no se daña de ninguna otra manera.</w:t>
            </w:r>
          </w:p>
        </w:tc>
      </w:tr>
    </w:tbl>
    <w:p>
      <w:pPr>
        <w:pStyle w:val="NormalWeb"/>
        <w:jc w:val="both"/>
        <w:rPr>
          <w:rFonts w:ascii="Calibri" w:hAnsi="Calibri" w:cs="Calibri"/>
        </w:rPr>
      </w:pPr>
      <w:r>
        <w:rPr>
          <w:rFonts w:cs="Calibri" w:ascii="Calibri" w:hAnsi="Calibri"/>
        </w:rPr>
        <w:t>La succión del pezón por el niño estimula la glándula pituitaria anterior en el cerebro para producir prolactina, que influye sobre los alvéolos para secretar leche. Este mecanismo algunas veces se denomina «reflejo de secreción de leche».</w:t>
      </w:r>
    </w:p>
    <w:p>
      <w:pPr>
        <w:pStyle w:val="NormalWeb"/>
        <w:jc w:val="both"/>
        <w:rPr>
          <w:rFonts w:ascii="Calibri" w:hAnsi="Calibri" w:cs="Calibri"/>
        </w:rPr>
      </w:pPr>
      <w:r>
        <w:rPr>
          <w:rFonts w:cs="Calibri" w:ascii="Calibri" w:hAnsi="Calibri"/>
        </w:rPr>
        <w:t>La succión también estimula a la glándula pituitaria posterior para liberar en la sangre la hormona oxitocina. Ésta se desplaza a los pechos y causa contracciones en los alvéolos y los canales para permitir la salida de la leche. Este efecto de la oxitocina con frecuencia se llama «reflejo de descarga». La oxitocina también tiene otra acción estimulante sobre el músculo uterino para que se contraiga inmediatamente después del parto. Estas contracciones uterinas sirven para reducir la hemorragia. También ayudan a devolver el tono muscular, eliminan el aspecto de embarazo y brindan de nuevo a la madre la forma que no había observado durante tanto tiempo.</w:t>
      </w:r>
    </w:p>
    <w:p>
      <w:pPr>
        <w:pStyle w:val="NormalWeb"/>
        <w:jc w:val="both"/>
        <w:rPr>
          <w:rFonts w:ascii="Calibri" w:hAnsi="Calibri" w:cs="Calibri"/>
        </w:rPr>
      </w:pPr>
      <w:r>
        <w:rPr>
          <w:rFonts w:cs="Calibri" w:ascii="Calibri" w:hAnsi="Calibri"/>
          <w:b/>
          <w:bCs/>
        </w:rPr>
        <w:t>TENDENCIAS DE ALIMENTACIÓN DE LOS RECIÉN NACIDOS</w:t>
      </w:r>
    </w:p>
    <w:p>
      <w:pPr>
        <w:pStyle w:val="NormalWeb"/>
        <w:jc w:val="both"/>
        <w:rPr>
          <w:rFonts w:ascii="Calibri" w:hAnsi="Calibri" w:cs="Calibri"/>
        </w:rPr>
      </w:pPr>
      <w:r>
        <w:rPr>
          <w:rFonts w:cs="Calibri" w:ascii="Calibri" w:hAnsi="Calibri"/>
        </w:rPr>
        <w:t>El porcentaje de madres que lactan a sus niños y la duración de la lactancia varía entre los países y dentro de ellos. Los científicos consideran que la lactancia exclusiva o casi exclusiva durante los primeros cuatro a seis meses de vida, y luego mantenida durante varios meses mientras se introducen otros alimentos, brinda una óptima alimentación al niño. Este ideal, sin embargo, no existe en ningún país, en el Norte o en el Sur.</w:t>
      </w:r>
    </w:p>
    <w:p>
      <w:pPr>
        <w:pStyle w:val="NormalWeb"/>
        <w:jc w:val="both"/>
        <w:rPr>
          <w:rFonts w:ascii="Calibri" w:hAnsi="Calibri" w:cs="Calibri"/>
        </w:rPr>
      </w:pPr>
      <w:r>
        <w:rPr>
          <w:rFonts w:cs="Calibri" w:ascii="Calibri" w:hAnsi="Calibri"/>
        </w:rPr>
        <w:t>Casi todas las madres en las sociedades tradicionales, sobre todo en áreas campesinas en los países en desarrollo, todavía lactan a todos sus hijos durante un período prolongado. Pocas, sin embargo, practican exclusivamente la lactancia, y muchas no le suministran calostro a sus bebés.</w:t>
      </w:r>
    </w:p>
    <w:p>
      <w:pPr>
        <w:pStyle w:val="NormalWeb"/>
        <w:jc w:val="both"/>
        <w:rPr>
          <w:rFonts w:ascii="Calibri" w:hAnsi="Calibri" w:cs="Calibri"/>
        </w:rPr>
      </w:pPr>
      <w:r>
        <w:rPr>
          <w:rFonts w:cs="Calibri" w:ascii="Calibri" w:hAnsi="Calibri"/>
        </w:rPr>
        <w:t>En contraste, muchas madres en Europa y América del Norte no lactan a sus hijos. La tendencia a no amamantar fue más notoria en las décadas de 1950 y 1960, cuando menos del 15 por ciento de los bebés americanos de dos meses de edad eran amamantados. Durante aquellos años se informó una marcada declinación en la lactancia en algunos países de Asia y América Latina. A mediados de la década de 1990, hubo un modesto resurgimiento de la lactancia en los países industrializados del Norte, en particular entre las madres mejor educadas. En los países pobres de Asia, África y de América Latina, las tasas de lactancia son con frecuencia menores en las áreas urbanas y más altas en las áreas rurales, donde las personas tienen menos educación.</w:t>
      </w:r>
    </w:p>
    <w:p>
      <w:pPr>
        <w:pStyle w:val="NormalWeb"/>
        <w:jc w:val="both"/>
        <w:rPr>
          <w:rFonts w:ascii="Calibri" w:hAnsi="Calibri" w:cs="Calibri"/>
        </w:rPr>
      </w:pPr>
      <w:r>
        <w:rPr>
          <w:rFonts w:cs="Calibri" w:ascii="Calibri" w:hAnsi="Calibri"/>
        </w:rPr>
        <w:t>Existen muchas razones para disminuir la lactancia o para el uso innecesario de sustitutos de la leche materna, y los motivos varían de país a país. La promoción activa por parte de los fabricantes de los sustitutos de leche materna es una causa. Las prácticas promocionales se han regulado ahora en muchos países, pero los fabricantes evitan los códigos de conducta aceptados y promueven sus productos, aunque tales prácticas puedan contribuir a la morbilidad infantil.</w:t>
      </w:r>
    </w:p>
    <w:p>
      <w:pPr>
        <w:pStyle w:val="NormalWeb"/>
        <w:jc w:val="both"/>
        <w:rPr>
          <w:rFonts w:ascii="Calibri" w:hAnsi="Calibri" w:cs="Calibri"/>
        </w:rPr>
      </w:pPr>
      <w:r>
        <w:rPr>
          <w:rFonts w:cs="Calibri" w:ascii="Calibri" w:hAnsi="Calibri"/>
        </w:rPr>
        <w:t>Las acciones por parte de la profesión médica también han contribuido a la reducción en la lactancia. En general, los sistemas de atención de salud en la mayoría de los países no han apoyado de modo adecuado la lactancia. Incluso, en muchos países en desarrollo los médicos y otros profesionales de la salud han tenido una participación negativa y han contribuido a reducir los niveles de lactancia. Esta situación está cambiando, pero muchos profesionales de la salud son todavía relativamente ignorantes sobre el tema.</w:t>
      </w:r>
    </w:p>
    <w:p>
      <w:pPr>
        <w:pStyle w:val="NormalWeb"/>
        <w:jc w:val="both"/>
        <w:rPr>
          <w:rFonts w:ascii="Calibri" w:hAnsi="Calibri" w:cs="Calibri"/>
        </w:rPr>
      </w:pPr>
      <w:r>
        <w:rPr>
          <w:rFonts w:cs="Calibri" w:ascii="Calibri" w:hAnsi="Calibri"/>
        </w:rPr>
        <w:t>La lactancia con frecuencia declina cuando las mujeres rurales se van a las áreas urbanas donde las prácticas modernas pueden reemplazar las tradicionales o estar bajo la influencia de la urbanización. Las mujeres que trabajan en fábricas y oficinas pueden llegar a creer que no pueden combinar su empleo con la lactancia, y las condiciones y leyes laborales pueden además dificultar que la mujer pueda tener un trabajo y alimentar a su bebé.</w:t>
      </w:r>
    </w:p>
    <w:p>
      <w:pPr>
        <w:pStyle w:val="NormalWeb"/>
        <w:jc w:val="both"/>
        <w:rPr>
          <w:rFonts w:ascii="Calibri" w:hAnsi="Calibri" w:cs="Calibri"/>
        </w:rPr>
      </w:pPr>
      <w:r>
        <w:rPr>
          <w:rFonts w:cs="Calibri" w:ascii="Calibri" w:hAnsi="Calibri"/>
        </w:rPr>
        <w:t>Los libros y revistas, así como los medios de comunicación (sobre todo la TV) y los fabricantes y anuncios de ropa para mujer, destacan los pechos. Como el pecho se puede llegar a considerar como un símbolo sexual dominante, las mujeres pueden entonces no desear amamantar a sus bebés en público, o pueden falsamente llegar a creer que la lactancia deteriorará la apariencia de los pechos. Asimismo, se puede desarrollar la creencia que es mejor y más elegante, alimentar al bebé con biberón. La lactancia se puede considerar como una práctica primitiva, y la alimentación con biberón puede llegar a ser un símbolo de status social. Como resultado, en muchas áreas del mundo, la lactancia está en declinación a pesar de todos los esfuerzos recientes en su favor.</w:t>
      </w:r>
    </w:p>
    <w:p>
      <w:pPr>
        <w:pStyle w:val="NormalWeb"/>
        <w:jc w:val="both"/>
        <w:rPr>
          <w:rFonts w:ascii="Calibri" w:hAnsi="Calibri" w:cs="Calibri"/>
        </w:rPr>
      </w:pPr>
      <w:r>
        <w:rPr>
          <w:rFonts w:cs="Calibri" w:ascii="Calibri" w:hAnsi="Calibri"/>
        </w:rPr>
        <w:t>Las prácticas tradicionales de lactancia no coinciden con las demandas de las sociedades modernas donde las mujeres tienen que estar ausentes de sus hogares y de sus niños durante períodos prolongados, por lo general para trabajar. Aunque la legislación laboral en algunos países establece descansos para la lactancia por parte de sus trabajadoras, la distancia del hogar y los problemas de transporte hacen poco práctico que las madres aprovechen estos descansos. Por lo tanto, aunque puede ser posible que una madre lacte a su bebé cuando se encuentran juntos (generalmente en casa), cuando están separados, el bebé debe recibir alimentación por biberón con fórmula infantil. La madre podría además extraer su propia leche y dejarla para que alguien alimente en su ausencia al bebé con un biberón o una taza y una cuchara, pero en la práctica pocas mujeres lo hacen. Algunas consideran que sacar la leche con un extractor es incómodo (aunque es muy fácil una vez que se aprende la técnica) o desagradable y muy pocas se preocupan por almacenar la leche materna en forma segura.</w:t>
      </w:r>
    </w:p>
    <w:p>
      <w:pPr>
        <w:pStyle w:val="NormalWeb"/>
        <w:jc w:val="both"/>
        <w:rPr>
          <w:rFonts w:ascii="Calibri" w:hAnsi="Calibri" w:cs="Calibri"/>
        </w:rPr>
      </w:pPr>
      <w:r>
        <w:rPr>
          <w:rFonts w:cs="Calibri" w:ascii="Calibri" w:hAnsi="Calibri"/>
        </w:rPr>
        <w:t>Suministrar a los bebés sustitutos de leche materna en una edad temprana es peligroso incluso cuando la lactancia continúa. El reemplazo innecesario parcial y temprano de la leche materna con sustitutos de fórmulas o de biberones, introduce riesgos y algunas veces problemas serios para el niño, la madre y la familia.</w:t>
      </w:r>
    </w:p>
    <w:p>
      <w:pPr>
        <w:pStyle w:val="NormalWeb"/>
        <w:jc w:val="both"/>
        <w:rPr>
          <w:rFonts w:ascii="Calibri" w:hAnsi="Calibri" w:cs="Calibri"/>
        </w:rPr>
      </w:pPr>
      <w:r>
        <w:rPr>
          <w:rFonts w:cs="Calibri" w:ascii="Calibri" w:hAnsi="Calibri"/>
          <w:b/>
          <w:bCs/>
        </w:rPr>
        <w:t>CONDUCCIÓN DE LA LACTANCIA</w:t>
      </w:r>
    </w:p>
    <w:p>
      <w:pPr>
        <w:pStyle w:val="NormalWeb"/>
        <w:jc w:val="both"/>
        <w:rPr>
          <w:rFonts w:ascii="Calibri" w:hAnsi="Calibri" w:cs="Calibri"/>
        </w:rPr>
      </w:pPr>
      <w:r>
        <w:rPr>
          <w:rFonts w:cs="Calibri" w:ascii="Calibri" w:hAnsi="Calibri"/>
        </w:rPr>
        <w:t>Si es posible, la lactancia se debe iniciar unos minutos después del parto (o ciertamente dentro de un término de una hora). Esta succión temprana tiene ventajas fisiológicas debido a que eleva los niveles de la hormona oxitocina secretada en la sangre de la madre. Como se describió antes, la oxitocina estimula las contracciones uterinas que primero ayudan a expeler la placenta y en segundo lugar tienen una importante función en la reducción de la pérdida sanguínea.</w:t>
      </w:r>
    </w:p>
    <w:p>
      <w:pPr>
        <w:pStyle w:val="NormalWeb"/>
        <w:jc w:val="both"/>
        <w:rPr>
          <w:rFonts w:ascii="Calibri" w:hAnsi="Calibri" w:cs="Calibri"/>
        </w:rPr>
      </w:pPr>
      <w:r>
        <w:rPr>
          <w:rFonts w:cs="Calibri" w:ascii="Calibri" w:hAnsi="Calibri"/>
        </w:rPr>
        <w:t>Después del parto la madre y su bebé deben estar juntos en cama, en casa o en la sala del hospital (Foto 9). En el pasado se consideraba normal en los hospitales modernos llevar al bebé a una sala especial para los niños y a la madre a una sala de maternidad, pero esta práctica es altamente indeseable. Si la práctica habitual del hospital de «colocarlos juntos» no se realiza es necesario cambiar los procedimientos. Es absolutamente seguro para el bebé dormir en la misma cama con la madre. Hay muy pocas contraindicaciones (salvo grave enfermedad de la madre o del niño) para que puedan estar juntos en la habitación o el niño pueda ser amamantado.</w:t>
      </w:r>
    </w:p>
    <w:p>
      <w:pPr>
        <w:pStyle w:val="NormalWeb"/>
        <w:jc w:val="both"/>
        <w:rPr>
          <w:rFonts w:ascii="Calibri" w:hAnsi="Calibri" w:cs="Calibri"/>
        </w:rPr>
      </w:pPr>
      <w:r>
        <w:rPr>
          <w:rFonts w:cs="Calibri" w:ascii="Calibri" w:hAnsi="Calibri"/>
        </w:rPr>
        <w:t>En los días posteriores al parto y a medida que el bebé crece, la lactancia se debe realizar «cuando se demanda». Es decir, el bebé se debe alimentar cuando desee alimento y no, como se utilizaba en forma común en los países occidentales, en forma programada, es decir cada tres o cuatro horas. El poema épico «La canción de Lawino», del poeta ugandés Okot p'Bitek, elogia la lactancia de acuerdo con la demanda, en la enfermedad y en la salud, y satiriza la práctica principalmente occidental de la alimentación regulada, ahora ampliamente reconocida como dañina:</w:t>
      </w:r>
    </w:p>
    <w:p>
      <w:pPr>
        <w:pStyle w:val="Arial9"/>
        <w:jc w:val="both"/>
        <w:rPr>
          <w:rFonts w:ascii="Calibri" w:hAnsi="Calibri" w:cs="Calibri"/>
        </w:rPr>
      </w:pPr>
      <w:r>
        <w:rPr>
          <w:rFonts w:cs="Calibri" w:ascii="Calibri" w:hAnsi="Calibri"/>
        </w:rPr>
        <w:t>Cuando el bebé llora</w:t>
        <w:br/>
        <w:t>déjalo chupar del pecho.</w:t>
        <w:br/>
        <w:t>No hay hora fija</w:t>
        <w:br/>
        <w:t>para la lactancia.</w:t>
        <w:br/>
        <w:t>Cuando el bebé llora</w:t>
        <w:br/>
        <w:t>puede estar enfermo:</w:t>
        <w:br/>
        <w:t>la primera medicina para un niño</w:t>
        <w:br/>
        <w:t>es el pecho.</w:t>
        <w:br/>
        <w:t>Dale la leche</w:t>
        <w:br/>
        <w:t>y dejará de llorar.</w:t>
      </w:r>
    </w:p>
    <w:p>
      <w:pPr>
        <w:pStyle w:val="NormalWeb"/>
        <w:jc w:val="both"/>
        <w:rPr>
          <w:rFonts w:ascii="Calibri" w:hAnsi="Calibri" w:cs="Calibri"/>
        </w:rPr>
      </w:pPr>
      <w:r>
        <w:rPr>
          <w:rFonts w:cs="Calibri" w:ascii="Calibri" w:hAnsi="Calibri"/>
        </w:rPr>
        <w:t>La alimentación de acuerdo con la demanda estimula el pezón y promueve la producción de leche y ayuda a evitar la congestión de los pechos.</w:t>
      </w:r>
    </w:p>
    <w:p>
      <w:pPr>
        <w:pStyle w:val="NormalWeb"/>
        <w:jc w:val="both"/>
        <w:rPr>
          <w:rFonts w:ascii="Calibri" w:hAnsi="Calibri" w:cs="Calibri"/>
        </w:rPr>
      </w:pPr>
      <w:r>
        <w:rPr>
          <w:rFonts w:cs="Calibri" w:ascii="Calibri" w:hAnsi="Calibri"/>
        </w:rPr>
        <w:t>La duración de la alimentación variará y en general no se debe limitar. Por lo general un bebé se alimenta de 8 a 12 minutos, pero algunos comen más rápido o más despacio, y ambos tipos casi siempre reciben una cantidad adecuada de leche. Algunas madres creen que la leche del pecho izquierdo es diferente de la del derecho, pero esto no es así; el niño se debe alimentar de ambos pechos, más o menos en forma igual.</w:t>
      </w:r>
    </w:p>
    <w:p>
      <w:pPr>
        <w:pStyle w:val="NormalWeb"/>
        <w:jc w:val="both"/>
        <w:rPr>
          <w:rFonts w:ascii="Calibri" w:hAnsi="Calibri" w:cs="Calibri"/>
        </w:rPr>
      </w:pPr>
      <w:r>
        <w:rPr>
          <w:rFonts w:cs="Calibri" w:ascii="Calibri" w:hAnsi="Calibri"/>
        </w:rPr>
        <w:t>En los primeros días de vida, los bebés casi siempre pierden peso, de manera que un bebé que nació con 3 kilos puede pesar 2,75 kg a los cinco días de edad. Una pérdida de hasta un 10 por ciento no es rara, pero alrededor de los siete a diez días el bebé debe recuperar o superar el peso con que nació.</w:t>
      </w:r>
    </w:p>
    <w:p>
      <w:pPr>
        <w:pStyle w:val="NormalWeb"/>
        <w:jc w:val="both"/>
        <w:rPr>
          <w:rFonts w:ascii="Calibri" w:hAnsi="Calibri" w:cs="Calibri"/>
        </w:rPr>
      </w:pPr>
      <w:r>
        <w:rPr>
          <w:rFonts w:cs="Calibri" w:ascii="Calibri" w:hAnsi="Calibri"/>
        </w:rPr>
        <w:t>Casi todos los expertos ahora están de acuerdo en que se debe amamantar al niño exclusivamente durante los primeros cuatro a seis meses. Un aumento adecuado de peso es la mejor forma de juzgar lo correcto de la dieta. No se necesita agua, jugos u otros líquidos para un bebé que recibe leche materna adecuada, inclusive en las áreas calientes, húmedas o áridas, de los trópicos; el bebé simplemente se alimentará con más frecuencia si tiene sed. Si el bebé tiene diarrea se debe continuar la lactancia, pero se pueden necesitar otros líquidos como soluciones de rehidratación oral o preparaciones locales.</w:t>
      </w:r>
    </w:p>
    <w:p>
      <w:pPr>
        <w:pStyle w:val="NormalWeb"/>
        <w:jc w:val="both"/>
        <w:rPr>
          <w:rFonts w:ascii="Calibri" w:hAnsi="Calibri" w:cs="Calibri"/>
        </w:rPr>
      </w:pPr>
      <w:r>
        <w:rPr>
          <w:rFonts w:cs="Calibri" w:ascii="Calibri" w:hAnsi="Calibri"/>
        </w:rPr>
        <w:t>La experiencia en los países de África oriental, Asia y América Latina, sugiere que casi todas las madres que viven en familias grandes y en sociedades tradicionales son muy exitosas, con frecuencia muy expertas lactantes, y no es común el fracaso en la lactancia. La vida en la familia tradicional es sin duda de gran importancia para la lactante principiante. Otras mujeres de la familia le brindan el apoyo y comodidad - sobre todo si hay dificultades - por el contrario las madres en Europa y América del Norte tienen que buscar organizaciones como la Liga de la leche.</w:t>
      </w:r>
    </w:p>
    <w:p>
      <w:pPr>
        <w:pStyle w:val="NormalWeb"/>
        <w:jc w:val="both"/>
        <w:rPr>
          <w:rFonts w:ascii="Calibri" w:hAnsi="Calibri" w:cs="Calibri"/>
        </w:rPr>
      </w:pPr>
      <w:r>
        <w:rPr>
          <w:rFonts w:cs="Calibri" w:ascii="Calibri" w:hAnsi="Calibri"/>
        </w:rPr>
        <w:t>En las clínicas, se desperdicia el tiempo en lecciones sobre ideas de libros de texto occidentales con respecto a la lactancia, incluyendo la insistencia en los eructos, el tiempo de la alimentación o el lavado frecuente de los pezones. Este énfasis en normas y regulaciones en vez de relajación y placer, no es bueno para nadie en ninguna parte. Se ha sabido que tiene graves efectos psicológicos, y el resultado a menudo es el fracaso de la lactancia. La baja tasa de madres lactantes exitosas en América del Norte y Europa occidental es una indicación de lo inadecuado del estilo occidental de lactancia, excepto en Escandinavia.</w:t>
      </w:r>
    </w:p>
    <w:p>
      <w:pPr>
        <w:pStyle w:val="NormalWeb"/>
        <w:jc w:val="both"/>
        <w:rPr>
          <w:rFonts w:ascii="Calibri" w:hAnsi="Calibri" w:cs="Calibri"/>
        </w:rPr>
      </w:pPr>
      <w:r>
        <w:rPr>
          <w:rFonts w:cs="Calibri" w:ascii="Calibri" w:hAnsi="Calibri"/>
        </w:rPr>
        <w:t>La lactancia no debe ser un procedimiento complicado y difícil. Debe ser algo agradable para ambos, madre e hijo, y puede llegar a serlo si se dan las circunstancias correctas de seguridad, apoyo y aliento. En todas las sociedades algunas mujeres tienen problemas con la lactancia, pero muchos de esos problemas se pueden solucionar o disminuir. Es importante que las madres tengan un fácil acceso a una buena asesoría y apoyo. Muchos libros que tratan sobre la lactancia y problemas relacionados con ella, se encuentran disponibles, y se deben consultar.</w:t>
      </w:r>
    </w:p>
    <w:p>
      <w:pPr>
        <w:pStyle w:val="NormalWeb"/>
        <w:jc w:val="both"/>
        <w:rPr>
          <w:rFonts w:ascii="Calibri" w:hAnsi="Calibri" w:cs="Calibri"/>
        </w:rPr>
      </w:pPr>
      <w:r>
        <w:rPr>
          <w:rFonts w:cs="Calibri" w:ascii="Calibri" w:hAnsi="Calibri"/>
        </w:rPr>
        <w:t>Los problemas frecuentes de la lactancia incluyen:</w:t>
      </w:r>
    </w:p>
    <w:p>
      <w:pPr>
        <w:pStyle w:val="NormalWeb"/>
        <w:numPr>
          <w:ilvl w:val="0"/>
          <w:numId w:val="3"/>
        </w:numPr>
        <w:spacing w:before="280" w:after="0"/>
        <w:jc w:val="both"/>
        <w:rPr>
          <w:rFonts w:ascii="Calibri" w:hAnsi="Calibri" w:cs="Calibri"/>
        </w:rPr>
      </w:pPr>
      <w:r>
        <w:rPr>
          <w:rFonts w:cs="Calibri" w:ascii="Calibri" w:hAnsi="Calibri"/>
        </w:rPr>
        <w:t>pezones invertidos o cortos, o pezones que no parecen ser muy protráctiles;</w:t>
      </w:r>
    </w:p>
    <w:p>
      <w:pPr>
        <w:pStyle w:val="NormalWeb"/>
        <w:numPr>
          <w:ilvl w:val="0"/>
          <w:numId w:val="3"/>
        </w:numPr>
        <w:spacing w:before="0" w:after="280"/>
        <w:jc w:val="both"/>
        <w:rPr>
          <w:rFonts w:ascii="Calibri" w:hAnsi="Calibri" w:cs="Calibri"/>
        </w:rPr>
      </w:pPr>
      <w:r>
        <w:rPr>
          <w:rFonts w:cs="Calibri" w:ascii="Calibri" w:hAnsi="Calibri"/>
        </w:rPr>
        <w:t>pezones que son tan largos que interfieren con la alimentación, porque algunos bebés succionan únicamente el pezón y no la areola;</w:t>
      </w:r>
    </w:p>
    <w:p>
      <w:pPr>
        <w:pStyle w:val="NormalWeb"/>
        <w:numPr>
          <w:ilvl w:val="0"/>
          <w:numId w:val="3"/>
        </w:numPr>
        <w:spacing w:before="0" w:after="280"/>
        <w:jc w:val="both"/>
        <w:rPr>
          <w:rFonts w:ascii="Calibri" w:hAnsi="Calibri" w:cs="Calibri"/>
        </w:rPr>
      </w:pPr>
      <w:r>
        <w:rPr>
          <w:rFonts w:cs="Calibri" w:ascii="Calibri" w:hAnsi="Calibri"/>
        </w:rPr>
        <w:t>rechazo a la alimentación, que necesita ser verificado en caso de un bebé enfermo, o que tenga un problema en la boca, como paladar hendido;</w:t>
      </w:r>
    </w:p>
    <w:p>
      <w:pPr>
        <w:pStyle w:val="NormalWeb"/>
        <w:numPr>
          <w:ilvl w:val="0"/>
          <w:numId w:val="3"/>
        </w:numPr>
        <w:spacing w:before="0" w:after="280"/>
        <w:jc w:val="both"/>
        <w:rPr>
          <w:rFonts w:ascii="Calibri" w:hAnsi="Calibri" w:cs="Calibri"/>
        </w:rPr>
      </w:pPr>
      <w:r>
        <w:rPr>
          <w:rFonts w:cs="Calibri" w:ascii="Calibri" w:hAnsi="Calibri"/>
        </w:rPr>
        <w:t>inflamación de los pechos, que se puede deber a pezones agrietados, por mastitis o por abscesos que exigen antibióticos y un buen cuidado médico;</w:t>
      </w:r>
    </w:p>
    <w:p>
      <w:pPr>
        <w:pStyle w:val="NormalWeb"/>
        <w:numPr>
          <w:ilvl w:val="0"/>
          <w:numId w:val="3"/>
        </w:numPr>
        <w:spacing w:before="0" w:after="280"/>
        <w:jc w:val="both"/>
        <w:rPr>
          <w:rFonts w:ascii="Calibri" w:hAnsi="Calibri" w:cs="Calibri"/>
        </w:rPr>
      </w:pPr>
      <w:r>
        <w:rPr>
          <w:rFonts w:cs="Calibri" w:ascii="Calibri" w:hAnsi="Calibri"/>
        </w:rPr>
        <w:t>la denominada insuficiencia de leche, que se trata a continuación;</w:t>
      </w:r>
    </w:p>
    <w:p>
      <w:pPr>
        <w:pStyle w:val="NormalWeb"/>
        <w:numPr>
          <w:ilvl w:val="0"/>
          <w:numId w:val="3"/>
        </w:numPr>
        <w:spacing w:before="0" w:after="280"/>
        <w:jc w:val="both"/>
        <w:rPr>
          <w:rFonts w:ascii="Calibri" w:hAnsi="Calibri" w:cs="Calibri"/>
        </w:rPr>
      </w:pPr>
      <w:r>
        <w:rPr>
          <w:rFonts w:cs="Calibri" w:ascii="Calibri" w:hAnsi="Calibri"/>
        </w:rPr>
        <w:t>goteo de los pechos, que aunque puede causar vergüenza y es generalmente limitada, se puede controlar si se extrae la leche y se usa un paño absorbente para evitar que se moje la ropa.</w:t>
      </w:r>
    </w:p>
    <w:p>
      <w:pPr>
        <w:pStyle w:val="NormalWeb"/>
        <w:jc w:val="both"/>
        <w:rPr>
          <w:rFonts w:ascii="Calibri" w:hAnsi="Calibri" w:cs="Calibri"/>
        </w:rPr>
      </w:pPr>
      <w:r>
        <w:rPr>
          <w:rFonts w:cs="Calibri" w:ascii="Calibri" w:hAnsi="Calibri"/>
          <w:b/>
          <w:bCs/>
        </w:rPr>
        <w:t>PROBLEMAS DE LA LACTANCIA</w:t>
      </w:r>
      <w:r>
        <w:rPr>
          <w:rFonts w:cs="Calibri" w:ascii="Calibri" w:hAnsi="Calibri"/>
        </w:rPr>
        <w:br/>
      </w:r>
      <w:r>
        <w:rPr>
          <w:rFonts w:cs="Calibri" w:ascii="Calibri" w:hAnsi="Calibri"/>
          <w:b/>
          <w:bCs/>
        </w:rPr>
        <w:t>Falla total de la lactancia</w:t>
      </w:r>
    </w:p>
    <w:p>
      <w:pPr>
        <w:pStyle w:val="NormalWeb"/>
        <w:jc w:val="both"/>
        <w:rPr>
          <w:rFonts w:ascii="Calibri" w:hAnsi="Calibri" w:cs="Calibri"/>
        </w:rPr>
      </w:pPr>
      <w:r>
        <w:rPr>
          <w:rFonts w:cs="Calibri" w:ascii="Calibri" w:hAnsi="Calibri"/>
        </w:rPr>
        <w:t>Muy pocas madres - menos de 3 por ciento - experimentan una falla completa o casi completa de la lactancia. Si la madre tiene serias dificultades y busca ayuda porque realmente desea amamantar a su hijo, entonces pueden ser necesarios algunos métodos más drásticos La madre puede necesitar hospitalización en una sala donde otras mujeres estén lactando con éxito. Se le debe examinar a ella y a su niño para verificar si hay algún motivo físico para la incapacidad de amamantar. La madre debe recibir suficientes líquidos, incluso leche. Estos son principalmente inducción psicológica enfocada a promover la lactancia. En algunas sociedades los alimentos o bebidas locales se consideran como lactógenos, o sea sustancias que estimulan la producción de leche materna. No existe daño alguno en utilizar estas sustancias. Un médico experimentado o un trabajador de la salud experto puede aconsejar una o dos drogas que a veces son efectivas para mejorar o estimular la producción de leche: el tranquilizante clorpromazina, 25 mg tres veces al día por vía oral, o la novedosa droga metoclopramida, 10 mg tres veces al día.</w:t>
      </w:r>
    </w:p>
    <w:p>
      <w:pPr>
        <w:pStyle w:val="NormalWeb"/>
        <w:jc w:val="both"/>
        <w:rPr>
          <w:rFonts w:ascii="Calibri" w:hAnsi="Calibri" w:cs="Calibri"/>
        </w:rPr>
      </w:pPr>
      <w:r>
        <w:rPr>
          <w:rFonts w:cs="Calibri" w:ascii="Calibri" w:hAnsi="Calibri"/>
        </w:rPr>
        <w:t>En general, la base importante para el tratamiento es ayudar a la madre a relajarse, apoyarla para que el niño succione del pecho y asegurarse que, aunque se confía en el pecho, el niño no esté perdiendo peso. El dilema es que mientras el niño succione más el pecho, mayor es el estímulo para la producción y el descenso de la leche; mientras más alimentos suplementarios se den, el niño tendrá menor deseo de succionar.</w:t>
      </w:r>
    </w:p>
    <w:p>
      <w:pPr>
        <w:pStyle w:val="NormalWeb"/>
        <w:jc w:val="both"/>
        <w:rPr>
          <w:rFonts w:ascii="Calibri" w:hAnsi="Calibri" w:cs="Calibri"/>
        </w:rPr>
      </w:pPr>
      <w:r>
        <w:rPr>
          <w:rFonts w:cs="Calibri" w:ascii="Calibri" w:hAnsi="Calibri"/>
        </w:rPr>
        <w:t>Si la lactancia sigue sin éxito en un niño de hasta tres meses de edad, la madre debe aprender a alimentarlo con fórmula o leche para bebé, ya sea con una taza y cuchara o un vaso apropiado. Una taza y cuchara son más fáciles de mantener limpias que una botella y un chupete. Se deben encontrar algunos medios para poder suministrar a la madre una fórmula adecuada para el niño, leche fresca o leche en polvo con toda su crema si no puede comprarla, lo que puede suceder con frecuencia. El niño debe asistir a un servicio de salud con regularidad.</w:t>
      </w:r>
    </w:p>
    <w:p>
      <w:pPr>
        <w:pStyle w:val="NormalWeb"/>
        <w:jc w:val="both"/>
        <w:rPr>
          <w:rFonts w:ascii="Calibri" w:hAnsi="Calibri" w:cs="Calibri"/>
        </w:rPr>
      </w:pPr>
      <w:r>
        <w:rPr>
          <w:rFonts w:cs="Calibri" w:ascii="Calibri" w:hAnsi="Calibri"/>
        </w:rPr>
        <w:t>Este método de alimentación también se aplica al niño de una madre que fallece en el parto. Es entonces deseable hospitalizar al niño y a la mujer pariente que será responsable de alimentar al niño. Una alternativa es encontrar una pariente lactante o amiga para que actúe como nodriza y amamante al niño. Algunas veces una amiga o pariente puede estar dispuesta a hacerlo.</w:t>
      </w:r>
    </w:p>
    <w:p>
      <w:pPr>
        <w:pStyle w:val="NormalWeb"/>
        <w:jc w:val="both"/>
        <w:rPr>
          <w:rFonts w:ascii="Calibri" w:hAnsi="Calibri" w:cs="Calibri"/>
        </w:rPr>
      </w:pPr>
      <w:r>
        <w:rPr>
          <w:rFonts w:cs="Calibri" w:ascii="Calibri" w:hAnsi="Calibri"/>
        </w:rPr>
        <w:t>La imposibilidad de la lactancia o la muerte de la madre después que el niño tiene cuatro meses de edad exige un régimen distinto. El niño se debe alimentar con una papilla delgada del alimento básico local, al que se le deben agregar cantidades adecuadas de leche o leche en polvo. Es ventajoso suministrar algo de grasa extra en la dieta del niño. Una cantidad relativamente pequeña de maní, sésamo, semilla de algodón, palma roja o cualquier otro aceite comestible causará una mejoría notoria en el consumo de energía del niño, sin agregar demasiado volumen a la dieta. Si no se tiene disponibilidad de leche o de leche en polvo, entonces se puede emplear cualquier alimento rico en proteína, como legumbres, huevos, carne molida, pescado o pollo.</w:t>
      </w:r>
    </w:p>
    <w:p>
      <w:pPr>
        <w:pStyle w:val="NormalWeb"/>
        <w:jc w:val="both"/>
        <w:rPr>
          <w:rFonts w:ascii="Calibri" w:hAnsi="Calibri" w:cs="Calibri"/>
        </w:rPr>
      </w:pPr>
      <w:r>
        <w:rPr>
          <w:rFonts w:cs="Calibri" w:ascii="Calibri" w:hAnsi="Calibri"/>
          <w:b/>
          <w:bCs/>
        </w:rPr>
        <w:t>Producción insuficiente de leche</w:t>
      </w:r>
    </w:p>
    <w:p>
      <w:pPr>
        <w:pStyle w:val="NormalWeb"/>
        <w:jc w:val="both"/>
        <w:rPr>
          <w:rFonts w:ascii="Calibri" w:hAnsi="Calibri" w:cs="Calibri"/>
        </w:rPr>
      </w:pPr>
      <w:r>
        <w:rPr>
          <w:rFonts w:cs="Calibri" w:ascii="Calibri" w:hAnsi="Calibri"/>
        </w:rPr>
        <w:t>Mucho más común que la falla de la lactancia, es la creencia de una madre que ella no puede producir suficiente cantidad de leche para satisfacer a su bebé. Las madres en los países industrializados con frecuencia informan que no tienen bastante leche; quizá el bebé llora mucho o la madre opina que no crece en forma adecuada, o puede haber muchos otros motivos. En medicina esta condición se denomina «síndrome de leche insuficiente». Al comienzo, no es raro que sea una preocupación psicológica y no una condición seria, pero puede llevar con rapidez a un verdadero problema de producción de leche. Muy a menudo los médicos, enfermeras y amigos de la madre preocupada, le dan un consejo equivocado sobre su producción de leche.</w:t>
      </w:r>
    </w:p>
    <w:p>
      <w:pPr>
        <w:pStyle w:val="NormalWeb"/>
        <w:jc w:val="both"/>
        <w:rPr>
          <w:rFonts w:ascii="Calibri" w:hAnsi="Calibri" w:cs="Calibri"/>
        </w:rPr>
      </w:pPr>
      <w:r>
        <w:rPr>
          <w:rFonts w:cs="Calibri" w:ascii="Calibri" w:hAnsi="Calibri"/>
        </w:rPr>
        <w:t>En muchos estudios, sobre todo de países industrializados, se cita «leche insuficiente» como la razón más común de las madres para terminar de manera precoz la lactancia o para iniciar una rápida suplementación con otros alimentos, en especial fórmula láctea. Es muy fácil suponer que muchas mujeres son incapaces de producir leche en buena cantidad para alimentar a sus niños pequeños. La respuesta de un médico, cuando una madre se queja de no tener leche suficiente, es a menudo la de aconsejarle suplementar la leche materna con biberón. Este es el consejo equivocado que no se debe dar.</w:t>
      </w:r>
    </w:p>
    <w:p>
      <w:pPr>
        <w:pStyle w:val="NormalWeb"/>
        <w:jc w:val="both"/>
        <w:rPr>
          <w:rFonts w:ascii="Calibri" w:hAnsi="Calibri" w:cs="Calibri"/>
        </w:rPr>
      </w:pPr>
      <w:r>
        <w:rPr>
          <w:rFonts w:cs="Calibri" w:ascii="Calibri" w:hAnsi="Calibri"/>
        </w:rPr>
        <w:t>La succión del pecho estimula la liberación de prolactina. El mantenimiento de la lactancia depende de la adecuada estimulación del pezón por el niño que succiona. Es ahora indudable que la disminución de la producción de leche materna resulta de la poca estimulación del pezón. Por lo tanto, la causa de leche insuficiente puede ser que la alimentación alternativa reemplaza con frecuencia la lactancia en diferentes grados. En consecuencia, el consejo de suministrar o aumentar el suplemento casi siempre contribuye a reducir la producción de leche materna; la alimentación suplementaria con biberón se utiliza como una cura para la leche insuficiente, cuando en realidad es la causa.</w:t>
      </w:r>
    </w:p>
    <w:p>
      <w:pPr>
        <w:pStyle w:val="NormalWeb"/>
        <w:jc w:val="both"/>
        <w:rPr>
          <w:rFonts w:ascii="Calibri" w:hAnsi="Calibri" w:cs="Calibri"/>
        </w:rPr>
      </w:pPr>
      <w:r>
        <w:rPr>
          <w:rFonts w:cs="Calibri" w:ascii="Calibri" w:hAnsi="Calibri"/>
        </w:rPr>
        <w:t>El tratamiento más apropiado para el síndrome de leche insuficiente, en una madre que desea amamantar, es aconsejarle que trate de aumentar la producción de leche si pone al niño al pecho con más frecuencia, para aumentar así el estímulo de los pezones. El consejo médico común, de dar más comidas con biberón, probablemente empeora la situación, pues genera una ulterior disminución en la producción de leche y la eventual interrupción de la lactancia. Esto no es condenar la alimentación suplementaria, sobre todo después de los seis meses de edad, pero debe ser claro que su uso casi inevitablemente contribuirá a declinar la producción de leche.</w:t>
      </w:r>
    </w:p>
    <w:p>
      <w:pPr>
        <w:pStyle w:val="NormalWeb"/>
        <w:jc w:val="both"/>
        <w:rPr>
          <w:rFonts w:ascii="Calibri" w:hAnsi="Calibri" w:cs="Calibri"/>
        </w:rPr>
      </w:pPr>
      <w:r>
        <w:rPr>
          <w:rFonts w:cs="Calibri" w:ascii="Calibri" w:hAnsi="Calibri"/>
        </w:rPr>
        <w:t>El trabajo materno lejos de casa se cita a menudo como el motivo más importante para la declinación de la lactancia. Los estudios publicados, sin embargo, rara vez citan el trabajo como un motivo serio para no iniciar la lactancia o para el destete precoz. Con claridad, el empleo fuera de casa por más de unas cuantas horas al día implica restricciones a la oportunidad de amamantar y da una razón para la alimentación suplementaria. Puede, por lo tanto, contribuir a la producción insuficiente de leche.</w:t>
      </w:r>
    </w:p>
    <w:p>
      <w:pPr>
        <w:pStyle w:val="NormalWeb"/>
        <w:jc w:val="both"/>
        <w:rPr>
          <w:rFonts w:ascii="Calibri" w:hAnsi="Calibri" w:cs="Calibri"/>
        </w:rPr>
      </w:pPr>
      <w:r>
        <w:rPr>
          <w:rFonts w:cs="Calibri" w:ascii="Calibri" w:hAnsi="Calibri"/>
        </w:rPr>
        <w:t>Las madres que trabajan pueden continuar alimentando al pecho con éxito y mantener buenos niveles de lactación. La estimulación del pezón por medio de una succión adecuada durante el tiempo que pasan con el niño es particularmente importante. Se requieren leyes laborales y condiciones de trabajo que reconozcan las necesidades especiales de las madres lactantes en la fuerza laboral. Si la lactancia se acepta por los gobiernos y empleadores como una práctica usual y necesaria, se harán arreglos para que la madre pueda tener a su bebé cerca de ella durante los primeros seis meses de vida.</w:t>
      </w:r>
    </w:p>
    <w:p>
      <w:pPr>
        <w:pStyle w:val="NormalWeb"/>
        <w:jc w:val="both"/>
        <w:rPr>
          <w:rFonts w:ascii="Calibri" w:hAnsi="Calibri" w:cs="Calibri"/>
        </w:rPr>
      </w:pPr>
      <w:r>
        <w:rPr>
          <w:rFonts w:cs="Calibri" w:ascii="Calibri" w:hAnsi="Calibri"/>
        </w:rPr>
        <w:t>Las prácticas promocionales pasadas y presentes por parte de los fabricantes de sucedáneos de la leche materna pueden ser un factor importante que contribuye al problema de la insuficiencia de leche. Las compañías encuentran que es ventajoso influir tanto al público como a la profesión médica para que consideren que la alimentación suplementaria con biberón es la respuesta a la leche insuficiente.</w:t>
      </w:r>
    </w:p>
    <w:p>
      <w:pPr>
        <w:pStyle w:val="NormalWeb"/>
        <w:jc w:val="both"/>
        <w:rPr>
          <w:rFonts w:ascii="Calibri" w:hAnsi="Calibri" w:cs="Calibri"/>
        </w:rPr>
      </w:pPr>
      <w:r>
        <w:rPr>
          <w:rFonts w:cs="Calibri" w:ascii="Calibri" w:hAnsi="Calibri"/>
        </w:rPr>
        <w:t>La forma mejor y más fácil de juzgar si un bebé recibe suficiente leche materna o no, cuando no se suministra otro tipo de alimentación, es pesarlo con regularidad. La ganancia normal o casi normal de peso suministra la mejor prueba de una producción adecuada de leche materna.</w:t>
      </w:r>
    </w:p>
    <w:p>
      <w:pPr>
        <w:pStyle w:val="NormalWeb"/>
        <w:jc w:val="both"/>
        <w:rPr>
          <w:rFonts w:ascii="Calibri" w:hAnsi="Calibri" w:cs="Calibri"/>
        </w:rPr>
      </w:pPr>
      <w:r>
        <w:rPr>
          <w:rFonts w:cs="Calibri" w:ascii="Calibri" w:hAnsi="Calibri"/>
          <w:b/>
          <w:bCs/>
        </w:rPr>
        <w:t>LACTANCIA, FERTILIDAD Y ESPACIAMIENTO DE LOS NACIMIENTOS</w:t>
      </w:r>
    </w:p>
    <w:p>
      <w:pPr>
        <w:pStyle w:val="NormalWeb"/>
        <w:jc w:val="both"/>
        <w:rPr>
          <w:rFonts w:ascii="Calibri" w:hAnsi="Calibri" w:cs="Calibri"/>
        </w:rPr>
      </w:pPr>
      <w:r>
        <w:rPr>
          <w:rFonts w:cs="Calibri" w:ascii="Calibri" w:hAnsi="Calibri"/>
        </w:rPr>
        <w:t>Desde hace tiempo, la sabiduría tradicional de muchas sociedades supone que la lactancia natural reduce la posibilidad de un nuevo embarazo. Con frecuencia se considera que esta creencia es una historia de viejas. La actual evidencia científica comprueba que la intensidad, frecuencia y duración de la lactancia tiene una relación directa con la duración de la amenorrea postparto, la anovulación y la reducción de la fertilidad. Las madres que lactan con intensidad saben que existe un período relativamente largo después del parto antes que se reinicie la menstruación. Por el contrario, el intervalo entre el parto y el comienzo de los ciclos menstruales es más corto en las madres que no lactan a sus bebés. La fisiología de este fenómeno se conoce ahora con más claridad, y se relaciona con las hormonas que se producen como resultado del estímulo del pezón por la succión.</w:t>
      </w:r>
    </w:p>
    <w:p>
      <w:pPr>
        <w:pStyle w:val="NormalWeb"/>
        <w:jc w:val="both"/>
        <w:rPr>
          <w:rFonts w:ascii="Calibri" w:hAnsi="Calibri" w:cs="Calibri"/>
        </w:rPr>
      </w:pPr>
      <w:r>
        <w:rPr>
          <w:rFonts w:cs="Calibri" w:ascii="Calibri" w:hAnsi="Calibri"/>
        </w:rPr>
        <w:t>Este conocimiento tiene importantes implicaciones en el espaciamiento de los nacimientos y la dinámica de la población. En muchos países en desarrollo, la lactancia ahora contribuye más al espaciamiento entre los hijos y a prolongar los intervalos entre los nacimientos que el uso combinado de píldoras anticonceptivas, dispositivos intrauterinos (DIU), condones, diafragmas y otros anticonceptivos modernos. Por lo tanto, se debe agregar a los tantos beneficios de la lactancia, también el control de la fertilidad.</w:t>
      </w:r>
    </w:p>
    <w:p>
      <w:pPr>
        <w:pStyle w:val="NormalWeb"/>
        <w:jc w:val="both"/>
        <w:rPr>
          <w:rFonts w:ascii="Calibri" w:hAnsi="Calibri" w:cs="Calibri"/>
        </w:rPr>
      </w:pPr>
      <w:r>
        <w:rPr>
          <w:rFonts w:cs="Calibri" w:ascii="Calibri" w:hAnsi="Calibri"/>
        </w:rPr>
        <w:t>Datos recientes de Kenya y otras partes sugieren que las mujeres que continúan lactando durante un largo período pero que además introducen alimentación con biberón en los primeros meses de vida del niño, pueden tener una amenorrea postparto más corta que las que practican la lactancia exclusiva. El uso de sucedáneos de leche materna en los primeros meses de vida disminuye la succión del pecho y asimismo los niveles de prolactina, lo que ocasiona un retorno más rápido de la ovulación y la menstruación, inclusive en madres que lactan durante un año o más. Por lo tanto, la alimentación con biberón, contribuye a un espacio más corto entre los nacimientos.</w:t>
      </w:r>
    </w:p>
    <w:p>
      <w:pPr>
        <w:pStyle w:val="NormalWeb"/>
        <w:jc w:val="both"/>
        <w:rPr>
          <w:rFonts w:ascii="Calibri" w:hAnsi="Calibri" w:cs="Calibri"/>
        </w:rPr>
      </w:pPr>
      <w:r>
        <w:rPr>
          <w:rFonts w:cs="Calibri" w:ascii="Calibri" w:hAnsi="Calibri"/>
        </w:rPr>
        <w:t>El llamado método de amenorrea lactacional en la planificación natural de la familia se utiliza amplia y exitosamente. Si una madre tiene un niño de menos de seis meses de edad, es amenorreica (no tiene sangrado vaginal desde los 56 días del postparto) y lacta exclusiva o casi totalmente a su niño, entonces se puede decir que tiene 98 por ciento de protección contra el embarazo. Ella no necesita utilizar ningún método de planificación familiar artificial.</w:t>
      </w:r>
    </w:p>
    <w:p>
      <w:pPr>
        <w:pStyle w:val="NormalWeb"/>
        <w:jc w:val="both"/>
        <w:rPr>
          <w:rFonts w:ascii="Calibri" w:hAnsi="Calibri" w:cs="Calibri"/>
        </w:rPr>
      </w:pPr>
      <w:r>
        <w:rPr>
          <w:rFonts w:cs="Calibri" w:ascii="Calibri" w:hAnsi="Calibri"/>
          <w:b/>
          <w:bCs/>
        </w:rPr>
        <w:t>LA LACTANCIA Y EL SIDA</w:t>
      </w:r>
    </w:p>
    <w:p>
      <w:pPr>
        <w:pStyle w:val="NormalWeb"/>
        <w:jc w:val="both"/>
        <w:rPr/>
      </w:pPr>
      <w:r>
        <w:rPr>
          <w:rFonts w:cs="Calibri" w:ascii="Calibri" w:hAnsi="Calibri"/>
        </w:rPr>
        <w:t xml:space="preserve">La infección por el virus de la inmunodeficiencia humana (VIH) es hoy un importante reto para la salud mundial. La infección con VIH a menudo continúa, algunos años después, con una enfermedad progresiva y eventualmente la inmunosupresión. El síndrome resultante, llamado síndrome de inmunodeficiencia adquirida (SIDA), se caracteriza por el desarrollo de diversas infecciones, frecuentemente con diarrea y neumonía, y de procesos malignos como el sarcoma de Kaposi que ocasiona al final la muerte. En muchos países en desarrollo, la infección por VIH es casi tan común en las mujeres como en los varones. Cada vez más un número de niños y niños pequeños se infectan por sus madres. Los mecanismos exactos de transmisión de la madre al feto o al niño no se conocen. La transmisión puede ocurrir </w:t>
      </w:r>
      <w:r>
        <w:rPr>
          <w:rFonts w:cs="Calibri" w:ascii="Calibri" w:hAnsi="Calibri"/>
          <w:i/>
          <w:iCs/>
        </w:rPr>
        <w:t xml:space="preserve">in utero </w:t>
      </w:r>
      <w:r>
        <w:rPr>
          <w:rFonts w:cs="Calibri" w:ascii="Calibri" w:hAnsi="Calibri"/>
        </w:rPr>
        <w:t>por el paso del virus a través de la placenta; alrededor de la época del parto por la exposición a las secreciones vaginales, la ingesta de sangre materna o la transfusión maternofetal durante el trabajo de parto y en el parto; y en la infancia, por la ingesta del virus en la leche materna. En muchos países, se ha informado que la infección de VIH de los niños nacidos de madres VIH es entre un 25 y un 45 por ciento.</w:t>
      </w:r>
    </w:p>
    <w:p>
      <w:pPr>
        <w:pStyle w:val="NormalWeb"/>
        <w:jc w:val="both"/>
        <w:rPr>
          <w:rFonts w:ascii="Calibri" w:hAnsi="Calibri" w:cs="Calibri"/>
        </w:rPr>
      </w:pPr>
      <w:r>
        <w:rPr>
          <w:rFonts w:cs="Calibri" w:ascii="Calibri" w:hAnsi="Calibri"/>
        </w:rPr>
        <w:t>La evidencia sugiere que el VIH se puede transmitir de madres infectadas a sus bebes no infectados a través de la leche materna. Ha sido posible aislar el virus de la leche humana. Se considera que el frágil virus se puede destruir por el ácido gástrico y las enzimas intestinales del niño y que el estómago y el intestino de los niños son relativamente inmunes al virus. Esto quizá en gran parte es cierto, pero en general la mayoría de los niños alimentados al pecho por madres infectadas con VIH no se infectan a través de la leche materna. Ha sido difícil, sin embargo, determinar si un niño en particular se infectó antes del parto, en el parto o por medio de la lactancia. Esta duda se debe en parte al hecho que, tanto los niños infectados como los no infectados, adquieren pasivamente los anticuerpos del VIH de sus madres infectadas, pero la presencia de anticuerpos en las pruebas de VIH estándar no se pueden interpretar como que existe una infección activa.</w:t>
      </w:r>
    </w:p>
    <w:p>
      <w:pPr>
        <w:pStyle w:val="NormalWeb"/>
        <w:jc w:val="both"/>
        <w:rPr>
          <w:rFonts w:ascii="Calibri" w:hAnsi="Calibri" w:cs="Calibri"/>
        </w:rPr>
      </w:pPr>
      <w:r>
        <w:rPr>
          <w:rFonts w:cs="Calibri" w:ascii="Calibri" w:hAnsi="Calibri"/>
        </w:rPr>
        <w:t>Una mujer embarazada con carencia de vitamina A, tiene más probabilidad que otras de pasar al feto la infección del VIH. La transmisión de la madre al niño a través de la leche materna se considera ahora relativamente rara. Algunas diferencias aparentes en las tasas de transmisión en grupos de mujeres de diferentes países se pueden relacionar con el consumo de vitamina A y otros factores.</w:t>
      </w:r>
    </w:p>
    <w:p>
      <w:pPr>
        <w:pStyle w:val="NormalWeb"/>
        <w:jc w:val="both"/>
        <w:rPr>
          <w:rFonts w:ascii="Calibri" w:hAnsi="Calibri" w:cs="Calibri"/>
        </w:rPr>
      </w:pPr>
      <w:r>
        <w:rPr>
          <w:rFonts w:cs="Calibri" w:ascii="Calibri" w:hAnsi="Calibri"/>
        </w:rPr>
        <w:t>Una consulta de la Organización Mundial de la Salud (OMS) y el Fondo de las Naciones Unidas para la Infancia (UNICEF) fue clara en su recomendación, a pesar de la evidencia actual sobre transmisión del VIH a través de la leche materna (OMS/UNICEF, 1992).</w:t>
      </w:r>
    </w:p>
    <w:p>
      <w:pPr>
        <w:pStyle w:val="Arial9"/>
        <w:jc w:val="both"/>
        <w:rPr>
          <w:rFonts w:ascii="Calibri" w:hAnsi="Calibri" w:cs="Calibri"/>
        </w:rPr>
      </w:pPr>
      <w:r>
        <w:rPr>
          <w:rFonts w:cs="Calibri" w:ascii="Calibri" w:hAnsi="Calibri"/>
        </w:rPr>
        <w:t>En los lugares donde las enfermedades infecciosas y la desnutrición son las principales causas de muerte infantil y la tasa de mortalidad infantil es alta, la lactancia debe ser la recomendación usual para las mujeres embarazadas, incluyendo aquellas infectadas con VIH. Esto se debe a que el riesgo para los bebés de infectarse con VIH a través de la leche materna es quizás menor que el riesgo de morir por otras causas si no se alimenta con leche materna.</w:t>
      </w:r>
    </w:p>
    <w:p>
      <w:pPr>
        <w:pStyle w:val="NormalWeb"/>
        <w:jc w:val="both"/>
        <w:rPr>
          <w:rFonts w:ascii="Calibri" w:hAnsi="Calibri" w:cs="Calibri"/>
        </w:rPr>
      </w:pPr>
      <w:r>
        <w:rPr>
          <w:rFonts w:cs="Calibri" w:ascii="Calibri" w:hAnsi="Calibri"/>
        </w:rPr>
        <w:t>Muchos niños en África, Asia y América Latina viven en ambientes donde predominan las infecciones gastrointestinales, la higiene es deficiente y el suministro de agua inseguro. En estas circunstancias, las numerosas ventajas de la lactancia sobrepasan el riesgo de la infección de SIDA para el niño a través de la leche materna de una madre VIH positiva. Tan sólo donde las causas comunes de morbilidad y mortalidad en la infancia no son las enfermedades infecciosas, la política de salud pública debe aconsejar el uso del biberón en reemplazo de la lactancia materna para reducir la posibilidad de transmisión del SIDA. Cuando sea factible, es importante que cada madre reciba consejo de un médico o trabajador de la salud capacitado y conozca los riesgos relativos de la lactancia o métodos alternativos de alimentación para el niño, en términos de enfermedad y supervivencia (Foto 10). Este asesoramiento le permitirá a la madre tomar una decisión estando mejor informada.</w:t>
      </w:r>
    </w:p>
    <w:p>
      <w:pPr>
        <w:pStyle w:val="NormalWeb"/>
        <w:jc w:val="both"/>
        <w:rPr>
          <w:rFonts w:ascii="Calibri" w:hAnsi="Calibri" w:cs="Calibri"/>
        </w:rPr>
      </w:pPr>
      <w:r>
        <w:rPr>
          <w:rFonts w:cs="Calibri" w:ascii="Calibri" w:hAnsi="Calibri"/>
          <w:b/>
          <w:bCs/>
        </w:rPr>
        <w:t>CONTROL DE LA PROMOCIÓN DE LA FÓRMULA LÁCTEA INFANTIL</w:t>
      </w:r>
    </w:p>
    <w:p>
      <w:pPr>
        <w:pStyle w:val="NormalWeb"/>
        <w:jc w:val="both"/>
        <w:rPr>
          <w:rFonts w:ascii="Calibri" w:hAnsi="Calibri" w:cs="Calibri"/>
        </w:rPr>
      </w:pPr>
      <w:r>
        <w:rPr>
          <w:rFonts w:cs="Calibri" w:ascii="Calibri" w:hAnsi="Calibri"/>
        </w:rPr>
        <w:t>Dos son los factores principales que impiden la lactancia natural: primero, la promoción de los sucedáneos de la leche materna efectuados por los fabricantes, particularmente las compañías multinacionales; y segundo, la incapacidad del profesional de la salud de defender, proteger y apoyar la lactancia. En las décadas de 1950 y 1960, un pequeño grupo de médicos, pediatras y nutricionistas que trabajaban en países en desarrollo, llamaron la atención sobre los peligros de la alimentación con biberón y censuraron el papel de la industria en la disminución de la lactancia. En la década de 1970 el público se levantó contra la activa promoción de fórmulas infantiles mediante publicidad, suministros gratuitos y otras tácticas «agresivas de venta». Casi todos los médicos y trabajadores de la salud en países del Norte y del Sur ni siquiera apoyaban la creciente presión del público para detener las actividades promocionales de las compañías; lo peor consistió en que los médicos se pusieron al lado de los fabricantes, contra las críticas a las compañías.</w:t>
      </w:r>
    </w:p>
    <w:p>
      <w:pPr>
        <w:pStyle w:val="NormalWeb"/>
        <w:jc w:val="both"/>
        <w:rPr>
          <w:rFonts w:ascii="Calibri" w:hAnsi="Calibri" w:cs="Calibri"/>
        </w:rPr>
      </w:pPr>
      <w:r>
        <w:rPr>
          <w:rFonts w:cs="Calibri" w:ascii="Calibri" w:hAnsi="Calibri"/>
        </w:rPr>
        <w:t>En 1979, la Organización Mundial de la Salud y UNICEF organizaron una reunión en Ginebra, Suiza, donde un grupo de expertos se reunió con representantes de la industria, organizaciones no gubernamentales (ONG) y delegados de países seleccionados para discutir posibles regulaciones dirigidas a controlar la promoción de sucedáneos de la leche materna. En esta conferencia los participantes tomaron la decisión de desarrollar un código de conducta y acordaron algunos de sus principios más importantes. Se hicieron luego varias reuniones para redactar el texto que debería contener el código. El 21 de mayo de 1981, la Asamblea Mundial de la Salud adoptó el Código Internacional para la Comercialización de Sucedáneos de la Leche Materna. En 1994, el gobierno de los Estados Unidos finalmente decidió apoyarlo. El Código se aplica a la comercialización de sucedáneos de la leche materna, y su artículo más importante dice: «No se debe hacer publicidad u otra forma de promoción de productos para el público en general dentro del ámbito de este Código». Otros detalles se refieren al suministro de muestras en los puntos de venta; contacto entre personal de comercialización y las madres; el uso de entidades de salud para promocionar la fórmula infantil; las etiquetas y la calidad de los productos.</w:t>
      </w:r>
    </w:p>
    <w:p>
      <w:pPr>
        <w:pStyle w:val="NormalWeb"/>
        <w:jc w:val="both"/>
        <w:rPr>
          <w:rFonts w:ascii="Calibri" w:hAnsi="Calibri" w:cs="Calibri"/>
        </w:rPr>
      </w:pPr>
      <w:r>
        <w:rPr>
          <w:rFonts w:cs="Calibri" w:ascii="Calibri" w:hAnsi="Calibri"/>
        </w:rPr>
        <w:t>El código fue un compromiso entre la industria y los que consideran que se debe prohibir toda promoción de la fórmula infantil, y en realidad representa un mínimo de requisitos. Sus principales cláusulas incluyen:</w:t>
      </w:r>
    </w:p>
    <w:p>
      <w:pPr>
        <w:pStyle w:val="NormalWeb"/>
        <w:numPr>
          <w:ilvl w:val="0"/>
          <w:numId w:val="2"/>
        </w:numPr>
        <w:spacing w:before="280" w:after="0"/>
        <w:jc w:val="both"/>
        <w:rPr>
          <w:rFonts w:ascii="Calibri" w:hAnsi="Calibri" w:cs="Calibri"/>
        </w:rPr>
      </w:pPr>
      <w:r>
        <w:rPr>
          <w:rFonts w:cs="Calibri" w:ascii="Calibri" w:hAnsi="Calibri"/>
        </w:rPr>
        <w:t>no hacer publicidad en instituciones de salud;</w:t>
      </w:r>
    </w:p>
    <w:p>
      <w:pPr>
        <w:pStyle w:val="NormalWeb"/>
        <w:numPr>
          <w:ilvl w:val="0"/>
          <w:numId w:val="2"/>
        </w:numPr>
        <w:spacing w:before="0" w:after="280"/>
        <w:jc w:val="both"/>
        <w:rPr>
          <w:rFonts w:ascii="Calibri" w:hAnsi="Calibri" w:cs="Calibri"/>
        </w:rPr>
      </w:pPr>
      <w:r>
        <w:rPr>
          <w:rFonts w:cs="Calibri" w:ascii="Calibri" w:hAnsi="Calibri"/>
        </w:rPr>
        <w:t>no distribuir muestras gratis;</w:t>
      </w:r>
    </w:p>
    <w:p>
      <w:pPr>
        <w:pStyle w:val="NormalWeb"/>
        <w:numPr>
          <w:ilvl w:val="0"/>
          <w:numId w:val="2"/>
        </w:numPr>
        <w:spacing w:before="0" w:after="280"/>
        <w:jc w:val="both"/>
        <w:rPr>
          <w:rFonts w:ascii="Calibri" w:hAnsi="Calibri" w:cs="Calibri"/>
        </w:rPr>
      </w:pPr>
      <w:r>
        <w:rPr>
          <w:rFonts w:cs="Calibri" w:ascii="Calibri" w:hAnsi="Calibri"/>
        </w:rPr>
        <w:t>no promocionar en entidades de salud;</w:t>
      </w:r>
    </w:p>
    <w:p>
      <w:pPr>
        <w:pStyle w:val="NormalWeb"/>
        <w:numPr>
          <w:ilvl w:val="0"/>
          <w:numId w:val="2"/>
        </w:numPr>
        <w:spacing w:before="0" w:after="280"/>
        <w:jc w:val="both"/>
        <w:rPr>
          <w:rFonts w:ascii="Calibri" w:hAnsi="Calibri" w:cs="Calibri"/>
        </w:rPr>
      </w:pPr>
      <w:r>
        <w:rPr>
          <w:rFonts w:cs="Calibri" w:ascii="Calibri" w:hAnsi="Calibri"/>
        </w:rPr>
        <w:t>no inducir o promoción no científica a los trabajadores de la salud;</w:t>
      </w:r>
    </w:p>
    <w:p>
      <w:pPr>
        <w:pStyle w:val="NormalWeb"/>
        <w:numPr>
          <w:ilvl w:val="0"/>
          <w:numId w:val="2"/>
        </w:numPr>
        <w:spacing w:before="0" w:after="280"/>
        <w:jc w:val="both"/>
        <w:rPr>
          <w:rFonts w:ascii="Calibri" w:hAnsi="Calibri" w:cs="Calibri"/>
        </w:rPr>
      </w:pPr>
      <w:r>
        <w:rPr>
          <w:rFonts w:cs="Calibri" w:ascii="Calibri" w:hAnsi="Calibri"/>
        </w:rPr>
        <w:t>no distribuir muestras gratis o a bajo costo para las salas de maternidad y para los hospitales;</w:t>
      </w:r>
    </w:p>
    <w:p>
      <w:pPr>
        <w:pStyle w:val="NormalWeb"/>
        <w:numPr>
          <w:ilvl w:val="0"/>
          <w:numId w:val="2"/>
        </w:numPr>
        <w:spacing w:before="0" w:after="280"/>
        <w:jc w:val="both"/>
        <w:rPr>
          <w:rFonts w:ascii="Calibri" w:hAnsi="Calibri" w:cs="Calibri"/>
        </w:rPr>
      </w:pPr>
      <w:r>
        <w:rPr>
          <w:rFonts w:cs="Calibri" w:ascii="Calibri" w:hAnsi="Calibri"/>
        </w:rPr>
        <w:t>literatura con base en hechos y no orientada a la promoción;</w:t>
      </w:r>
    </w:p>
    <w:p>
      <w:pPr>
        <w:pStyle w:val="NormalWeb"/>
        <w:numPr>
          <w:ilvl w:val="0"/>
          <w:numId w:val="2"/>
        </w:numPr>
        <w:spacing w:before="0" w:after="280"/>
        <w:jc w:val="both"/>
        <w:rPr>
          <w:rFonts w:ascii="Calibri" w:hAnsi="Calibri" w:cs="Calibri"/>
        </w:rPr>
      </w:pPr>
      <w:r>
        <w:rPr>
          <w:rFonts w:cs="Calibri" w:ascii="Calibri" w:hAnsi="Calibri"/>
        </w:rPr>
        <w:t>etiquetas no promocionales que afirmen la superioridad de la lactancia y los peligros de la alimentación con biberón.</w:t>
      </w:r>
    </w:p>
    <w:p>
      <w:pPr>
        <w:pStyle w:val="NormalWeb"/>
        <w:jc w:val="both"/>
        <w:rPr>
          <w:rFonts w:ascii="Calibri" w:hAnsi="Calibri" w:cs="Calibri"/>
        </w:rPr>
      </w:pPr>
      <w:r>
        <w:rPr>
          <w:rFonts w:cs="Calibri" w:ascii="Calibri" w:hAnsi="Calibri"/>
        </w:rPr>
        <w:t>El código internacional no es obligatorio para los países en forma individual, pero invita a los gobiernos a que colaboren para que se cumplan sus principios y metas. Muchos países han aprobado leyes con base en el código. El uso de muestras ha declinado pero no se ha detenido. Muchos ministros de salud ahora apoyan la lactancia más que en el pasado. Sin embargo, con frecuencia se olvida que el código fue un acuerdo de compromiso, y que es el mínimo necesario para tratar una pequeña parte de un gran problema y que todos los códigos tienen sus vacíos.</w:t>
      </w:r>
    </w:p>
    <w:p>
      <w:pPr>
        <w:pStyle w:val="NormalWeb"/>
        <w:jc w:val="both"/>
        <w:rPr>
          <w:rFonts w:ascii="Calibri" w:hAnsi="Calibri" w:cs="Calibri"/>
        </w:rPr>
      </w:pPr>
      <w:r>
        <w:rPr>
          <w:rFonts w:cs="Calibri" w:ascii="Calibri" w:hAnsi="Calibri"/>
        </w:rPr>
        <w:t>Aunque la propaganda para el público ha cesado, los fabricantes continúan la publicidad dirigida a los profesionales de la salud; y las compañías promueven cada vez más al público el uso de productos manufacturados para el destete y su consumo por bebés muy pequeños. En muchos países los fabricantes suministran todavía fórmulas gratuitas a los hospitales. A cambio de esto, los hospitales entregan fórmulas gratuitas, junto con opúsculos de la compañía a las nuevas madres al salir del hospital. Esta conducta le da a la madre la impresión de apoyo médico a la alimentación con fórmula.</w:t>
      </w:r>
    </w:p>
    <w:p>
      <w:pPr>
        <w:pStyle w:val="NormalWeb"/>
        <w:jc w:val="both"/>
        <w:rPr>
          <w:rFonts w:ascii="Calibri" w:hAnsi="Calibri" w:cs="Calibri"/>
        </w:rPr>
      </w:pPr>
      <w:r>
        <w:rPr>
          <w:rFonts w:cs="Calibri" w:ascii="Calibri" w:hAnsi="Calibri"/>
        </w:rPr>
        <w:t>La aprobación del Código Internacional para la Comercialización de Sucedáneos de la Leche Materna y de algunas otras resoluciones que apoyan la lactancia natural, ha llevado a cierta complacencia y a la falsa creencia de que el problema se ha solucionado. Quienes trabajaron para lograr la aprobación del código sabían que éste podría a lo sumo solucionar una parte del problema, aunque el apoyo de acciones para tratar otras causas de la disminución de la lactancia es ahora más difícil de lograr. Existe ahora necesidad de fortalecer y ampliar el código, para que se aplique también a los alimentos procesados para el destete, al igual que a los sucedáneos de la leche materna y para evitar la publicidad a los profesionales de la salud y a la sociedad en general. Se requiere más apoyo para que las ONG comprometidas en el seguimiento del código y en su trabajo protejan, apoyen y promuevan la lactancia.</w:t>
      </w:r>
    </w:p>
    <w:p>
      <w:pPr>
        <w:pStyle w:val="NormalWeb"/>
        <w:jc w:val="both"/>
        <w:rPr>
          <w:rFonts w:ascii="Calibri" w:hAnsi="Calibri" w:cs="Calibri"/>
        </w:rPr>
      </w:pPr>
      <w:r>
        <w:rPr>
          <w:rFonts w:cs="Calibri" w:ascii="Calibri" w:hAnsi="Calibri"/>
        </w:rPr>
        <w:t>La actitud de los profesionales de la salud respecto a la lactancia ha mejorado en las últimas dos décadas. Sin embargo, hay todavía gran ignorancia, y como resultado, la profesión médica y de la salud es a menudo factor negativo de la lactancia. La primera necesidad entonces es educar a los futuros trabajadores de la salud sobre la lactancia y reeducar a los profesionales actuales. Se requiere mejorar la capacitación de los médicos, enfermeras, parteras y otros profesionales de la salud. En algunos países se realizan en la actualidad importantes esfuerzos en este campo, por medio de seminarios y cursos para educar a los trabajadores de la salud sobre prácticas adecuadas de alimentación infantil.</w:t>
      </w:r>
    </w:p>
    <w:p>
      <w:pPr>
        <w:pStyle w:val="NormalWeb"/>
        <w:jc w:val="both"/>
        <w:rPr>
          <w:rFonts w:ascii="Calibri" w:hAnsi="Calibri" w:cs="Calibri"/>
        </w:rPr>
      </w:pPr>
      <w:r>
        <w:rPr>
          <w:rFonts w:cs="Calibri" w:ascii="Calibri" w:hAnsi="Calibri"/>
          <w:b/>
          <w:bCs/>
        </w:rPr>
        <w:t>PROTECCIÓN, APOYO Y PROMOCIÓN DE LA LACTANCIA NATURAL</w:t>
      </w:r>
    </w:p>
    <w:p>
      <w:pPr>
        <w:pStyle w:val="NormalWeb"/>
        <w:jc w:val="both"/>
        <w:rPr>
          <w:rFonts w:ascii="Calibri" w:hAnsi="Calibri" w:cs="Calibri"/>
        </w:rPr>
      </w:pPr>
      <w:r>
        <w:rPr>
          <w:rFonts w:cs="Calibri" w:ascii="Calibri" w:hAnsi="Calibri"/>
        </w:rPr>
        <w:t>La estrategia de un país o de una comunidad para fortalecer a las mujeres y ayudar a las madres y a sus niños en relación con el derecho a la lactancia, debe incluir tres niveles o categorías de actividad:</w:t>
      </w:r>
    </w:p>
    <w:p>
      <w:pPr>
        <w:pStyle w:val="NormalWeb"/>
        <w:numPr>
          <w:ilvl w:val="0"/>
          <w:numId w:val="8"/>
        </w:numPr>
        <w:spacing w:before="280" w:after="0"/>
        <w:jc w:val="both"/>
        <w:rPr>
          <w:rFonts w:ascii="Calibri" w:hAnsi="Calibri" w:cs="Calibri"/>
        </w:rPr>
      </w:pPr>
      <w:r>
        <w:rPr>
          <w:rFonts w:cs="Calibri" w:ascii="Calibri" w:hAnsi="Calibri"/>
        </w:rPr>
        <w:t>protección de la lactancia a través de políticas, programas y actividades que protejan a las mujeres que están amamantando o planean hacerlo, contra las fuerzas que puede influir para que no lo hagan;</w:t>
      </w:r>
    </w:p>
    <w:p>
      <w:pPr>
        <w:pStyle w:val="NormalWeb"/>
        <w:numPr>
          <w:ilvl w:val="0"/>
          <w:numId w:val="8"/>
        </w:numPr>
        <w:spacing w:before="0" w:after="280"/>
        <w:jc w:val="both"/>
        <w:rPr>
          <w:rFonts w:ascii="Calibri" w:hAnsi="Calibri" w:cs="Calibri"/>
        </w:rPr>
      </w:pPr>
      <w:r>
        <w:rPr>
          <w:rFonts w:cs="Calibri" w:ascii="Calibri" w:hAnsi="Calibri"/>
        </w:rPr>
        <w:t>apoyo a la lactancia mediante actividades, formales e informales, que ayuden a las mujeres a tener confianza en su capacidad para amamantar, que es importante para las mujeres con deseos de amamantar pero que tienen temores o dudas al respecto, o para las que enfrentan condiciones que hacen que la lactancia parezca difícil;</w:t>
      </w:r>
    </w:p>
    <w:p>
      <w:pPr>
        <w:pStyle w:val="NormalWeb"/>
        <w:numPr>
          <w:ilvl w:val="0"/>
          <w:numId w:val="8"/>
        </w:numPr>
        <w:spacing w:before="0" w:after="280"/>
        <w:jc w:val="both"/>
        <w:rPr>
          <w:rFonts w:ascii="Calibri" w:hAnsi="Calibri" w:cs="Calibri"/>
        </w:rPr>
      </w:pPr>
      <w:r>
        <w:rPr>
          <w:rFonts w:cs="Calibri" w:ascii="Calibri" w:hAnsi="Calibri"/>
        </w:rPr>
        <w:t>promoción de la lactancia por medio de actividades diseñadas especialmente para influir a grupos de mujeres a amamantar a sus niños, cuando no se sientan inclinadas a hacerlo, o si no lo han hecho con sus bebés anteriores.</w:t>
      </w:r>
    </w:p>
    <w:p>
      <w:pPr>
        <w:pStyle w:val="NormalWeb"/>
        <w:jc w:val="both"/>
        <w:rPr>
          <w:rFonts w:ascii="Calibri" w:hAnsi="Calibri" w:cs="Calibri"/>
        </w:rPr>
      </w:pPr>
      <w:r>
        <w:rPr>
          <w:rFonts w:cs="Calibri" w:ascii="Calibri" w:hAnsi="Calibri"/>
        </w:rPr>
        <w:t>Aunque estos tres puntos de actividad son importantes, el esfuerzo relativo de cada una de ellos depende en particular de la situación de cada país. Por lo tanto, donde las prácticas tradicionales de lactancia son la norma pero las fórmulas infantiles comienzan a incursionar, las actividades de protección merecen una alta prioridad. Por el contrario, en un país donde la mayoría de las mujeres no lactan en absoluto, los principales esfuerzos deben realizarse con relación a la promoción. Para utilizar una analogía de salud, se puede decir que la protección y el apoyo son medidas preventivas, y la promoción es un enfoque curativo.</w:t>
      </w:r>
    </w:p>
    <w:p>
      <w:pPr>
        <w:pStyle w:val="NormalWeb"/>
        <w:jc w:val="both"/>
        <w:rPr>
          <w:rFonts w:ascii="Calibri" w:hAnsi="Calibri" w:cs="Calibri"/>
        </w:rPr>
      </w:pPr>
      <w:r>
        <w:rPr>
          <w:rFonts w:cs="Calibri" w:ascii="Calibri" w:hAnsi="Calibri"/>
        </w:rPr>
        <w:t>La protección de la lactancia se dirige a favorecer a las mujeres que normalmente amamantarían con éxito, contra las fuerzas que les pueden alterar esta práctica. Todas las acciones que previenen o reducen la promoción de los sucedáneos de la leche materna, los biberones para bebés y los chupetes tendrán este efecto. Un código fuerte, que se aplique y vigile en forma adecuada, ayudará a proteger la lactancia. Es necesario reducir las diversas formas de promoción de las fórmulas lácteas, incluyendo la promoción dirigida a los profesionales de la salud; la distribución de muestras, calendarios y materiales promocionales; y visitas a los hospitales por parte de visitadores de los fabricantes. Pueden ser necesarias medidas legislativas para acabar con estas prácticas. En Papua Nueva Guinea se ha establecido que la fórmula infantil sólo se puede obtener mediante receta médica, como forma para proteger la lactancia. En algunos países se deben adoptar nuevas medidas para reducir la promoción de los alimentos procesados para el destete y productos como glucosa para alimentar a los niños.</w:t>
      </w:r>
    </w:p>
    <w:p>
      <w:pPr>
        <w:pStyle w:val="NormalWeb"/>
        <w:jc w:val="both"/>
        <w:rPr>
          <w:rFonts w:ascii="Calibri" w:hAnsi="Calibri" w:cs="Calibri"/>
        </w:rPr>
      </w:pPr>
      <w:r>
        <w:rPr>
          <w:rFonts w:cs="Calibri" w:ascii="Calibri" w:hAnsi="Calibri"/>
        </w:rPr>
        <w:t>Lo que se necesita para apoyar la lactancia en un país depende de los factores o los problemas que hacen más difícil la lactancia. En muchas áreas urbanas el empleo remunerado fuera de casa es uno de estos factores. Es indispensable tomar las acciones pertinentes para permitir que las mujeres puedan trabajar lejos del hogar y amamantar a sus hijos. Un segundo factor se relaciona con la morbilidad materna, incluyendo problemas de los pechos durante la lactancia. A menos que los trabajadores de la salud apoyen la lactancia, con frecuencia se encuentra que las madres innecesariamente recurren a sucedáneos de la leche materna cuando enfrentan esos problemas. Un tercer punto importante implica las prácticas de las entidades de salud. Los médicos deben entender que son muy pocas las condiciones de salud que contraindican definitivamente la lactancia. En muchos países industrializados o no, las agencias privadas de voluntarios y las ONG tienen funciones muy útiles en apoyo de la lactancia. La Liga de la leche y otros grupos de información sobre la lactancia han sido muy importantes.</w:t>
      </w:r>
    </w:p>
    <w:p>
      <w:pPr>
        <w:pStyle w:val="NormalWeb"/>
        <w:jc w:val="both"/>
        <w:rPr>
          <w:rFonts w:ascii="Calibri" w:hAnsi="Calibri" w:cs="Calibri"/>
        </w:rPr>
      </w:pPr>
      <w:r>
        <w:rPr>
          <w:rFonts w:cs="Calibri" w:ascii="Calibri" w:hAnsi="Calibri"/>
        </w:rPr>
        <w:t>La promoción de la lactancia incluye la motivación o la reeducación de las madres que de otra manera podrían no estar inclinadas a amamantar a sus bebés. En teoría, la promoción es la más difícil y ciertamente la más costosa de las tres opciones. En algunas sociedades, sin embargo, la promoción es esencial si se desea convertir la lactancia en el método preferido de alimentación infantil. El enfoque usual comprende medios masivos y campañas de educación para hacer conocer las desventajas de la alimentación con biberón y las ventajas de la lactancia (Foto 11). Es importante conocer los factores que han llevado a una declinación de la lactancia en un área y entender cómo las mujeres consideran la lactancia y la alimentación con biberón. La falta de ese conocimiento ha sido causa del fallo de muchas campañas promocionales. Las técnicas de comercialización social, adecuadamente aplicadas, tienen mayor posibilidad de éxito. La promoción debe tratar no sólo los beneficios para la salud, sino además los beneficios económicos y las ventajas anticonceptivas de la lactancia. Con frecuencia, se requiere primero educar a los políticos sobre estos asuntos.</w:t>
      </w:r>
    </w:p>
    <w:p>
      <w:pPr>
        <w:pStyle w:val="NormalWeb"/>
        <w:jc w:val="both"/>
        <w:rPr>
          <w:rFonts w:ascii="Calibri" w:hAnsi="Calibri" w:cs="Calibri"/>
        </w:rPr>
      </w:pPr>
      <w:r>
        <w:rPr>
          <w:rFonts w:cs="Calibri" w:ascii="Calibri" w:hAnsi="Calibri"/>
        </w:rPr>
        <w:t>Es necesario una decidida voluntad política y habilidad para llevar a cabo nuevas políticas en cualquier plan dirigido a proteger, apoyar y promover la lactancia.</w:t>
      </w:r>
    </w:p>
    <w:p>
      <w:pPr>
        <w:pStyle w:val="NormalWeb"/>
        <w:jc w:val="both"/>
        <w:rPr>
          <w:rFonts w:ascii="Calibri" w:hAnsi="Calibri" w:cs="Calibri"/>
        </w:rPr>
      </w:pPr>
      <w:r>
        <w:rPr>
          <w:rFonts w:cs="Calibri" w:ascii="Calibri" w:hAnsi="Calibri"/>
          <w:b/>
          <w:bCs/>
        </w:rPr>
        <w:t>La Iniciativa del Hospital Amigo del Bebé (IHAB)</w:t>
      </w:r>
    </w:p>
    <w:p>
      <w:pPr>
        <w:pStyle w:val="NormalWeb"/>
        <w:jc w:val="both"/>
        <w:rPr>
          <w:rFonts w:ascii="Calibri" w:hAnsi="Calibri" w:cs="Calibri"/>
        </w:rPr>
      </w:pPr>
      <w:r>
        <w:rPr>
          <w:rFonts w:cs="Calibri" w:ascii="Calibri" w:hAnsi="Calibri"/>
        </w:rPr>
        <w:t>En 1992, UNICEF y la OMS lanzaron una iniciativa para ayudar a proteger, apoyar y promover la lactancia, mediante el enfoque de problemas en los hospitales, tales como prácticas que no apoyaban la lactancia (por ejemplo, separar a las madres de sus bebés) y otras que influían directamente en las madres para alimentar al niño con fórmulas lácteas (por ejemplo, presentación a las madres de paquetes gratuitos). Los dos principales objetivos del IHAB fueron terminar la distribución de muestras gratuitas o de bajo costo de sucedáneos de leche materna; y garantizar que las prácticas de los hospitales apoyaran la lactancia.</w:t>
      </w:r>
    </w:p>
    <w:p>
      <w:pPr>
        <w:pStyle w:val="NormalWeb"/>
        <w:jc w:val="both"/>
        <w:rPr>
          <w:rFonts w:ascii="Calibri" w:hAnsi="Calibri" w:cs="Calibri"/>
        </w:rPr>
      </w:pPr>
      <w:r>
        <w:rPr>
          <w:rFonts w:cs="Calibri" w:ascii="Calibri" w:hAnsi="Calibri"/>
        </w:rPr>
        <w:t>La IHAB puede ser menos importante en países y comunidades donde la mayoría de los bebés nacen fuera del hospital. Puede también tener menor influencia en los hospitales de maternidad de las grandes ciudades en países en desarrollo, donde se da de alta a los bebés en un término de 24 a 36 horas después del parto.</w:t>
      </w:r>
    </w:p>
    <w:p>
      <w:pPr>
        <w:pStyle w:val="NormalWeb"/>
        <w:jc w:val="both"/>
        <w:rPr>
          <w:rFonts w:ascii="Calibri" w:hAnsi="Calibri" w:cs="Calibri"/>
        </w:rPr>
      </w:pPr>
      <w:r>
        <w:rPr>
          <w:rFonts w:cs="Calibri" w:ascii="Calibri" w:hAnsi="Calibri"/>
          <w:b/>
          <w:bCs/>
        </w:rPr>
        <w:t>Lactancia y legislación laboral</w:t>
      </w:r>
    </w:p>
    <w:p>
      <w:pPr>
        <w:pStyle w:val="NormalWeb"/>
        <w:jc w:val="both"/>
        <w:rPr>
          <w:rFonts w:ascii="Calibri" w:hAnsi="Calibri" w:cs="Calibri"/>
        </w:rPr>
      </w:pPr>
      <w:r>
        <w:rPr>
          <w:rFonts w:cs="Calibri" w:ascii="Calibri" w:hAnsi="Calibri"/>
        </w:rPr>
        <w:t>Varios países facilitan a las mujeres trabajadoras la lactancia de sus niños, y algunos empleadores de mano de obra femenina apoyan la lactancia materna. Sin embargo, éstas son excepciones, cuando deberían ser la norma. La Conferencia Internacional sobre Nutrición (CIN) realizada por la FAO/OMS en Roma en 1992, reconoció «el derecho de los niños y las madres a la lactancia exclusiva». El Plan de Acción para la Nutrición adoptado por la Conferencia define que los gobiernos y otros deben «apoyar y alentar a las madres para que amamanten y cuiden adecuadamente a sus hijos, tanto si tienen un trabajo fijo como si trabajan ocasionalmente si realizan un trabajo no pagado. Los convenios y reglamentos de la OIT sobre este tema pueden ser utilizados como punto de partida...»</w:t>
      </w:r>
    </w:p>
    <w:p>
      <w:pPr>
        <w:pStyle w:val="NormalWeb"/>
        <w:jc w:val="both"/>
        <w:rPr/>
      </w:pPr>
      <w:r>
        <w:rPr/>
        <w:t>La Convención de Protección a la Maternidad adoptada por la OIT reconoce que las mujeres tienen derecho a licencia por maternidad y a amamantar a sus niños. Sin embargo, en muchos países hay serios obstáculos para que las madres puedan ejercer sus derechos a la lactancia. Entre los obstáculos principales se encuentran, licencia de maternidad muy corta o rechazo de la licencia de maternidad a las empleadas temporales o provisionales; despido del trabajo a quienes toman licencia de maternidad; falta de instalaciones para la atención de los niños las cuales deberían estar disponibles en los lugares donde gran número de mujeres están empleadas; falta de períodos de descanso para que las madres puedan amamantar a sus hijos durante una larga jornada de trabajo; y utilización de las madres trabajadoras como objetivo de las compañías fabricantes de sucedáneos para persuadirlas de alimentar a sus niños con la fórmula en vez de amamantarlos.</w:t>
      </w:r>
    </w:p>
    <w:tbl>
      <w:tblPr>
        <w:tblW w:w="8624" w:type="dxa"/>
        <w:jc w:val="left"/>
        <w:tblInd w:w="-90" w:type="dxa"/>
        <w:tblLayout w:type="fixed"/>
        <w:tblCellMar>
          <w:top w:w="15" w:type="dxa"/>
          <w:left w:w="15" w:type="dxa"/>
          <w:bottom w:w="15" w:type="dxa"/>
          <w:right w:w="15" w:type="dxa"/>
        </w:tblCellMar>
      </w:tblPr>
      <w:tblGrid>
        <w:gridCol w:w="8624"/>
      </w:tblGrid>
      <w:tr>
        <w:trPr/>
        <w:tc>
          <w:tcPr>
            <w:tcW w:w="8624"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NormalWeb"/>
              <w:spacing w:before="0" w:after="280"/>
              <w:jc w:val="both"/>
              <w:rPr>
                <w:rFonts w:ascii="Calibri" w:hAnsi="Calibri" w:cs="Calibri"/>
              </w:rPr>
            </w:pPr>
            <w:r>
              <w:rPr>
                <w:rFonts w:cs="Calibri" w:ascii="Calibri" w:hAnsi="Calibri"/>
                <w:b/>
                <w:bCs/>
              </w:rPr>
              <w:t>Diez pasos para una lactancia exitosa</w:t>
            </w:r>
          </w:p>
          <w:p>
            <w:pPr>
              <w:pStyle w:val="NormalWeb"/>
              <w:jc w:val="both"/>
              <w:rPr/>
            </w:pPr>
            <w:r>
              <w:rPr>
                <w:rFonts w:cs="Calibri" w:ascii="Calibri" w:hAnsi="Calibri"/>
              </w:rPr>
              <w:t>La declaración conjunta OMS/UNICEF Prot</w:t>
            </w:r>
            <w:r>
              <w:rPr>
                <w:rFonts w:cs="Calibri" w:ascii="Calibri" w:hAnsi="Calibri"/>
                <w:i/>
                <w:iCs/>
              </w:rPr>
              <w:t xml:space="preserve">ección, promoción y apoyo de la lactancia: función especial de los servicios de maternidad </w:t>
            </w:r>
            <w:r>
              <w:rPr>
                <w:rFonts w:cs="Calibri" w:ascii="Calibri" w:hAnsi="Calibri"/>
              </w:rPr>
              <w:t>(OMS/UNICEF, 1989) estableció las prácticas siguientes que se denominan: «Diez pasos para una lactancia exitosa», las que se espera sean tomadas en cuenta por todos los hospitales y servicios de maternidad y cuidados del recién nacido, por ser considerados favorables para el bebé.</w:t>
            </w:r>
          </w:p>
          <w:p>
            <w:pPr>
              <w:pStyle w:val="NormalWeb"/>
              <w:jc w:val="both"/>
              <w:rPr>
                <w:rFonts w:ascii="Calibri" w:hAnsi="Calibri" w:cs="Calibri"/>
              </w:rPr>
            </w:pPr>
            <w:r>
              <w:rPr>
                <w:rFonts w:cs="Calibri" w:ascii="Calibri" w:hAnsi="Calibri"/>
              </w:rPr>
              <w:t>1. Tener una política escrita sobre la lactancia, que se comunique de rutina a todo el personal responsable del cuidado de la salud.</w:t>
            </w:r>
          </w:p>
          <w:p>
            <w:pPr>
              <w:pStyle w:val="NormalWeb"/>
              <w:jc w:val="both"/>
              <w:rPr>
                <w:rFonts w:ascii="Calibri" w:hAnsi="Calibri" w:cs="Calibri"/>
              </w:rPr>
            </w:pPr>
            <w:r>
              <w:rPr>
                <w:rFonts w:cs="Calibri" w:ascii="Calibri" w:hAnsi="Calibri"/>
              </w:rPr>
              <w:t>2. Capacitar a todo el personal de salud en las técnicas necesarias para llevar a cabo esta política.</w:t>
            </w:r>
          </w:p>
          <w:p>
            <w:pPr>
              <w:pStyle w:val="NormalWeb"/>
              <w:jc w:val="both"/>
              <w:rPr>
                <w:rFonts w:ascii="Calibri" w:hAnsi="Calibri" w:cs="Calibri"/>
              </w:rPr>
            </w:pPr>
            <w:r>
              <w:rPr>
                <w:rFonts w:cs="Calibri" w:ascii="Calibri" w:hAnsi="Calibri"/>
              </w:rPr>
              <w:t>3. Informar a todas las mujeres embarazadas sobre los beneficios y sobre el manejo de la lactancia.</w:t>
            </w:r>
          </w:p>
          <w:p>
            <w:pPr>
              <w:pStyle w:val="NormalWeb"/>
              <w:jc w:val="both"/>
              <w:rPr>
                <w:rFonts w:ascii="Calibri" w:hAnsi="Calibri" w:cs="Calibri"/>
              </w:rPr>
            </w:pPr>
            <w:r>
              <w:rPr>
                <w:rFonts w:cs="Calibri" w:ascii="Calibri" w:hAnsi="Calibri"/>
              </w:rPr>
              <w:t>4. Ayudar a las madres a iniciar a amamantar a la media hora del nacimiento.</w:t>
            </w:r>
          </w:p>
          <w:p>
            <w:pPr>
              <w:pStyle w:val="NormalWeb"/>
              <w:jc w:val="both"/>
              <w:rPr>
                <w:rFonts w:ascii="Calibri" w:hAnsi="Calibri" w:cs="Calibri"/>
              </w:rPr>
            </w:pPr>
            <w:r>
              <w:rPr>
                <w:rFonts w:cs="Calibri" w:ascii="Calibri" w:hAnsi="Calibri"/>
              </w:rPr>
              <w:t>5. Mostrar a las madres cómo se amamanta y cómo se mantiene la lactación aunque estén separadas de sus niños.</w:t>
            </w:r>
          </w:p>
          <w:p>
            <w:pPr>
              <w:pStyle w:val="NormalWeb"/>
              <w:jc w:val="both"/>
              <w:rPr>
                <w:rFonts w:ascii="Calibri" w:hAnsi="Calibri" w:cs="Calibri"/>
              </w:rPr>
            </w:pPr>
            <w:r>
              <w:rPr>
                <w:rFonts w:cs="Calibri" w:ascii="Calibri" w:hAnsi="Calibri"/>
              </w:rPr>
              <w:t>6. No suministrar a los recién nacidos alimentos o bebidas diferentes a la leche materna, a menos que los indique el médico.</w:t>
            </w:r>
          </w:p>
          <w:p>
            <w:pPr>
              <w:pStyle w:val="NormalWeb"/>
              <w:jc w:val="both"/>
              <w:rPr>
                <w:rFonts w:ascii="Calibri" w:hAnsi="Calibri" w:cs="Calibri"/>
              </w:rPr>
            </w:pPr>
            <w:r>
              <w:rPr>
                <w:rFonts w:cs="Calibri" w:ascii="Calibri" w:hAnsi="Calibri"/>
              </w:rPr>
              <w:t>7. Practicar alojamiento conjunto - permitir que las madres y los niños permanezcan en la misma habitación - durante 24 horas al día.</w:t>
            </w:r>
          </w:p>
          <w:p>
            <w:pPr>
              <w:pStyle w:val="NormalWeb"/>
              <w:jc w:val="both"/>
              <w:rPr>
                <w:rFonts w:ascii="Calibri" w:hAnsi="Calibri" w:cs="Calibri"/>
              </w:rPr>
            </w:pPr>
            <w:r>
              <w:rPr>
                <w:rFonts w:cs="Calibri" w:ascii="Calibri" w:hAnsi="Calibri"/>
              </w:rPr>
              <w:t>8. Alentar a que se practique la lactancia de acuerdo con la demanda.</w:t>
            </w:r>
          </w:p>
          <w:p>
            <w:pPr>
              <w:pStyle w:val="NormalWeb"/>
              <w:jc w:val="both"/>
              <w:rPr>
                <w:rFonts w:ascii="Calibri" w:hAnsi="Calibri" w:cs="Calibri"/>
              </w:rPr>
            </w:pPr>
            <w:r>
              <w:rPr>
                <w:rFonts w:cs="Calibri" w:ascii="Calibri" w:hAnsi="Calibri"/>
              </w:rPr>
              <w:t>9. No suministrar tetas artificiales o chupetes (también llamados chupetes o tranquilizadores) a aquellos niños que se están amamantando.</w:t>
            </w:r>
          </w:p>
          <w:p>
            <w:pPr>
              <w:pStyle w:val="NormalWeb"/>
              <w:spacing w:before="280" w:after="0"/>
              <w:jc w:val="both"/>
              <w:rPr>
                <w:rFonts w:ascii="Calibri" w:hAnsi="Calibri" w:cs="Calibri"/>
              </w:rPr>
            </w:pPr>
            <w:r>
              <w:rPr>
                <w:rFonts w:cs="Calibri" w:ascii="Calibri" w:hAnsi="Calibri"/>
              </w:rPr>
              <w:t>10. Promover la conformación de grupos de apoyo a la lactancia y referirles a las madres cuando salgan del hospital o servicio de salud.</w:t>
            </w:r>
          </w:p>
        </w:tc>
      </w:tr>
    </w:tbl>
    <w:p>
      <w:pPr>
        <w:pStyle w:val="NormalWeb"/>
        <w:jc w:val="both"/>
        <w:rPr>
          <w:rFonts w:ascii="Calibri" w:hAnsi="Calibri" w:cs="Calibri"/>
        </w:rPr>
      </w:pPr>
      <w:r>
        <w:rPr>
          <w:rFonts w:cs="Calibri" w:ascii="Calibri" w:hAnsi="Calibri"/>
        </w:rPr>
        <w:t>¿Qué se puede hacer? Primero, los gobiernos y la sociedad en general deben garantizar que como mínimo, los términos de la Convención de Protección de la Maternidad de la OIT, se cumplan y nunca se violen. Estos términos incluyen 12 semanas de licencia por maternidad con beneficios pagados o por lo menos 66 por ciento del sueldo anterior; dos reposos de 30 minutos para la lactancia durante cada día laboral; y prohibición del despido durante la licencia por maternidad. Otras acciones se pueden tomar con el fin de:</w:t>
      </w:r>
    </w:p>
    <w:p>
      <w:pPr>
        <w:pStyle w:val="NormalWeb"/>
        <w:numPr>
          <w:ilvl w:val="0"/>
          <w:numId w:val="5"/>
        </w:numPr>
        <w:spacing w:before="280" w:after="0"/>
        <w:jc w:val="both"/>
        <w:rPr>
          <w:rFonts w:ascii="Calibri" w:hAnsi="Calibri" w:cs="Calibri"/>
        </w:rPr>
      </w:pPr>
      <w:r>
        <w:rPr>
          <w:rFonts w:cs="Calibri" w:ascii="Calibri" w:hAnsi="Calibri"/>
        </w:rPr>
        <w:t>garantizar que cada país disponga de una legislación para proteger los derechos de las mujeres trabajadoras a amamantar y que estas leyes se cumplan;</w:t>
      </w:r>
    </w:p>
    <w:p>
      <w:pPr>
        <w:pStyle w:val="NormalWeb"/>
        <w:numPr>
          <w:ilvl w:val="0"/>
          <w:numId w:val="5"/>
        </w:numPr>
        <w:spacing w:before="0" w:after="280"/>
        <w:jc w:val="both"/>
        <w:rPr>
          <w:rFonts w:ascii="Calibri" w:hAnsi="Calibri" w:cs="Calibri"/>
        </w:rPr>
      </w:pPr>
      <w:r>
        <w:rPr>
          <w:rFonts w:cs="Calibri" w:ascii="Calibri" w:hAnsi="Calibri"/>
        </w:rPr>
        <w:t>aumento de la conciencia colectiva sobre los grandes beneficios - no solamente para las niños, sino para la sociedad como un todo - de combinar el trabajo y la lactancia;</w:t>
      </w:r>
    </w:p>
    <w:p>
      <w:pPr>
        <w:pStyle w:val="NormalWeb"/>
        <w:numPr>
          <w:ilvl w:val="0"/>
          <w:numId w:val="5"/>
        </w:numPr>
        <w:spacing w:before="0" w:after="280"/>
        <w:jc w:val="both"/>
        <w:rPr>
          <w:rFonts w:ascii="Calibri" w:hAnsi="Calibri" w:cs="Calibri"/>
        </w:rPr>
      </w:pPr>
      <w:r>
        <w:rPr>
          <w:rFonts w:cs="Calibri" w:ascii="Calibri" w:hAnsi="Calibri"/>
        </w:rPr>
        <w:t>tomar medidas concretas para establecer sitios agradables de trabajo tanto como sea posible, para la madre y el niño;</w:t>
      </w:r>
    </w:p>
    <w:p>
      <w:pPr>
        <w:pStyle w:val="NormalWeb"/>
        <w:numPr>
          <w:ilvl w:val="0"/>
          <w:numId w:val="5"/>
        </w:numPr>
        <w:spacing w:before="0" w:after="280"/>
        <w:jc w:val="both"/>
        <w:rPr>
          <w:rFonts w:ascii="Calibri" w:hAnsi="Calibri" w:cs="Calibri"/>
        </w:rPr>
      </w:pPr>
      <w:r>
        <w:rPr>
          <w:rFonts w:cs="Calibri" w:ascii="Calibri" w:hAnsi="Calibri"/>
        </w:rPr>
        <w:t>utilizar asociaciones de trabajadores, grupos y sindicatos para abogar e insistir en una serie de derechos relacionados con licencia de maternidad y lactancia;</w:t>
      </w:r>
    </w:p>
    <w:p>
      <w:pPr>
        <w:pStyle w:val="NormalWeb"/>
        <w:numPr>
          <w:ilvl w:val="0"/>
          <w:numId w:val="5"/>
        </w:numPr>
        <w:spacing w:before="0" w:after="280"/>
        <w:jc w:val="both"/>
        <w:rPr>
          <w:rFonts w:ascii="Calibri" w:hAnsi="Calibri" w:cs="Calibri"/>
        </w:rPr>
      </w:pPr>
      <w:r>
        <w:rPr>
          <w:rFonts w:cs="Calibri" w:ascii="Calibri" w:hAnsi="Calibri"/>
        </w:rPr>
        <w:t>alentar el establecimiento de instalaciones para el cuidado de los niños en el lugar de trabajo o cerca de éste, donde los niños estén en forma segura y las madres los puedan visitar para amamantarlos.</w:t>
      </w:r>
    </w:p>
    <w:p>
      <w:pPr>
        <w:pStyle w:val="NormalWeb"/>
        <w:jc w:val="both"/>
        <w:rPr>
          <w:rFonts w:ascii="Calibri" w:hAnsi="Calibri" w:cs="Calibri"/>
        </w:rPr>
      </w:pPr>
      <w:r>
        <w:rPr>
          <w:rFonts w:cs="Calibri" w:ascii="Calibri" w:hAnsi="Calibri"/>
        </w:rPr>
        <w:t>La Figura 4, tomada de un documento de trabajo producido por la Alianza Mundial de Acción para la Lactancia (AMAL), con el cual se promovió la Semana de la Lactancia Mundial en 1993, ilustra los requisitos de tiempo, espacio y apoyo para lugares agradables de trabajo para la madre.</w:t>
      </w:r>
    </w:p>
    <w:p>
      <w:pPr>
        <w:pStyle w:val="NormalWeb"/>
        <w:jc w:val="both"/>
        <w:rPr>
          <w:rFonts w:ascii="Calibri" w:hAnsi="Calibri" w:cs="Calibri"/>
        </w:rPr>
      </w:pPr>
      <w:r>
        <w:rPr>
          <w:rFonts w:cs="Calibri" w:ascii="Calibri" w:hAnsi="Calibri"/>
          <w:b/>
          <w:bCs/>
        </w:rPr>
        <w:t>Compromiso internacional en favor de la lactancia</w:t>
      </w:r>
    </w:p>
    <w:p>
      <w:pPr>
        <w:pStyle w:val="NormalWeb"/>
        <w:jc w:val="both"/>
        <w:rPr>
          <w:rFonts w:ascii="Calibri" w:hAnsi="Calibri" w:cs="Calibri"/>
        </w:rPr>
      </w:pPr>
      <w:r>
        <w:rPr>
          <w:rFonts w:cs="Calibri" w:ascii="Calibri" w:hAnsi="Calibri"/>
        </w:rPr>
        <w:t>Los nueve años entre 1981 y 1990 fueron testigos de muchas acciones internacionales o promesas en apoyo de la lactancia. Éstas incluyen la adopción del Código Internacional de Comercialización de Sucedáneos a la Leche Materna por la Asamblea Mundial de Salud, en mayo de 1981; la Declaración Innocenti sobre Protección, Promoción y Apoyo de la Lactancia, adoptada por la OMS/UNICEF en la reunión de responsables de políticas sobre Lactancia en la década de 1990: Una iniciativa Global, en Florencia, Italia, en 1990; y la Declaración Mundial de Nutrición y Plan de Acción para la Nutrición, aprobada por la CIN, en 1992.</w:t>
      </w:r>
    </w:p>
    <w:p>
      <w:pPr>
        <w:pStyle w:val="Normal"/>
        <w:jc w:val="both"/>
        <w:rPr>
          <w:rFonts w:ascii="Calibri" w:hAnsi="Calibri" w:cs="Calibri"/>
        </w:rPr>
      </w:pPr>
      <w:r>
        <w:rPr>
          <w:rFonts w:cs="Calibri" w:ascii="Calibri" w:hAnsi="Calibri"/>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Arial">
    <w:name w:val="arial"/>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0">
    <w:name w:val="heading0"/>
    <w:basedOn w:val="Normal"/>
    <w:qFormat/>
    <w:pPr>
      <w:spacing w:before="280" w:after="280"/>
    </w:pPr>
    <w:rPr/>
  </w:style>
  <w:style w:type="paragraph" w:styleId="NormalWeb">
    <w:name w:val="Normal (Web)"/>
    <w:basedOn w:val="Normal"/>
    <w:qFormat/>
    <w:pPr>
      <w:spacing w:before="280" w:after="280"/>
    </w:pPr>
    <w:rPr/>
  </w:style>
  <w:style w:type="paragraph" w:styleId="Arial9">
    <w:name w:val="arial9"/>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0T16:42:00Z</dcterms:created>
  <dc:creator>Usuario</dc:creator>
  <dc:description/>
  <cp:keywords/>
  <dc:language>en-US</dc:language>
  <cp:lastModifiedBy>Usuario</cp:lastModifiedBy>
  <dcterms:modified xsi:type="dcterms:W3CDTF">2010-08-10T16:45:00Z</dcterms:modified>
  <cp:revision>2</cp:revision>
  <dc:subject/>
  <dc:title>Capítulo 7</dc:title>
</cp:coreProperties>
</file>