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DAD DE CHILE</w:t>
        <w:tab/>
        <w:tab/>
        <w:tab/>
        <w:tab/>
        <w:tab/>
        <w:t>ESCUELA DE NUTRICIÓN</w:t>
      </w:r>
    </w:p>
    <w:p>
      <w:pPr>
        <w:pStyle w:val="TextBody"/>
        <w:spacing w:lineRule="atLeast" w:line="2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DE MEDICINA</w:t>
        <w:tab/>
        <w:tab/>
        <w:tab/>
        <w:tab/>
        <w:tab/>
        <w:tab/>
        <w:t>Y DIETÉTICA</w:t>
      </w:r>
    </w:p>
    <w:p>
      <w:pPr>
        <w:pStyle w:val="TextBody"/>
        <w:spacing w:lineRule="atLeas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2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tLeast" w:line="22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tLeas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IGNATURA </w:t>
      </w:r>
    </w:p>
    <w:p>
      <w:pPr>
        <w:pStyle w:val="TextBody"/>
        <w:spacing w:lineRule="atLeas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FICACIÓN EN ALIMENTACIÓN Y NUTRICIÓN - 2011</w:t>
      </w:r>
    </w:p>
    <w:p>
      <w:pPr>
        <w:pStyle w:val="TextBody"/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ÍA PARA EL ESTUDIANTE</w:t>
      </w:r>
    </w:p>
    <w:p>
      <w:pPr>
        <w:pStyle w:val="TextBody"/>
        <w:spacing w:lineRule="atLeas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GNÓSTICO DE LA SITUACIÓN ALIMENTARIA Y NUTRICIONAL </w:t>
      </w:r>
    </w:p>
    <w:p>
      <w:pPr>
        <w:pStyle w:val="TextBody"/>
        <w:spacing w:lineRule="atLeast" w:line="220"/>
        <w:ind w:left="567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CIONES GENERALES:</w:t>
      </w:r>
    </w:p>
    <w:p>
      <w:pPr>
        <w:pStyle w:val="TextBody"/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ara realizar el diagnóstico del Centro de Salud Centro de Salud, el grupo debe presentarse en el box de la  Nutricionista a las 8:30 horas.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partir de la orientación otorgada por ésta, iniciar la búsqueda y registro de los datos o la información correspondiente a las variables, previamente seleccionadas del Modelo de Análisis Causal. Cabe recordar que estos datos, corresponden a la información disponible en fuentes secundarias del Centro de Salud u otra dependencia a nivel comunal, motivo por el cual para algunas de las variables seleccionadas no existan datos.  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/>
      </w:pPr>
      <w:r>
        <w:rPr>
          <w:rFonts w:cs="Arial" w:ascii="Arial" w:hAnsi="Arial"/>
          <w:b w:val="false"/>
          <w:sz w:val="22"/>
          <w:szCs w:val="22"/>
        </w:rPr>
        <w:t>En esta búsqueda pueden encontrar datos que requieren ser procesados con los indicadores previamente propuestos y analizados para dar respuesta a las exigencias del diagnóstico. También es posible que encuentren documentos con datos ya procesados y analizados.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/>
      </w:pPr>
      <w:r>
        <w:rPr>
          <w:rFonts w:cs="Arial" w:ascii="Arial" w:hAnsi="Arial"/>
          <w:b w:val="false"/>
          <w:sz w:val="22"/>
          <w:szCs w:val="22"/>
        </w:rPr>
        <w:t xml:space="preserve">Para obtener los datos en el Centro de Salud,  además de reunirse y entrevistar al  Nutricionista, es necesario establecer contacto con: 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 o el Asistente Social.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l profesional encargado de Promoción de la Salud en el Centro</w:t>
      </w:r>
    </w:p>
    <w:p>
      <w:pPr>
        <w:pStyle w:val="TextBody"/>
        <w:numPr>
          <w:ilvl w:val="0"/>
          <w:numId w:val="1"/>
        </w:numPr>
        <w:spacing w:lineRule="atLeast" w:line="220"/>
        <w:rPr/>
      </w:pPr>
      <w:r>
        <w:rPr>
          <w:rFonts w:cs="Arial" w:ascii="Arial" w:hAnsi="Arial"/>
          <w:b w:val="false"/>
          <w:sz w:val="22"/>
          <w:szCs w:val="22"/>
        </w:rPr>
        <w:t>La(s) persona(s) encargada(s) del SOME.</w:t>
      </w:r>
    </w:p>
    <w:p>
      <w:pPr>
        <w:pStyle w:val="TextBody"/>
        <w:numPr>
          <w:ilvl w:val="0"/>
          <w:numId w:val="1"/>
        </w:numPr>
        <w:spacing w:lineRule="atLeast" w:line="220"/>
        <w:rPr/>
      </w:pPr>
      <w:r>
        <w:rPr>
          <w:rFonts w:cs="Arial" w:ascii="Arial" w:hAnsi="Arial"/>
          <w:b w:val="false"/>
          <w:sz w:val="22"/>
          <w:szCs w:val="22"/>
        </w:rPr>
        <w:t>Otras personas encargadas de algún área de interés.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ara obtener datos en el Municipio, es necesario establecer contacto con: 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La o el Asistente Social del Departamento de Desarrollo Social de la Municipalidad. 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l encargado de Promoción de la Salud de la Comuna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ersonal de otras dependencias del Municipio como el Departamento de Recreación y Deportes y de Zoonosis, entre otros de interés. 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irigente de la Cámara de Comercio comunal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rigentes de Asociaciones de Consumidores y de otras organizaciones comunitarias o instituciones vinculadas con programas sociales que se desarrollan en el área geográfica correspondiente al Centro de Salud. 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mbién se puede buscar datos en el Plan de Salud Comunal, el diagnóstico alimentario y nutricional del Estudiante de Nutrición, las páginas web de:  Municipio respectivo, del Servicio de Salud al que pertenece el Centro, del MINSAL, INE, MIDEPLAN, JUNAEB, JUNJI, INTEGRA, etc.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DIAGNÓSTICO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El informe de diagnóstico debe incluir una descripción de la información disponible en el Centro y el correspondiente análisis con respecto a la situación del Servicio de Salud, la Comuna o la Región, según sea el caso, en torno a los siguientes antecedentes: </w:t>
      </w:r>
    </w:p>
    <w:p>
      <w:pPr>
        <w:pStyle w:val="TextBody"/>
        <w:spacing w:lineRule="atLeast" w:line="220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tLeast" w:line="220"/>
        <w:rPr/>
      </w:pPr>
      <w:r>
        <w:rPr>
          <w:rFonts w:cs="Arial" w:ascii="Arial" w:hAnsi="Arial"/>
          <w:sz w:val="22"/>
          <w:szCs w:val="22"/>
        </w:rPr>
        <w:t xml:space="preserve">Antecedentes del Centro de Salud. 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bicación del Centro en la Comuna – Limites geográficos 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rganigrama 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/>
      </w:pPr>
      <w:r>
        <w:rPr>
          <w:rFonts w:cs="Arial" w:ascii="Arial" w:hAnsi="Arial"/>
          <w:b w:val="false"/>
          <w:sz w:val="22"/>
          <w:szCs w:val="22"/>
        </w:rPr>
        <w:t xml:space="preserve">Existencia de un Plan de Salud del Centro 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dentifica prioridades programáticas de Centro de Salud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blación asignada y población inscrita.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blación por grupos etéreos y sexo 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gramas de salud existentes y protocolos de atención de cada uno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cursos humanos por programa de salud.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dentifica el rol de los diferentes profesionales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ciones del SOME en el Centro de Salud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bertura de atención por programa de salud.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pendencia de la Unidad de nutrición (o del nutricionista) en la estructura organizacional del Centro de Salud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/>
      </w:pPr>
      <w:r>
        <w:rPr>
          <w:rFonts w:cs="Arial" w:ascii="Arial" w:hAnsi="Arial"/>
          <w:b w:val="false"/>
          <w:sz w:val="22"/>
          <w:szCs w:val="22"/>
        </w:rPr>
        <w:t>Funciones del nutricionista en el Centro de Salud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ctividades que realiza el nutricionista en los programas de salud.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canismos de coordinación de la  Unidad de nutrición o del Nutricionista dentro del Centro de Salud 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canismos de coordinación de la Unidad de nutrición o del Nutricionista, con las organizaciones sociales e instituciones de otros sectores de la Comuna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ctividades supervisadas por el Nutricionista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gistros que realiza el nutricionista con fines de seguimiento de las actividades programadas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rategias en nutrición y salud en marcha, acordes con directrices del MINSAL</w:t>
      </w:r>
    </w:p>
    <w:p>
      <w:pPr>
        <w:pStyle w:val="TextBody"/>
        <w:numPr>
          <w:ilvl w:val="0"/>
          <w:numId w:val="2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ctividades que se realizan en el Centro y en instituciones del sector educación, en medios de comunicación masiva locales y en organizaciones comunitarias, entre otras. </w:t>
      </w:r>
    </w:p>
    <w:p>
      <w:pPr>
        <w:pStyle w:val="TextBody"/>
        <w:spacing w:lineRule="atLeast" w:line="220"/>
        <w:ind w:left="1134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tLeast" w:line="220"/>
        <w:ind w:left="114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ecedentes nutricionales y de salud de la población:</w:t>
      </w:r>
    </w:p>
    <w:p>
      <w:pPr>
        <w:pStyle w:val="TextBody"/>
        <w:spacing w:lineRule="atLeast" w:line="220"/>
        <w:ind w:left="360"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tLeast" w:line="220"/>
        <w:rPr/>
      </w:pPr>
      <w:r>
        <w:rPr>
          <w:rFonts w:cs="Arial" w:ascii="Arial" w:hAnsi="Arial"/>
          <w:b w:val="false"/>
          <w:sz w:val="22"/>
          <w:szCs w:val="22"/>
        </w:rPr>
        <w:t>Prevalencia de enfermedades nutricionales por déficit y exceso en los diferentes grupos etéreos y fisiológicos.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evalencia de enfermedades crónicas no transmisibles (ECNT)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veles de compensación de la población con patología crónica no transmisible.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esencia de factores de riesgo por grupo erario y sexo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cidencia de enfermedades de transmisión alimentaria (ETA).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obertura de inmunizaciones. </w:t>
      </w:r>
    </w:p>
    <w:p>
      <w:pPr>
        <w:pStyle w:val="TextBody"/>
        <w:spacing w:lineRule="atLeast" w:line="220"/>
        <w:ind w:left="92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20"/>
        <w:ind w:left="1288" w:hanging="8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ecedentes alimentarios: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ctancia materna (tipo y duración).</w:t>
      </w:r>
    </w:p>
    <w:p>
      <w:pPr>
        <w:pStyle w:val="TextBody"/>
        <w:numPr>
          <w:ilvl w:val="0"/>
          <w:numId w:val="1"/>
        </w:numPr>
        <w:spacing w:lineRule="atLeast" w:line="220"/>
        <w:rPr/>
      </w:pPr>
      <w:r>
        <w:rPr>
          <w:rFonts w:cs="Arial" w:ascii="Arial" w:hAnsi="Arial"/>
          <w:b w:val="false"/>
          <w:sz w:val="22"/>
          <w:szCs w:val="22"/>
        </w:rPr>
        <w:t xml:space="preserve">Cobertura de los Programas de alimentación complementaria (PNAC y PACAM). 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bertura de los programas de alimentación escolar (PAE) y preescolar (PAP).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tros subsidios alimentarios 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bastecimiento local de alimentos (tipo y número de locales de expendio de alimentos establecidos (con patente) en la Comuna.</w:t>
      </w:r>
    </w:p>
    <w:p>
      <w:pPr>
        <w:pStyle w:val="TextBody"/>
        <w:numPr>
          <w:ilvl w:val="0"/>
          <w:numId w:val="1"/>
        </w:numPr>
        <w:spacing w:lineRule="atLeast" w:line="22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Existencia de Asociaciones de Consumidores.</w:t>
      </w:r>
    </w:p>
    <w:p>
      <w:pPr>
        <w:pStyle w:val="TextBody"/>
        <w:numPr>
          <w:ilvl w:val="0"/>
          <w:numId w:val="1"/>
        </w:numPr>
        <w:spacing w:lineRule="atLeast" w:line="22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Otros que consideren pertinente. 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ecedentes generales de la Comuna en la que se encuentra ubicado el Centro de Salud 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Características demográficas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Nivel socioeconómico de la població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Subsidios no alimentarios</w:t>
      </w:r>
    </w:p>
    <w:p>
      <w:pPr>
        <w:pStyle w:val="TextBody"/>
        <w:numPr>
          <w:ilvl w:val="0"/>
          <w:numId w:val="3"/>
        </w:numPr>
        <w:spacing w:lineRule="atLeast" w:line="220"/>
        <w:ind w:left="1065" w:hanging="35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bertura de saneamiento básico.(agua potable, alcantarillado, eliminación de basuras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oblación económicamente activ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Cesantí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Nivel ocupacional de la población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Analfabetism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Escolaridad de la población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Disponibilidad de establecimientos educacionales por nivel ( prebásico, básico y medi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Disponibilidad de establecimientos educacionales estatales, subvencionados y privados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Cobertura de educación formal por nivel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Deserción escolar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rganizaciones comunitarias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Clubes deportivos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Otras instituciones de servicio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20"/>
        <w:ind w:left="1065" w:hanging="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Intervenciones comunitarias en nutrición, actividad física, y/o salud desarrolladas por organizaciones gubernamentales y no gubernamentales 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tLeast" w:line="220"/>
        <w:ind w:left="709" w:hanging="283"/>
        <w:rPr/>
      </w:pPr>
      <w:r>
        <w:rPr>
          <w:rFonts w:cs="Arial" w:ascii="Arial" w:hAnsi="Arial"/>
          <w:sz w:val="22"/>
          <w:szCs w:val="22"/>
        </w:rPr>
        <w:t>Conclusiones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spacing w:lineRule="atLeast" w:line="2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20"/>
        <w:ind w:left="1288" w:hanging="862"/>
        <w:rPr/>
      </w:pPr>
      <w:r>
        <w:rPr>
          <w:rFonts w:cs="Arial" w:ascii="Arial" w:hAnsi="Arial"/>
          <w:sz w:val="22"/>
          <w:szCs w:val="22"/>
        </w:rPr>
        <w:t xml:space="preserve">Bibliografía.  </w:t>
      </w:r>
      <w:r>
        <w:rPr>
          <w:rFonts w:cs="Arial" w:ascii="Arial" w:hAnsi="Arial"/>
          <w:b w:val="false"/>
          <w:sz w:val="22"/>
          <w:szCs w:val="22"/>
        </w:rPr>
        <w:t xml:space="preserve">(Se debe utilizar normas  APA) </w:t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65" w:hanging="705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1065" w:hanging="705"/>
      </w:pPr>
      <w:rPr>
        <w:rFonts w:ascii="Liberation Serif" w:hAnsi="Liberation Serif" w:cs="Liberation Serif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"/>
    </w:rPr>
  </w:style>
  <w:style w:type="character" w:styleId="PiedepginaCar">
    <w:name w:val="Pie de página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07:00Z</dcterms:created>
  <dc:creator>HVasquez</dc:creator>
  <dc:description/>
  <dc:language>en-US</dc:language>
  <cp:lastModifiedBy>Usuario</cp:lastModifiedBy>
  <cp:lastPrinted>2009-08-24T13:08:00Z</cp:lastPrinted>
  <dcterms:modified xsi:type="dcterms:W3CDTF">2011-11-28T14:07:00Z</dcterms:modified>
  <cp:revision>2</cp:revision>
  <dc:subject/>
  <dc:title> Antecedentes Generales del Centro de Salud: Ubicación, población asignada, plan de salud del centro, entre otros</dc:title>
</cp:coreProperties>
</file>