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color w:val="000000"/>
        </w:rPr>
      </w:pPr>
      <w:r>
        <w:rPr>
          <w:color w:val="000000"/>
        </w:rPr>
        <w:t>¿Cómo interpretar los valores del cuadrado del coeficiente de correlación (“R2”), obtenidos en el Trabajo Práctico?</w:t>
      </w:r>
    </w:p>
    <w:p>
      <w:pPr>
        <w:pStyle w:val="Normal"/>
        <w:rPr>
          <w:rFonts w:ascii="Arial" w:hAnsi="Arial" w:cs="Arial"/>
          <w:color w:val="000000"/>
          <w:sz w:val="24"/>
          <w:lang w:val="es-MX"/>
        </w:rPr>
      </w:pPr>
      <w:r>
        <w:rPr>
          <w:rFonts w:cs="Arial" w:ascii="Arial" w:hAnsi="Arial"/>
          <w:color w:val="000000"/>
          <w:sz w:val="24"/>
          <w:lang w:val="es-MX"/>
        </w:rPr>
      </w:r>
    </w:p>
    <w:p>
      <w:pPr>
        <w:pStyle w:val="Textoindependiente3"/>
        <w:rPr/>
      </w:pPr>
      <w:r>
        <w:rPr/>
        <w:t>Fuente: Taucher, E. 1997. Bioestadística, Editorial Universitaria, Santiago, Chile. pp. 310, con modificaciones (GM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MX"/>
        </w:rPr>
        <w:t>El valor de R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 xml:space="preserve"> es el cuadrado del coeficiente de correlación de Pearson. Cuando las correlaciones son altas (sobre 0.85), los valores de R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 xml:space="preserve"> y de r (raíz cuadrada de R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>) difieren poco entre sí. R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 xml:space="preserve"> se utiliza en una primera aproximación, y  para evitar la diferencia de signos.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Para saber si el valor de r encontrado es estadísticamente significativo (“hay una buena correlación entre las variables”), se utiliza una prueba de t (Student). Los pasos a seguir son los que se muestran en el siguiente ejemplo: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"/>
        <w:rPr/>
      </w:pPr>
      <w:r>
        <w:rPr>
          <w:b/>
        </w:rPr>
        <w:t>Dado n= 24 y un R</w:t>
      </w:r>
      <w:r>
        <w:rPr>
          <w:b/>
          <w:vertAlign w:val="superscript"/>
        </w:rPr>
        <w:t>2</w:t>
      </w:r>
      <w:r>
        <w:rPr>
          <w:b/>
        </w:rPr>
        <w:t xml:space="preserve">= 0.678, obtenido desde el gráfico en </w:t>
      </w:r>
      <w:r>
        <w:rPr>
          <w:b/>
          <w:i/>
        </w:rPr>
        <w:t>Excel</w:t>
      </w:r>
      <w:r>
        <w:rPr>
          <w:b/>
        </w:rPr>
        <w:t>, el valor de r= √0.678= 0.82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1. Utilice una prueba de t (test de Student), según la fórmula: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MX"/>
        </w:rPr>
        <w:t>t= r (√n – 2) / √1 – R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>,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que tiene una distribución t de Student con n – 2 grados de libertad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2. Utilizando los datos del ejemplo, tenemos: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MX"/>
        </w:rPr>
        <w:t>t= 0.82 (√22) / √1 – (0.82)</w:t>
      </w:r>
      <w:r>
        <w:rPr>
          <w:rFonts w:cs="Arial" w:ascii="Arial" w:hAnsi="Arial"/>
          <w:b/>
          <w:sz w:val="24"/>
          <w:vertAlign w:val="superscript"/>
          <w:lang w:val="es-MX"/>
        </w:rPr>
        <w:t>2</w:t>
      </w:r>
      <w:r>
        <w:rPr>
          <w:rFonts w:cs="Arial" w:ascii="Arial" w:hAnsi="Arial"/>
          <w:b/>
          <w:sz w:val="24"/>
          <w:lang w:val="es-MX"/>
        </w:rPr>
        <w:t xml:space="preserve"> =  0.82 (4.69) / √1 – 0.678 = 3.84 / 0.322 = 11.94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t= 11.94, con 22 grados de libertad (en este caso, gl= 24 – 2= 22)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"/>
        <w:rPr/>
      </w:pPr>
      <w:r>
        <w:rPr>
          <w:b/>
        </w:rPr>
        <w:t>3. Para una prueba de significación de dos colas, en que no importa el signo de r, se busca en la Tabla de valores críticos de t el valor de t (11.94) para α= 0.01. Según la Tabla t(22; 0.01)= 2.51. Como el valor de t observado (11.94) es mayor que este valor crítico (2.51), se concluye que la correlación es estadísticamente significativa. En otras palabras, talla y largo plantar muestran una alta correlación,. En consecuencia, el valor del incremento de y en función de x, mostrado por la ecuación de la recta y= ax + b (ecuación derivada del gráfico en Excel), es un buen estimador de la talla desconocida a partir de un largo plantar conocido (huellas)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color w:val="008080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i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24:00Z</dcterms:created>
  <dc:creator>GERMAN MANRIQUEZ</dc:creator>
  <dc:description/>
  <cp:keywords/>
  <dc:language>en-US</dc:language>
  <cp:lastModifiedBy>xxxx</cp:lastModifiedBy>
  <dcterms:modified xsi:type="dcterms:W3CDTF">2010-09-29T16:57:00Z</dcterms:modified>
  <cp:revision>9</cp:revision>
  <dc:subject/>
  <dc:title/>
</cp:coreProperties>
</file>