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rfosintaxis II – Fundamentos de Semántica y Pragmática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TRABAJO GRUPAL INTEGRADO</w:t>
      </w:r>
    </w:p>
    <w:p>
      <w:pPr>
        <w:pStyle w:val="Sinespaciado"/>
        <w:jc w:val="center"/>
        <w:rPr>
          <w:b/>
          <w:b/>
        </w:rPr>
      </w:pPr>
      <w:r>
        <w:rPr>
          <w:b/>
        </w:rPr>
        <w:t>DESCRIPCIÓN PSICOLÓGICA, SOCIAL Y LINGÜÍSTICA DE UN MENOR ESCOLARIZAD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bjetivo  principal: </w:t>
      </w:r>
    </w:p>
    <w:p>
      <w:pPr>
        <w:pStyle w:val="Normal"/>
        <w:jc w:val="both"/>
        <w:rPr/>
      </w:pPr>
      <w:r>
        <w:rPr/>
        <w:t>Describir de manera situada y contextualizada el desempeño lingüístico de un menor escolarizado.</w:t>
      </w:r>
    </w:p>
    <w:p>
      <w:pPr>
        <w:pStyle w:val="Normal"/>
        <w:jc w:val="both"/>
        <w:rPr>
          <w:b/>
          <w:b/>
        </w:rPr>
      </w:pPr>
      <w:r>
        <w:rPr>
          <w:b/>
        </w:rPr>
        <w:t>Objetivos secundarios:</w:t>
      </w:r>
    </w:p>
    <w:p>
      <w:pPr>
        <w:pStyle w:val="Normal"/>
        <w:jc w:val="both"/>
        <w:rPr/>
      </w:pPr>
      <w:r>
        <w:rPr/>
        <w:t>1. Familiarizarse con un método de recontado para elicitar una muestra de lenguaje en niños.</w:t>
      </w:r>
    </w:p>
    <w:p>
      <w:pPr>
        <w:pStyle w:val="Normal"/>
        <w:jc w:val="both"/>
        <w:rPr/>
      </w:pPr>
      <w:r>
        <w:rPr/>
        <w:t xml:space="preserve">2. Relevar información lingüística relevante a partir de una muestra de lenguaje obtenida. </w:t>
      </w:r>
    </w:p>
    <w:p>
      <w:pPr>
        <w:pStyle w:val="Normal"/>
        <w:jc w:val="both"/>
        <w:rPr/>
      </w:pPr>
      <w:r>
        <w:rPr/>
        <w:t>3. Integrar información lingüística con los aspectos psicológicos y sociales más importantes del menor.</w:t>
      </w:r>
    </w:p>
    <w:p>
      <w:pPr>
        <w:pStyle w:val="Normal"/>
        <w:jc w:val="both"/>
        <w:rPr/>
      </w:pPr>
      <w:r>
        <w:rPr/>
        <w:t>4. Integrar los aprendizajes logrados en los dos primeros años de carre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scripción del trabajo de campo:</w:t>
      </w:r>
    </w:p>
    <w:p>
      <w:pPr>
        <w:pStyle w:val="Normal"/>
        <w:jc w:val="both"/>
        <w:rPr/>
      </w:pPr>
      <w:r>
        <w:rPr/>
        <w:t>Se conformarán grupos de 3 ó 4 personas. Cada grupo interactuará con un menor escolarizado de entre 6.00 a 8.11 años de edad (primero a tercero básico). También deben entrevistar a los padres y al adulto a cargo, para obtener información relevante del menor.</w:t>
      </w:r>
    </w:p>
    <w:p>
      <w:pPr>
        <w:pStyle w:val="Normal"/>
        <w:jc w:val="both"/>
        <w:rPr/>
      </w:pPr>
      <w:r>
        <w:rPr/>
        <w:t>La interacción con el menor debe contemplar tres momentos: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Rapport inicial (se le explica al menor en qué consiste la actividad)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Conversación semiespontánea (de unos 10 minutos) destinada a generar confianza en el menor y a obtener información relevante que luego sea corroborada en la entrevista a los padres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Un recontado narrativo, utilizando los cuentos del Plan EDEN (tanto en la modalidad expresiva como comprensiva).</w:t>
      </w:r>
    </w:p>
    <w:p>
      <w:pPr>
        <w:pStyle w:val="Normal"/>
        <w:jc w:val="both"/>
        <w:rPr/>
      </w:pPr>
      <w:r>
        <w:rPr/>
        <w:t>La entrevista con los padres se llevará a cabo para obtener o para corroborar la siguiente información del menor: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Rutina diaria del menor, tanto en día de semana como en fin de semana (a qué hora se levanta, hora de las comidas, actividades típicas, horas destinadas al juego, a las tareas, a ver televisión, tiempo de interacción padres-menor, hermanos-menor y cualquier otro aspecto que sea relevante)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Rutinas comunicativas del menor: diversidad de situaciones comunicativas diarias (conversación con padres, juegos que involucren lenguaje, lectura de textos expositivos en el colegio, instancias de interacción con adultos desconocidos, experiencias habituales comunicativas como ir a comprar, chatear y cualquier otra que sea relevante)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Aspectos del desarrollo lingüístico relevantes del menor (edad a la que empezó a hablar, edad a la que adquirió la lectoescritura, presencia o no de algún trastorno del lenguaje, acceso o no a bilingüismo, etc.)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Aspectos del desarrollo psicológico y cognitivo relevantes del menor (desarrollo de la psicomotricidad, edad a la que el menor adquirió los distintos controles de esfínter, presencia o ausencia de algún trastorno psicoafectivo,  rendimiento escolar, etc.)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Aspectos sociales y culturales relevantes (condición socioeconómica de la familia, tipo de colegio al que asiste, presencia o no de compañeros inmigrantes en su curso, lugares que ha conocido el menor, interacción habitual o no con tíos, primos o familiares no nucleares, intereses del menor, realización de actividades artísticas, manejo de las tecnologías e internet y cualquier otra información que sea relevant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scripción de las tutorías:</w:t>
      </w:r>
    </w:p>
    <w:p>
      <w:pPr>
        <w:pStyle w:val="Normal"/>
        <w:jc w:val="both"/>
        <w:rPr/>
      </w:pPr>
      <w:r>
        <w:rPr/>
        <w:t xml:space="preserve">Cada grupo contará con dos instancias de tutoría con un profesor tutor asignado. </w:t>
      </w:r>
    </w:p>
    <w:p>
      <w:pPr>
        <w:pStyle w:val="Normal"/>
        <w:jc w:val="both"/>
        <w:rPr/>
      </w:pPr>
      <w:r>
        <w:rPr/>
        <w:t>1era tutoría: 21 o 28 de diciembre (presentación del corpus obtenido, lineamientos generales del análisis y comentario sobre la información obtenida en las entrevistas y planificación de la manera de integrar dicha información).</w:t>
      </w:r>
    </w:p>
    <w:p>
      <w:pPr>
        <w:pStyle w:val="Normal"/>
        <w:jc w:val="both"/>
        <w:rPr/>
      </w:pPr>
      <w:r>
        <w:rPr/>
        <w:t>2da tutoría: 04 u 11 de enero (idealmente presentación de un borrador del informe, resolución de consultas del análisis lingüístico, revisión de integración de la información obtenid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scripción del informe:</w:t>
      </w:r>
    </w:p>
    <w:p>
      <w:pPr>
        <w:pStyle w:val="Normal"/>
        <w:jc w:val="both"/>
        <w:rPr/>
      </w:pPr>
      <w:r>
        <w:rPr/>
        <w:t xml:space="preserve">El informe final se sube a material de estudiantes de u-curso el 18 de enero y debe contemplar la presentación del menor (nombre de pila, edad en años y meses); una descripción integrada de las rutinas del menor, del entorno social y cultural y de su desarrollo psicológico y comunicativo; una descripción de la interacción llevada a cabo con el menor, y una descripción lingüística a partir del análisis de la interacción y del recontado narrativo. </w:t>
      </w:r>
    </w:p>
    <w:p>
      <w:pPr>
        <w:pStyle w:val="Normal"/>
        <w:jc w:val="both"/>
        <w:rPr/>
      </w:pPr>
      <w:r>
        <w:rPr/>
        <w:t>Se debe adjuntar un registro audiovisual o sonoro de la interacción con el menor.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34"/>
      </w:tblGrid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TA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Descripción de las rutinas, del desarrollo psicológico y del entorno social y cultural del men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30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Descripción de la interacción con el men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Descripción de la muestra de lenguaje obtenida, considerando interacción conversacional y recontado narrat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0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Redacción del infor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0%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sz w:val="20"/>
      <w:szCs w:val="20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29:00Z</dcterms:created>
  <dc:creator>medicina</dc:creator>
  <dc:description/>
  <cp:keywords/>
  <dc:language>en-US</dc:language>
  <cp:lastModifiedBy>medicina</cp:lastModifiedBy>
  <dcterms:modified xsi:type="dcterms:W3CDTF">2011-11-28T15:29:00Z</dcterms:modified>
  <cp:revision>2</cp:revision>
  <dc:subject/>
  <dc:title/>
</cp:coreProperties>
</file>