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Guía 1: Complementos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Identifica la FV(P) y da la información morfológica del verbo</w:t>
      </w:r>
    </w:p>
    <w:p>
      <w:pPr>
        <w:pStyle w:val="Normal"/>
        <w:rPr/>
      </w:pPr>
      <w:r>
        <w:rPr/>
        <w:t>2. Identifica la extensión de los complementos que determinan al verbo</w:t>
      </w:r>
    </w:p>
    <w:p>
      <w:pPr>
        <w:pStyle w:val="Normal"/>
        <w:rPr/>
      </w:pPr>
      <w:r>
        <w:rPr/>
        <w:t>3. Señala qué tipo de complemento es</w:t>
      </w:r>
    </w:p>
    <w:p>
      <w:pPr>
        <w:pStyle w:val="Normal"/>
        <w:rPr/>
      </w:pPr>
      <w:r>
        <w:rPr/>
        <w:t>4. Analiza las FN de cada complemento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 Desconocí a los compañeros que no veía hace tanto tiemp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 Los mails que me mandaste los recibí anoche bien tar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 A los estudiantes de provincia les dimos más facilidad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) Vamos a investigar las variantes lingüísticas de una comunida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 Vamos a investigar las variantes lingüísticas con el método etnográf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 No tienes que ser siempre el primer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g) ¿Cachaste en la radio que te dije a los nuevos cantantes de música bailable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22:41:00Z</dcterms:created>
  <dc:creator>medicina</dc:creator>
  <dc:description/>
  <cp:keywords/>
  <dc:language>en-US</dc:language>
  <cp:lastModifiedBy>medicina</cp:lastModifiedBy>
  <dcterms:modified xsi:type="dcterms:W3CDTF">2011-11-17T22:52:00Z</dcterms:modified>
  <cp:revision>1</cp:revision>
  <dc:subject/>
  <dc:title/>
</cp:coreProperties>
</file>