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-18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2820847" r:id="rId2"/>
        </w:object>
      </w:r>
      <w:r>
        <w:rPr>
          <w:rFonts w:cs="Tahoma" w:ascii="Tahoma" w:hAnsi="Tahoma"/>
          <w:b/>
          <w:sz w:val="16"/>
          <w:szCs w:val="16"/>
          <w:lang w:val="es-MX"/>
        </w:rPr>
        <w:t>UNIVERSIDAD DE CHILE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  <w:t>FACULTAD DE MEDICINA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  <w:t>ESCUELA DE TERAPIA OCUPACIONAL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Pauta para Consejos de Nivel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Nivel: 5°</w:t>
      </w:r>
    </w:p>
    <w:p>
      <w:pPr>
        <w:pStyle w:val="Footnote"/>
        <w:rPr/>
      </w:pPr>
      <w:r>
        <w:rPr/>
        <w:t>Año: 2011</w:t>
      </w:r>
    </w:p>
    <w:p>
      <w:pPr>
        <w:pStyle w:val="Footnote"/>
        <w:rPr/>
      </w:pPr>
      <w:r>
        <w:rPr/>
        <w:t>Semestre: 1°</w:t>
      </w:r>
    </w:p>
    <w:p>
      <w:pPr>
        <w:pStyle w:val="Footnote"/>
        <w:rPr/>
      </w:pPr>
      <w:r>
        <w:rPr/>
        <w:t>Coordinador de Nivel: MPM</w:t>
      </w:r>
    </w:p>
    <w:p>
      <w:pPr>
        <w:pStyle w:val="Footnote"/>
        <w:rPr/>
      </w:pPr>
      <w:r>
        <w:rPr/>
        <w:t>Fecha: 03 junio 2011</w:t>
      </w:r>
    </w:p>
    <w:p>
      <w:pPr>
        <w:pStyle w:val="Footnote"/>
        <w:rPr/>
      </w:pPr>
      <w:r>
        <w:rPr/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3008"/>
        <w:gridCol w:w="2671"/>
        <w:gridCol w:w="3182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Asignatura: Seminario Título</w:t>
            </w:r>
          </w:p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PEC: MPM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Visión del PEC/docente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Visión del estudiant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Acuerdos y Propuesta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esarrollo de la asignatura (aspectos curriculares, metodologías, objetivos, avance y articulación de y entre las asignaturas, carga y distribución académica semestral del nivel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Buena evaluación actividad de presentación de avance, como instancia de discusión, análisis.</w:t>
            </w:r>
          </w:p>
          <w:p>
            <w:pPr>
              <w:pStyle w:val="Endnote"/>
              <w:rPr/>
            </w:pPr>
            <w:r>
              <w:rPr/>
              <w:t>Pendiente: curso escritura artículo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ificultad de coordinación de profesores para la act. de presentación de avance.</w:t>
            </w:r>
          </w:p>
          <w:p>
            <w:pPr>
              <w:pStyle w:val="Endnote"/>
              <w:rPr/>
            </w:pPr>
            <w:r>
              <w:rPr/>
              <w:t>Buena evaluación de entrega anticipada de formato de presentación de avance.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agendar la fecha de la presentación de avance con harta anticipación, para profesores y estudiante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umplimento de  plazos (calendario y evalu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Rendimiento de los estudiantes (nº de reprob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No hay evaluaciones en este moment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tro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ificultad de coordinación de docente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7" w:gutter="284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33:00Z</dcterms:created>
  <dc:creator>Fac. de Medicina</dc:creator>
  <dc:description/>
  <cp:keywords/>
  <dc:language>en-US</dc:language>
  <cp:lastModifiedBy>Usuario</cp:lastModifiedBy>
  <dcterms:modified xsi:type="dcterms:W3CDTF">2011-06-07T16:50:00Z</dcterms:modified>
  <cp:revision>4</cp:revision>
  <dc:subject/>
  <dc:title>Pauta para Consejos de Nivel</dc:title>
</cp:coreProperties>
</file>