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2321326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PM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3008"/>
        <w:gridCol w:w="2671"/>
        <w:gridCol w:w="3182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Buena evaluación actividad de presentación de avance, como instancia de discusión, análisis.</w:t>
            </w:r>
          </w:p>
          <w:p>
            <w:pPr>
              <w:pStyle w:val="Endnote"/>
              <w:rPr/>
            </w:pPr>
            <w:r>
              <w:rPr/>
              <w:t>Pendiente: curso escritura artículo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ificultad de coordinación de profesores para la act. de presentación de avance.</w:t>
            </w:r>
          </w:p>
          <w:p>
            <w:pPr>
              <w:pStyle w:val="Endnote"/>
              <w:rPr/>
            </w:pPr>
            <w:r>
              <w:rPr/>
              <w:t>Buena evaluación de entrega anticipada de formato de presentación de avance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agendar la fecha de la presentación de avance con harta anticipación, para profesores y estudiante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No hay evaluaciones en este momen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ificultad de coordinación de docent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3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4</cp:revision>
  <dc:subject/>
  <dc:title>Pauta para Consejos de Nivel</dc:title>
</cp:coreProperties>
</file>