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object w:dxaOrig="2684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pt;margin-top:-18pt;width:33.75pt;height:56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95721609" r:id="rId2"/>
        </w:object>
      </w:r>
      <w:r>
        <w:rPr>
          <w:rFonts w:cs="Tahoma" w:ascii="Tahoma" w:hAnsi="Tahoma"/>
          <w:b/>
          <w:sz w:val="16"/>
          <w:szCs w:val="16"/>
          <w:lang w:val="es-MX"/>
        </w:rPr>
        <w:t>UNIVERSIDAD DE CHILE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s-MX"/>
        </w:rPr>
      </w:pPr>
      <w:r>
        <w:rPr>
          <w:rFonts w:cs="Tahoma" w:ascii="Tahoma" w:hAnsi="Tahoma"/>
          <w:b/>
          <w:sz w:val="16"/>
          <w:szCs w:val="16"/>
          <w:lang w:val="es-MX"/>
        </w:rPr>
        <w:t>FACULTAD DE MEDICINA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  <w:t>ESCUELA DE TERAPIA OCUPACIONAL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Pauta para Consejos de Nivel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Nivel: 5°</w:t>
      </w:r>
    </w:p>
    <w:p>
      <w:pPr>
        <w:pStyle w:val="Footnote"/>
        <w:rPr/>
      </w:pPr>
      <w:r>
        <w:rPr/>
        <w:t>Año: 2011</w:t>
      </w:r>
    </w:p>
    <w:p>
      <w:pPr>
        <w:pStyle w:val="Footnote"/>
        <w:rPr/>
      </w:pPr>
      <w:r>
        <w:rPr/>
        <w:t>Semestre: 1°</w:t>
      </w:r>
    </w:p>
    <w:p>
      <w:pPr>
        <w:pStyle w:val="Footnote"/>
        <w:rPr/>
      </w:pPr>
      <w:r>
        <w:rPr/>
        <w:t>Coordinador de Nivel: Magdalena Pardo Merino</w:t>
      </w:r>
    </w:p>
    <w:p>
      <w:pPr>
        <w:pStyle w:val="Footnote"/>
        <w:rPr/>
      </w:pPr>
      <w:r>
        <w:rPr/>
        <w:t>Fecha: 03 junio 2011</w:t>
      </w:r>
    </w:p>
    <w:p>
      <w:pPr>
        <w:pStyle w:val="Footnote"/>
        <w:rPr/>
      </w:pPr>
      <w:r>
        <w:rPr/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47"/>
        <w:gridCol w:w="3181"/>
        <w:gridCol w:w="4961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Asignatura: Seminario Título</w:t>
            </w:r>
          </w:p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PEC: MPM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Visión del PEC/docent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Visión del estudia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Acuerdos y Propuesta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esarrollo de la asignatura (aspectos curriculares, metodologías, objetivos, avance y articulación de y entre las asignaturas, carga y distribución académica semestral del nivel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ambios de centro incomodan a los/as estudiant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Ansiedad e incertidumbre provoca el cambio de centro.</w:t>
            </w:r>
          </w:p>
          <w:p>
            <w:pPr>
              <w:pStyle w:val="Endnote"/>
              <w:rPr/>
            </w:pPr>
            <w:r>
              <w:rPr/>
              <w:t xml:space="preserve">Sensación que la Escuela estaría “perdiendo” centros de práctic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correo inicial que responda a incertidumbre entre 1° y 2° periodo:</w:t>
            </w:r>
          </w:p>
          <w:p>
            <w:pPr>
              <w:pStyle w:val="Endnote"/>
              <w:rPr/>
            </w:pPr>
            <w:r>
              <w:rPr/>
              <w:t>+ Siempre va a haber centro de práctica asegurado para todos los estudiantes de 5°.</w:t>
            </w:r>
          </w:p>
          <w:p>
            <w:pPr>
              <w:pStyle w:val="Endnote"/>
              <w:rPr/>
            </w:pPr>
            <w:r>
              <w:rPr/>
              <w:t>+ Informar inmediatamente a todos los estudiantes cuando no haya continuidad de un determinado centro de práctica.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Solicitud de cambios de centro de analizan en Comisión de Campos Clínicos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 2012: periodo de apelación acotado. No se aceptarán apelaciones posteriores pues debilita relación de Escuela con Campos Clínicos.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Ayudaría a la postulación conocer el perfil del centro de práctica.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Desde Campos Clínicos se está trabajando en ello. </w:t>
            </w:r>
          </w:p>
          <w:p>
            <w:pPr>
              <w:pStyle w:val="Endnote"/>
              <w:rPr/>
            </w:pPr>
            <w:r>
              <w:rPr/>
              <w:t>Prop: Socializar los perfiles de los centros. Estarán para la postulación de 4° a las prácticas profesionale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Variabilidad de n° de horas destinadas a la docencia directa de los distintos docentes de práctica.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Nosotros conocemos esta variabilidad y la evaluamos positivamente. Esperamos que en la visita de supervisión, en el primer punto tratado, se evalúe este aspecto. 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Visitas de supervisión y los centros:</w:t>
            </w:r>
          </w:p>
          <w:p>
            <w:pPr>
              <w:pStyle w:val="Endnote"/>
              <w:rPr/>
            </w:pPr>
            <w:r>
              <w:rPr/>
              <w:t>+ no se encontraron los docentes, práctico y supervisor</w:t>
            </w:r>
          </w:p>
          <w:p>
            <w:pPr>
              <w:pStyle w:val="Endnote"/>
              <w:rPr/>
            </w:pPr>
            <w:r>
              <w:rPr/>
              <w:t>+ algunos supervisores fueron al final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Promover más la comunicación entre supervisor/a y estudiante, vía email, teléfono o personalmente. 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  <w:t>Propuesta: correo resaltando esta información.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auta de evaluación con errores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</w:t>
            </w:r>
          </w:p>
          <w:p>
            <w:pPr>
              <w:pStyle w:val="Endnote"/>
              <w:rPr/>
            </w:pPr>
            <w:r>
              <w:rPr/>
              <w:t>+ Enviar nueva pauta ahora, para pre-evaluación</w:t>
            </w:r>
          </w:p>
          <w:p>
            <w:pPr>
              <w:pStyle w:val="Endnote"/>
              <w:rPr/>
            </w:pPr>
            <w:r>
              <w:rPr/>
              <w:t>+ Recordar vía e-mail a los estudiantes y a los docentes de práctica el periodo de pre-evaluación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umplimento de  plazos (calendario y evalu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k, pero no está el 100% de pautas entregada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Diana mandará un correo insistiendo en la importancia de entregar las pautas de evaluación a tiempo a la Escuel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Rendimiento de los estudiantes (nº de reprob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1 nota 4 (4,95)</w:t>
            </w:r>
          </w:p>
          <w:p>
            <w:pPr>
              <w:pStyle w:val="Endnote"/>
              <w:rPr/>
            </w:pPr>
            <w:r>
              <w:rPr/>
              <w:t>4 notas 5</w:t>
            </w:r>
          </w:p>
          <w:p>
            <w:pPr>
              <w:pStyle w:val="Endnote"/>
              <w:rPr/>
            </w:pPr>
            <w:r>
              <w:rPr/>
              <w:t>Resto entre 6 y 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tro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en de título: tal como se informó en Marzo, toda la información será analizada en reunión del 2° semest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s acreditación: se tendrán en unos 2 meses más, en cuanto a n° de años. Actualmente se está elaborando la réplica al informe escrito que llegó la semana pas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mena va a asumir los estudiantes que Lucía supervisaba. Compromiso de comunicarlo masivamente vía e-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ción de Escuela: Paula termina su periodo el 31 de julio 2011. Sobre quién sigue y cómo se elegiría, se está a la espera de respuesta de Decana sobre procedimiento y de decisión del clau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recimiento de centros de prácticas que son “rechazados” por la Escuela: se explica procedimiento para abrir nuevos centros de práctica y lineamientos de la Dirección Clínica de la Facultad.</w:t>
      </w:r>
    </w:p>
    <w:sectPr>
      <w:type w:val="nextPage"/>
      <w:pgSz w:orient="landscape" w:w="16838" w:h="11906"/>
      <w:pgMar w:left="1701" w:right="1417" w:gutter="284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8:31:00Z</dcterms:created>
  <dc:creator>Fac. de Medicina</dc:creator>
  <dc:description/>
  <cp:keywords/>
  <dc:language>en-US</dc:language>
  <cp:lastModifiedBy>Usuario</cp:lastModifiedBy>
  <dcterms:modified xsi:type="dcterms:W3CDTF">2011-06-07T16:50:00Z</dcterms:modified>
  <cp:revision>9</cp:revision>
  <dc:subject/>
  <dc:title>Pauta para Consejos de Nivel</dc:title>
</cp:coreProperties>
</file>