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NORMAS DE PUBLICACIÓN DE LA REVISTA CHILENA DE TERAPIA OCUPACIONAL</w:t>
      </w:r>
    </w:p>
    <w:p>
      <w:pPr>
        <w:pStyle w:val="Heading"/>
        <w:rPr/>
      </w:pPr>
      <w:r>
        <w:rPr/>
        <w:t>(Actualizadas al 2011)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La </w:t>
      </w:r>
      <w:r>
        <w:rPr>
          <w:b/>
          <w:i/>
          <w:sz w:val="24"/>
        </w:rPr>
        <w:t>Revista Chilena de Terapia Ocupacional</w:t>
      </w:r>
      <w:r>
        <w:rPr>
          <w:sz w:val="24"/>
        </w:rPr>
        <w:t xml:space="preserve"> invita a los Terapeutas Ocupacionales, chilenos y extranjeros, a enviar trabajos originados en sus respectivos campos de acción, a fin de que sean considerados para su publicación. El Comité Editorial resolverá acerca de su publicación, reservándose el derecho de solicitar modificaciones al autor principal o de rechazar la publicación. El material enviado no será devuelto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os trabajos deben ser inéditos, salvo excepciones calificadas por el Comité Editorial. La responsabilidad de sus contenidos corresponderá al/los autore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erán aceptados trabajos de investigación, revisiones bibliográficas, ensayos, observaciones clínicas, estudios de casos, sistematizaciones, aportes metodológicos y otros similares, referidos a la Terapia Ocupacional, a la Ciencia de la Ocupación u otros temas afin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be protegerse el anonimato de los pacientes o usuarios cuyos casos sean presentados y será de responsabilidad del/los autores resguardar los aspectos éticos del trabajo, garantizando que los casos expuestos cuentan con el debido consentimiento informad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os trabajos deben presentarse en papel blanco, tamaño carta, sin membrete. Su extensión no podrá superar las 15 página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Se enviará el original,  escrito en Word, letra Times New Roman, tamaño 12, con espaciado sencill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trabajo puede ser enviado alternativamente vía correo electrónico como </w:t>
      </w:r>
      <w:r>
        <w:rPr>
          <w:i/>
          <w:sz w:val="24"/>
          <w:lang w:val="es-ES_tradnl"/>
        </w:rPr>
        <w:t>attach</w:t>
      </w:r>
      <w:r>
        <w:rPr>
          <w:sz w:val="24"/>
          <w:lang w:val="es-ES_tradnl"/>
        </w:rPr>
        <w:t xml:space="preserve">, conservando las características formales solicitadas o vía web: </w:t>
      </w:r>
      <w:hyperlink r:id="rId2">
        <w:r>
          <w:rPr>
            <w:rStyle w:val="InternetLink"/>
            <w:sz w:val="24"/>
            <w:lang w:val="es-ES_tradnl"/>
          </w:rPr>
          <w:t>www.revistasuchile.cl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os “Trabajos de Investigación” deben dividirse en secciones tituladas “Introducción”, “Metodología”, “Resultados” y “Discusión”. Otros tipos de artículos, tales como los “Casos Clínicos”, “Artículos de Revisión” y otros similares, pueden acomodarse mejor a otros formatos, los que deberán ser aprobados por los editore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ordenamiento del trabajo será el siguiente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rPr/>
      </w:pPr>
      <w:r>
        <w:rPr/>
        <w:t xml:space="preserve">A modo de título,  el </w:t>
      </w:r>
      <w:r>
        <w:rPr>
          <w:b/>
          <w:bCs/>
        </w:rPr>
        <w:t>nombre del artículo</w:t>
      </w:r>
      <w:r>
        <w:rPr/>
        <w:t>, que debe ser conciso pero informativo sobre el contenido central de la publicación.  Este título debe presentarse en castellano y en inglés.</w:t>
      </w:r>
    </w:p>
    <w:p>
      <w:pPr>
        <w:pStyle w:val="Sangra2detindependiente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/>
      </w:pPr>
      <w:r>
        <w:rPr>
          <w:sz w:val="24"/>
          <w:lang w:val="es-ES_tradnl"/>
        </w:rPr>
        <w:t xml:space="preserve">El </w:t>
      </w:r>
      <w:r>
        <w:rPr>
          <w:b/>
          <w:bCs/>
          <w:sz w:val="24"/>
          <w:lang w:val="es-ES_tradnl"/>
        </w:rPr>
        <w:t>nombre del o los autores</w:t>
      </w:r>
      <w:r>
        <w:rPr>
          <w:sz w:val="24"/>
          <w:lang w:val="es-ES_tradnl"/>
        </w:rPr>
        <w:t>, identificándolos con su nombre de pila, apellido paterno e inicial del materno (y al pié de página el título, especialidad y/o grado académico, cargo institucional, dirección postal, teléfonos y correo electrónico)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/>
      </w:pPr>
      <w:r>
        <w:rPr>
          <w:sz w:val="24"/>
          <w:lang w:val="es-ES_tradnl"/>
        </w:rPr>
        <w:t xml:space="preserve">A continuación debe presentarse un </w:t>
      </w:r>
      <w:r>
        <w:rPr>
          <w:b/>
          <w:bCs/>
          <w:sz w:val="24"/>
          <w:lang w:val="es-ES_tradnl"/>
        </w:rPr>
        <w:t>resumen</w:t>
      </w:r>
      <w:r>
        <w:rPr>
          <w:sz w:val="24"/>
          <w:lang w:val="es-ES_tradnl"/>
        </w:rPr>
        <w:t xml:space="preserve"> en castellano y en inglés (abstract) de no más de 250 palabras cada uno. Este resumen deberá describir los propósitos del trabajo, la metodología empleada, los  principales resultados y las conclusiones más importantes. No debe contener abreviaturas no estandarizad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  <w:lang w:val="es-ES_tradnl"/>
        </w:rPr>
      </w:pPr>
      <w:r>
        <w:rPr>
          <w:sz w:val="24"/>
        </w:rPr>
        <w:t xml:space="preserve">Cada resumen debe finalizar con  tres a diez  </w:t>
      </w:r>
      <w:r>
        <w:rPr>
          <w:b/>
          <w:bCs/>
          <w:sz w:val="24"/>
        </w:rPr>
        <w:t>“palabras clave”</w:t>
      </w:r>
      <w:r>
        <w:rPr>
          <w:sz w:val="24"/>
        </w:rPr>
        <w:t xml:space="preserve"> en castellano y en inglés (key words) respectivamente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>
          <w:b/>
          <w:b/>
          <w:sz w:val="24"/>
          <w:lang w:val="es-ES_tradnl"/>
        </w:rPr>
      </w:pPr>
      <w:r>
        <w:rPr>
          <w:bCs/>
          <w:sz w:val="24"/>
          <w:lang w:val="es-ES_tradnl"/>
        </w:rPr>
        <w:t xml:space="preserve">A continuación se presentará la </w:t>
      </w:r>
      <w:r>
        <w:rPr>
          <w:b/>
          <w:sz w:val="24"/>
          <w:lang w:val="es-ES_tradnl"/>
        </w:rPr>
        <w:t>introducción</w:t>
      </w:r>
      <w:r>
        <w:rPr>
          <w:sz w:val="24"/>
          <w:lang w:val="es-ES_tradnl"/>
        </w:rPr>
        <w:t>, que resume la racionalidad del estudio y expresa claramente sus propósitos. Si es pertinente se explicitará la hipótesis cuya validez se pretende probar y se revisan brevemente los antecedentes del tema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 xml:space="preserve">Se seguirá con el acápite </w:t>
      </w:r>
      <w:r>
        <w:rPr>
          <w:b/>
          <w:sz w:val="24"/>
          <w:lang w:val="es-ES_tradnl"/>
        </w:rPr>
        <w:t>metodología</w:t>
      </w:r>
      <w:r>
        <w:rPr>
          <w:sz w:val="24"/>
          <w:lang w:val="es-ES_tradnl"/>
        </w:rPr>
        <w:t xml:space="preserve">, que describe la selección de los participantes en el estudio, identifica los métodos, instrumentos y procedimientos utilizados, con la precisión adecuada para permitir  a otros observadores la reproducción de sus resultados. Se debe indicar siempre el número de pacientes o de observaciones, los métodos estadísticos empleados y el nivel de significación elegido para juzgar los resultados. 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/>
      </w:pPr>
      <w:r>
        <w:rPr>
          <w:bCs/>
          <w:sz w:val="24"/>
          <w:lang w:val="es-ES_tradnl"/>
        </w:rPr>
        <w:t xml:space="preserve">En </w:t>
      </w:r>
      <w:r>
        <w:rPr>
          <w:b/>
          <w:bCs/>
          <w:sz w:val="24"/>
          <w:lang w:val="es-ES_tradnl"/>
        </w:rPr>
        <w:t>r</w:t>
      </w:r>
      <w:r>
        <w:rPr>
          <w:b/>
          <w:sz w:val="24"/>
          <w:lang w:val="es-ES_tradnl"/>
        </w:rPr>
        <w:t>esultados</w:t>
      </w:r>
      <w:r>
        <w:rPr>
          <w:sz w:val="24"/>
          <w:lang w:val="es-ES_tradnl"/>
        </w:rPr>
        <w:t xml:space="preserve">, se presentan los hallazgos, siguiendo una secuencia lógica y concordante entre el texto, las tablas y las figuras. Los datos se pueden mostrar en tablas o figuras pero deben restringirse a los más importantes. Se deben destacar las observaciones importantes, no debe mezclarse la presentación de los resultados con la discusión. 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/>
      </w:pPr>
      <w:r>
        <w:rPr>
          <w:bCs/>
          <w:sz w:val="24"/>
        </w:rPr>
        <w:t xml:space="preserve">La parte final; </w:t>
      </w:r>
      <w:r>
        <w:rPr>
          <w:b/>
          <w:sz w:val="24"/>
        </w:rPr>
        <w:t>discusión</w:t>
      </w:r>
      <w:r>
        <w:rPr>
          <w:sz w:val="24"/>
        </w:rPr>
        <w:t>, destaca la importancia de los resultados para la disciplina y las proyecciones del tema. Discute únicamente  los aspectos nuevos e importantes que aporta el trabajo presentado y las conclusiones que los autores proponen a partir de ellas, explicita las concordancias o discordancias de los hallazgos y sus limitaciones comparándolas con otros estudios relevantes (identificados mediante las citas bibliográficas respectivas). Conecta las conclusiones con los propósitos del estudio, destacados en la “Introducción” y -si es apropiado-  propone recomendaciones y/o nuevas hipótesis. Se debe evitar formular conclusiones que no estén respaldadas por los hallazg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  <w:lang w:val="es-ES_tradnl"/>
        </w:rPr>
      </w:pPr>
      <w:r>
        <w:rPr>
          <w:sz w:val="24"/>
        </w:rPr>
        <w:t xml:space="preserve">En </w:t>
      </w:r>
      <w:r>
        <w:rPr>
          <w:b/>
          <w:bCs/>
          <w:sz w:val="24"/>
        </w:rPr>
        <w:t xml:space="preserve">agradecimientos, </w:t>
      </w:r>
      <w:r>
        <w:rPr>
          <w:sz w:val="24"/>
        </w:rPr>
        <w:t>se expresará gratitud sólo a personas e instituciones que hicieron contribuciones substantivas al trabajo. Los autores son responsables por la mención de personas o instituciones a quienes los lectores podrían atribuir algún tipo de apoyo a los resultados del trabajo y sus conclusione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3" w:leader="none"/>
        </w:tabs>
        <w:ind w:left="1413" w:hanging="705"/>
        <w:jc w:val="both"/>
        <w:rPr>
          <w:lang w:val="es-ES_tradnl"/>
        </w:rPr>
      </w:pPr>
      <w:r>
        <w:rPr>
          <w:sz w:val="24"/>
          <w:lang w:val="es-ES_tradnl"/>
        </w:rPr>
        <w:t xml:space="preserve">Las </w:t>
      </w:r>
      <w:r>
        <w:rPr>
          <w:b/>
          <w:sz w:val="24"/>
          <w:lang w:val="es-ES_tradnl"/>
        </w:rPr>
        <w:t>referencias bibliográficas</w:t>
      </w:r>
      <w:r>
        <w:rPr>
          <w:sz w:val="24"/>
          <w:lang w:val="es-ES_tradnl"/>
        </w:rPr>
        <w:t xml:space="preserve">, se limitan a las citadas en el texto. Situadas al final del mismo y presentadas en formato APA. </w:t>
      </w:r>
    </w:p>
    <w:p>
      <w:pPr>
        <w:pStyle w:val="Normal"/>
        <w:tabs>
          <w:tab w:val="clear" w:pos="708"/>
          <w:tab w:val="left" w:pos="7797" w:leader="none"/>
        </w:tabs>
        <w:ind w:left="1413"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Las tablas y gráficos deben acompañarse de un título claro y si es necesario, de una leyenda explicativa. Deben presentarse en color negro y fondo blanco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Las figuras que muestren imágenes deben entregarse en copias fotográficas, en el reverso de cada una debe anotarse con lápiz grafito el número correspondiente. Alternativamente se podrán enviar fotografías digitalizadas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Cada figura deberá citarse en el texto, en orden consecutivo y acompañarse de un título claro, y si es necesario, de una leyenda explicativa. Es de responsabilidad del/los autores obtener autorización de las personas cuyas fotografías sean publicadas.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odo material recibido para su publicación será revisado y aprobado sólo si cumple con las exigencias descritas. </w:t>
      </w:r>
      <w:r>
        <w:rPr>
          <w:lang w:val="es-ES_tradnl"/>
        </w:rPr>
        <w:t>El Comité Editorial podrá decidir, excepcionalmente, la publicación de trabajos que no cumplan estas normas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Una vez aprobado o rechazado, será comunicado al autor principal. Si se acepta para su publicación pasa a ser material de propiedad de la Revista Chilena de Terapia Ocupacional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l Comité Editorial de la Revista se reserva el derecho de hacer modificaciones menores al trabajo, que no afecten el propósito ni contenidos sustanciales de ést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Los trabajos pueden enviarse directamente a la Editora de la Revista Chilena de Terapia Ocupacional, a la  dirección de la Escuela de Terapia Ocupacional, Facultad de Medicina, Universidad de Chile:  Av. Independencia 1027 (interior). Teléfonos 678 63 44 ó 678 61 83. o vía E-mail: </w:t>
      </w:r>
      <w:hyperlink r:id="rId3">
        <w:r>
          <w:rPr>
            <w:rStyle w:val="InternetLink"/>
          </w:rPr>
          <w:t>lrueda@med.uchile.cl</w:t>
        </w:r>
      </w:hyperlink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i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left="708" w:firstLine="360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istasuchile.cl/" TargetMode="External"/><Relationship Id="rId3" Type="http://schemas.openxmlformats.org/officeDocument/2006/relationships/hyperlink" Target="mailto:lrueda@med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8:00Z</dcterms:created>
  <dc:creator>División Informática</dc:creator>
  <dc:description/>
  <cp:keywords/>
  <dc:language>en-US</dc:language>
  <cp:lastModifiedBy>Usuario</cp:lastModifiedBy>
  <cp:lastPrinted>2005-08-05T14:47:00Z</cp:lastPrinted>
  <dcterms:modified xsi:type="dcterms:W3CDTF">2011-03-17T20:22:00Z</dcterms:modified>
  <cp:revision>3</cp:revision>
  <dc:subject/>
  <dc:title>NORMAS DE PUBLICACIÓN</dc:title>
</cp:coreProperties>
</file>