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019054555"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1"/>
        <w:gridCol w:w="516"/>
        <w:gridCol w:w="835"/>
        <w:gridCol w:w="234"/>
        <w:gridCol w:w="925"/>
        <w:gridCol w:w="674"/>
        <w:gridCol w:w="358"/>
        <w:gridCol w:w="1571"/>
        <w:gridCol w:w="478"/>
        <w:gridCol w:w="642"/>
        <w:gridCol w:w="892"/>
      </w:tblGrid>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Seminario de Título</w:t>
            </w:r>
          </w:p>
        </w:tc>
      </w:tr>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Quinto</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w:t>
            </w:r>
          </w:p>
        </w:tc>
        <w:tc>
          <w:tcPr>
            <w:tcW w:w="26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128</w:t>
            </w:r>
          </w:p>
        </w:tc>
        <w:tc>
          <w:tcPr>
            <w:tcW w:w="260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7"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0</w:t>
            </w:r>
          </w:p>
        </w:tc>
        <w:tc>
          <w:tcPr>
            <w:tcW w:w="260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Viernes, jornada de mañana o tarde según lo acordado con profesor(a) guí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mpardom@med.uchile.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9786344</w:t>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Guía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Evelyn Alva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Cubill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Jean G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ilvia Góm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rna Navarre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ndra Mel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Viviana Riquelm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aura Rueda (asesoría en aspectos éticos de la investig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Sepúlveda (asesoría metodológic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ula Sot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ría Jesús Tap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Ximena Tor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Daniel Zaval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TextBodyIndent"/>
        <w:jc w:val="both"/>
        <w:rPr>
          <w:rFonts w:ascii="Arial Narrow" w:hAnsi="Arial Narrow" w:cs="Arial Narrow"/>
          <w:sz w:val="20"/>
          <w:szCs w:val="20"/>
        </w:rPr>
      </w:pPr>
      <w:r>
        <w:rPr>
          <w:rFonts w:cs="Arial Narrow" w:ascii="Arial Narrow" w:hAnsi="Arial Narrow"/>
          <w:sz w:val="20"/>
          <w:szCs w:val="20"/>
        </w:rPr>
        <w:t>De acuerdo al Reglamento y Plan de Estudios de la Carrera de Terapia Ocupacional, el Seminario de Título es una actividad grupal de carácter teórico-práctico destinada a que el estudiante integre y consolide conocimientos, destrezas y habilidades adquiridas durante la formación de la Licenciatura, por medio de la realización de una investigación en la disciplina.</w:t>
      </w:r>
    </w:p>
    <w:p>
      <w:pPr>
        <w:pStyle w:val="TextBodyIndent"/>
        <w:spacing w:before="0" w:after="0"/>
        <w:jc w:val="both"/>
        <w:rPr>
          <w:rFonts w:ascii="Arial Narrow" w:hAnsi="Arial Narrow" w:cs="Arial Narrow"/>
          <w:sz w:val="20"/>
          <w:szCs w:val="20"/>
        </w:rPr>
      </w:pPr>
      <w:r>
        <w:rPr>
          <w:rFonts w:cs="Arial Narrow" w:ascii="Arial Narrow" w:hAnsi="Arial Narrow"/>
          <w:sz w:val="20"/>
          <w:szCs w:val="20"/>
        </w:rPr>
        <w:t>Durante el cuarto año, en la asignatura de Metodología de la Investigación III, los estudiantes desarrollarán la primera fase del trabajo de Seminario de Título, correspondiente al diseño de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jc w:val="both"/>
        <w:rPr>
          <w:rFonts w:ascii="Arial Narrow" w:hAnsi="Arial Narrow" w:cs="Arial Narrow"/>
          <w:b/>
          <w:b/>
          <w:bCs/>
          <w:sz w:val="20"/>
          <w:szCs w:val="20"/>
        </w:rPr>
      </w:pPr>
      <w:r>
        <w:rPr>
          <w:rFonts w:cs="Arial Narrow" w:ascii="Arial Narrow" w:hAnsi="Arial Narrow"/>
          <w:b/>
          <w:sz w:val="20"/>
          <w:szCs w:val="20"/>
        </w:rPr>
        <w:t>PROPÓSITO</w:t>
      </w:r>
    </w:p>
    <w:p>
      <w:pPr>
        <w:pStyle w:val="TextBodyIndent"/>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jc w:val="both"/>
        <w:rPr>
          <w:rFonts w:ascii="Arial Narrow" w:hAnsi="Arial Narrow" w:cs="Arial Narrow"/>
          <w:b/>
          <w:b/>
          <w:sz w:val="20"/>
          <w:szCs w:val="20"/>
        </w:rPr>
      </w:pPr>
      <w:r>
        <w:rPr>
          <w:rFonts w:cs="Arial Narrow" w:ascii="Arial Narrow" w:hAnsi="Arial Narrow"/>
          <w:sz w:val="20"/>
          <w:szCs w:val="20"/>
        </w:rPr>
        <w:t>Asignatura de carácter teórico-práctico destinada a que el/la estudiante desarrolle competencias para la realización de una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sz w:val="20"/>
          <w:szCs w:val="20"/>
        </w:rPr>
        <w:t>REQUISITOS Y METODOLOGÍA PARA LA REALIZACIÓN DEL SEMINARIO DE TÍTUL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sz w:val="20"/>
          <w:szCs w:val="20"/>
        </w:rPr>
        <w:t>4.1 Antecedentes Genera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l Seminario de Título se inicia (etapa diseño de investigación) durante la asignatura de Metodología de la Investigación III en cuarto año, y se implementa y finaliza en quinto año, simultáneamente con la práctica profes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pPr>
      <w:r>
        <w:rPr>
          <w:rFonts w:cs="Arial Narrow" w:ascii="Arial Narrow" w:hAnsi="Arial Narrow"/>
          <w:sz w:val="20"/>
          <w:szCs w:val="20"/>
        </w:rPr>
        <w:t xml:space="preserve">Pueden realizar el Seminario de Título </w:t>
      </w:r>
      <w:r>
        <w:rPr>
          <w:rFonts w:cs="Arial Narrow" w:ascii="Arial Narrow" w:hAnsi="Arial Narrow"/>
          <w:b/>
          <w:sz w:val="20"/>
          <w:szCs w:val="20"/>
        </w:rPr>
        <w:t>SOLO</w:t>
      </w:r>
      <w:r>
        <w:rPr>
          <w:rFonts w:cs="Arial Narrow" w:ascii="Arial Narrow" w:hAnsi="Arial Narrow"/>
          <w:sz w:val="20"/>
          <w:szCs w:val="20"/>
        </w:rPr>
        <w:t xml:space="preserve"> los estudiantes que aprueben la totalidad de las asignaturas correspondientes al cuarto año de la carre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temas de investigación elegidos por los estudiantes deben ser coherentes con las líneas de investigación de la Escuela. La elección de los temas se realiza durante la asignatura de Metodología de Investigación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Profesor Guía (investigador principal), elegido de una lista de docentes de acuerdo a su experiencia en el tema de investigación. Al inicio de la investigación se diseñará un calendario que establezca un número de reuniones con este Profesor, el que podrá ser modificado cuando el Profesor Guía y/o el grupo lo requiera,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Tutor Metodológico, designado por la Dirección de la Escuela. Algunos Profesores/as Guía desempeñan también la función de Tutor Metodológico, siempre que cuente con la autorización de la Dirección de la Escuela y posea el grado académico de Magister u otro equivalente en el área de investigación. Al inicio de la investigación se diseñará un calendario que establezca un número mínimo de reuniones con este tutor, el que podrá ser modificado cuando el Profesor Guía y/o el grupo lo requieran,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Al término del Seminario de Título se designará a un docente revisor externo que efectuará una evaluación del trabajo. Esta persona deberá ser un docente de la Escuela, de campo clínico, o alguien vinculado al  ámbito académico. Será elegido por el grupo, en conjunto con el Profesor Guía, y ratificado por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4.2 Respecto de las tutorías</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da grupo pasará a ser parte de una línea de investigación de la Escuela durante el periodo de desarrollo del Seminario. De esta manera, se organizarán tutorías colectivas en las que los grupos de Seminario de Título harán presentación de los avances de su investigación. En las tutorías colectivas participarán los académicos integrantes de cada línea de investigación, los profesores guías, los grupos de Seminario de Título afines, la Coordinación de Investigación de la Escuela, y, eventualmente, la asesora en los aspectos éticos de la investig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presentaciones de avance se organizarán en 2 fechas en el año. En la primera tutoría colectiva se espera que los grupos presenten la forma en que están planificando o ejecutando el trabajo de campo. En la segunda, se espera que los grupos presenten los hallazgos preliminares en el análisis de los datos de la investigación. Los protocolos para cada una de las presentaciones de avance se entregarán con la debida anticipación, en la fecha señalada en la programación expuesta el punto 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objetivo de las tutorías se relaciona con enriquecer la investigación que cada grupo está haciendo, a través de la retroalimentación de todos los particip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Estas tutorías no serán evaluadas, no obstante la asistencia es de carácter</w:t>
      </w:r>
      <w:r>
        <w:rPr>
          <w:rFonts w:cs="Arial Narrow" w:ascii="Arial Narrow" w:hAnsi="Arial Narrow"/>
          <w:b/>
          <w:sz w:val="20"/>
          <w:szCs w:val="20"/>
        </w:rPr>
        <w:t xml:space="preserve"> obligatorio</w:t>
      </w:r>
      <w:r>
        <w:rPr>
          <w:rFonts w:cs="Arial Narrow" w:ascii="Arial Narrow" w:hAnsi="Arial Narrow"/>
          <w:sz w:val="20"/>
          <w:szCs w:val="20"/>
        </w:rPr>
        <w:t>. En caso de inasistencia, justificada según lo establece el Reglamento General de Estudios de las Carreras de la Facultad de Medicina, la actividad deberá ser recuperada. La programación de la actividad recuperativa deberá hacerse en conjunto con el grupo de Seminario de Título, el Profesor Guía, el tutor metodológico y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4.3 Respecto del formato de presentación del Seminario de Títu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Seminario de Título será presentado en formato de artículo publicable en Revistas de la disciplina u otras afi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normas mínimas con las que debe cumplir el artículo son aquellas que rigen la publicación de artículos en la Revista Chilena de Terapia Ocupacional, cuyos requisitos están contenidos en el anexo “Normas de Publicación de la Revista Chilena de Terapia Ocupacional (Actualizadas al 2011)”. El formato de referencias bibliográficas debe ajustarse a la normativa A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i el grupo y/o el Profesor Guía eligiera publicar el artículo en otra Revista, esto deberá ser propuesto a la Profesora Encargada del Curso, y deberá ser aprobado por la Coordinación de Investigación de la Escuela. El plazo para ello es el </w:t>
      </w:r>
      <w:r>
        <w:rPr>
          <w:rFonts w:cs="Arial Narrow" w:ascii="Arial Narrow" w:hAnsi="Arial Narrow"/>
          <w:b/>
          <w:sz w:val="20"/>
          <w:szCs w:val="20"/>
        </w:rPr>
        <w:t>viernes 30 de septiembre</w:t>
      </w:r>
      <w:r>
        <w:rPr>
          <w:rFonts w:cs="Arial Narrow" w:ascii="Arial Narrow" w:hAnsi="Arial Narrow"/>
          <w:sz w:val="20"/>
          <w:szCs w:val="20"/>
        </w:rPr>
        <w:t xml:space="preserve"> </w:t>
      </w:r>
      <w:r>
        <w:rPr>
          <w:rFonts w:cs="Arial Narrow" w:ascii="Arial Narrow" w:hAnsi="Arial Narrow"/>
          <w:b/>
          <w:sz w:val="20"/>
          <w:szCs w:val="20"/>
        </w:rPr>
        <w:t>2011</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numPr>
          <w:ilvl w:val="0"/>
          <w:numId w:val="5"/>
        </w:numPr>
        <w:spacing w:before="0" w:after="0"/>
        <w:rPr>
          <w:rFonts w:ascii="Arial Narrow" w:hAnsi="Arial Narrow" w:cs="Arial Narrow"/>
          <w:b/>
          <w:b/>
          <w:sz w:val="20"/>
          <w:szCs w:val="20"/>
        </w:rPr>
      </w:pPr>
      <w:r>
        <w:rPr>
          <w:rFonts w:cs="Arial Narrow" w:ascii="Arial Narrow" w:hAnsi="Arial Narrow"/>
          <w:b/>
          <w:sz w:val="20"/>
          <w:szCs w:val="20"/>
        </w:rPr>
        <w:t>EVALUACIÓN</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os estudiantes entregarán un primer borrador del artículo en dos copias, uno para el profesor guía y otra para el tutor metodológico, quienes tendrán diez días hábiles para la corrección y retroalimentación al grupo</w:t>
      </w:r>
      <w:r>
        <w:rPr>
          <w:rFonts w:cs="Arial Narrow" w:ascii="Arial Narrow" w:hAnsi="Arial Narrow"/>
          <w:b/>
          <w:sz w:val="20"/>
          <w:szCs w:val="20"/>
        </w:rPr>
        <w:t>.</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La entrega final se hará 4 semanas después, y deberá incluir las correcciones realizadas por el Profesor Guía y tutor metodológico. </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a versión final deberá entregarse en 3 copias anilladas (una para el docente guía, otra para el docente metodológico, otra para el revisor externo).</w:t>
      </w:r>
    </w:p>
    <w:p>
      <w:pPr>
        <w:pStyle w:val="Normal"/>
        <w:numPr>
          <w:ilvl w:val="0"/>
          <w:numId w:val="8"/>
        </w:numPr>
        <w:jc w:val="both"/>
        <w:rPr/>
      </w:pPr>
      <w:r>
        <w:rPr>
          <w:rFonts w:cs="Arial Narrow" w:ascii="Arial Narrow" w:hAnsi="Arial Narrow"/>
          <w:sz w:val="20"/>
          <w:szCs w:val="20"/>
        </w:rPr>
        <w:t>La nota final será entregada diez días hábiles después de la entrega del Seminario con la siguiente ponderació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guía</w:t>
        <w:tab/>
        <w:tab/>
        <w:t>: 50%</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metodológico</w:t>
        <w:tab/>
        <w:t>: 25%</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revisor</w:t>
        <w:tab/>
        <w:tab/>
        <w:t>: 25%</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En el caso en que el Profesor Guía sea también el tutor metodológico, éste deberá poner 2 notas, una nota por el artículo en su globalidad, la que tendría una ponderación del 50%, y una nota por la metodología, la que tendría una ponderación del 25%. </w:t>
      </w:r>
    </w:p>
    <w:p>
      <w:pPr>
        <w:pStyle w:val="Normal"/>
        <w:numPr>
          <w:ilvl w:val="0"/>
          <w:numId w:val="6"/>
        </w:numPr>
        <w:autoSpaceDE w:val="false"/>
        <w:jc w:val="both"/>
        <w:rPr>
          <w:rFonts w:ascii="Arial Narrow" w:hAnsi="Arial Narrow" w:cs="Arial Narrow"/>
          <w:b/>
          <w:b/>
          <w:bCs/>
          <w:sz w:val="20"/>
          <w:szCs w:val="20"/>
        </w:rPr>
      </w:pPr>
      <w:r>
        <w:rPr>
          <w:rFonts w:cs="Arial Narrow" w:ascii="Arial Narrow" w:hAnsi="Arial Narrow"/>
          <w:sz w:val="20"/>
          <w:szCs w:val="20"/>
        </w:rPr>
        <w:t>Es condición para aprobar el Seminario de Título que las notas obtenidas de cada uno de los evaluadores sean iguales o superiores a 4,0. En caso que alguna de las notas sea inferior a 4,0 el grupo tendrá que hacer las correcciones sugeridas por los docentes y entregar una nueva versión en un plazo no superior a 10 días hábiles.</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PROGRA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141" w:type="dxa"/>
        <w:jc w:val="center"/>
        <w:tblInd w:w="0" w:type="dxa"/>
        <w:tblLayout w:type="fixed"/>
        <w:tblCellMar>
          <w:top w:w="0" w:type="dxa"/>
          <w:left w:w="108" w:type="dxa"/>
          <w:bottom w:w="0" w:type="dxa"/>
          <w:right w:w="108" w:type="dxa"/>
        </w:tblCellMar>
      </w:tblPr>
      <w:tblGrid>
        <w:gridCol w:w="1521"/>
        <w:gridCol w:w="4493"/>
        <w:gridCol w:w="212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Responsabl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1 abril</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9 abril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6 mayo</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2 de sept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 septiembre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7 octu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4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de borrador de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correcciones y retroalimentación de borrad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Entrega final del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9 diciembre</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Publicación notas S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3"/>
        </w:numPr>
        <w:jc w:val="both"/>
        <w:rPr/>
      </w:pPr>
      <w:r>
        <w:rPr>
          <w:rFonts w:cs="Arial Narrow" w:ascii="Arial Narrow" w:hAnsi="Arial Narrow"/>
          <w:sz w:val="20"/>
          <w:szCs w:val="20"/>
        </w:rPr>
        <w:t xml:space="preserve">ANDER-EGG, E. “Técnicas de investigación social”. Editorial Humanitas. Buenos Aires, 1972. </w:t>
      </w:r>
      <w:r>
        <w:rPr>
          <w:rFonts w:cs="Arial Narrow" w:ascii="Arial Narrow" w:hAnsi="Arial Narrow"/>
          <w:b/>
          <w:sz w:val="20"/>
          <w:szCs w:val="20"/>
        </w:rPr>
        <w:t>3 ejemplares disponibles en Facultad de Ciencias Sociales, Facultad de Derecho y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AVILA ACOSTA, R.B. “Introducción a la metodología de la investigación. La tesis profesional, aplicaciones y ejemplos”. Estudios y Ediciones R.A. Lima, 1990. </w:t>
      </w:r>
      <w:r>
        <w:rPr>
          <w:rFonts w:cs="Arial Narrow" w:ascii="Arial Narrow" w:hAnsi="Arial Narrow"/>
          <w:b/>
          <w:sz w:val="20"/>
          <w:szCs w:val="20"/>
        </w:rPr>
        <w:t>1 ejemplar disponible en</w:t>
      </w:r>
      <w:r>
        <w:rPr>
          <w:rFonts w:cs="Arial Narrow" w:ascii="Arial Narrow" w:hAnsi="Arial Narrow"/>
          <w:sz w:val="20"/>
          <w:szCs w:val="20"/>
        </w:rPr>
        <w:t xml:space="preserve"> </w:t>
      </w:r>
      <w:r>
        <w:rPr>
          <w:rFonts w:cs="Arial Narrow" w:ascii="Arial Narrow" w:hAnsi="Arial Narrow"/>
          <w:b/>
          <w:sz w:val="20"/>
          <w:szCs w:val="20"/>
        </w:rPr>
        <w:t>Facultad de Derecho,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BAPTISTA, FERNÁNDEZ Y HERNÁNDEZ S., R. “Metodología de la investigación” Capítulos 1 al 8 y 11. </w:t>
      </w:r>
      <w:r>
        <w:rPr>
          <w:rFonts w:cs="Arial Narrow" w:ascii="Arial Narrow" w:hAnsi="Arial Narrow"/>
          <w:b/>
          <w:sz w:val="20"/>
          <w:szCs w:val="20"/>
        </w:rPr>
        <w:t>38 ejemplares disponibles en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pPr>
      <w:r>
        <w:rPr>
          <w:rFonts w:cs="Arial Narrow" w:ascii="Arial Narrow" w:hAnsi="Arial Narrow"/>
          <w:sz w:val="20"/>
          <w:szCs w:val="20"/>
        </w:rPr>
        <w:t xml:space="preserve">BRIONES, GUILLERMO. “Evaluación de programas sociales. Teoría y metodología de la investigación evaluativa”. PIIE. Santiago, 1985. Capítulos 14 y 15. </w:t>
      </w:r>
      <w:r>
        <w:rPr>
          <w:rFonts w:cs="Arial Narrow" w:ascii="Arial Narrow" w:hAnsi="Arial Narrow"/>
          <w:b/>
          <w:sz w:val="20"/>
          <w:szCs w:val="20"/>
        </w:rPr>
        <w:t>5 ejemplares disponibles en Facultad de Ciencias Sociales y Facultad de Filosofía y Humanidades, Universidad de Chile.</w:t>
      </w:r>
    </w:p>
    <w:p>
      <w:pPr>
        <w:pStyle w:val="Prrafodelista"/>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CANALES, MANUEL. “Metodologías de Investigación Social: introducción a los oficios”. Ediciones LOM. 2006 </w:t>
      </w:r>
      <w:r>
        <w:rPr>
          <w:rFonts w:cs="Arial Narrow" w:ascii="Arial Narrow" w:hAnsi="Arial Narrow"/>
          <w:b/>
          <w:sz w:val="20"/>
          <w:szCs w:val="20"/>
        </w:rPr>
        <w:t>17 ejemplares disponibles en 5 ejemplares disponibles en Facultad de Ciencias Sociales y Facultad de Filosofía y Humanidades, Esc. Salud Pública, Universidad de Chil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GARCÍA, FERNANDO M. et. Al. (compiladores). “El análisis de la realidad social. Métodos, técnicas de investigación”. Alianza Editorial. Madrid, 1986. </w:t>
      </w:r>
      <w:r>
        <w:rPr>
          <w:rFonts w:cs="Arial Narrow" w:ascii="Arial Narrow" w:hAnsi="Arial Narrow"/>
          <w:b/>
          <w:sz w:val="20"/>
          <w:szCs w:val="20"/>
        </w:rPr>
        <w:t>2 ejemplares disponibles en Facultad de Ciencias Sociales,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oindependiente2"/>
        <w:numPr>
          <w:ilvl w:val="0"/>
          <w:numId w:val="3"/>
        </w:numPr>
        <w:spacing w:lineRule="auto" w:line="240"/>
        <w:rPr>
          <w:rFonts w:ascii="Arial Narrow" w:hAnsi="Arial Narrow" w:cs="Arial Narrow"/>
          <w:sz w:val="20"/>
          <w:szCs w:val="20"/>
        </w:rPr>
      </w:pPr>
      <w:r>
        <w:rPr>
          <w:rFonts w:cs="Arial Narrow" w:ascii="Arial Narrow" w:hAnsi="Arial Narrow"/>
          <w:sz w:val="20"/>
          <w:szCs w:val="20"/>
        </w:rPr>
        <w:t xml:space="preserve">MENDEZ R., IGNACIO et al. (1996). El protocolo de Investigación. Lineamientos para su elaboración y análisis. Editorial Trillas. México. </w:t>
      </w:r>
      <w:r>
        <w:rPr>
          <w:rFonts w:cs="Arial Narrow" w:ascii="Arial Narrow" w:hAnsi="Arial Narrow"/>
          <w:b/>
          <w:sz w:val="20"/>
          <w:szCs w:val="20"/>
        </w:rPr>
        <w:t>Disponible 1 ejemplar fotocopiado en oficina PEC.</w:t>
      </w:r>
    </w:p>
    <w:p>
      <w:pPr>
        <w:pStyle w:val="Textoindependiente2"/>
        <w:numPr>
          <w:ilvl w:val="0"/>
          <w:numId w:val="3"/>
        </w:numPr>
        <w:spacing w:lineRule="auto" w:line="240"/>
        <w:rPr>
          <w:rFonts w:ascii="Arial Narrow" w:hAnsi="Arial Narrow" w:cs="Arial Narrow"/>
          <w:b/>
          <w:b/>
          <w:sz w:val="20"/>
          <w:szCs w:val="20"/>
        </w:rPr>
      </w:pPr>
      <w:r>
        <w:rPr>
          <w:rFonts w:cs="Arial Narrow" w:ascii="Arial Narrow" w:hAnsi="Arial Narrow"/>
          <w:sz w:val="20"/>
          <w:szCs w:val="20"/>
        </w:rPr>
        <w:t xml:space="preserve">SIERRA BRAVO, RESTITUTO. “Técnicas de investigación social. Teoría y ejercicios”. Editorial Paraninfo S.A. Madrid, 1992. Capítulos 4 al 7. </w:t>
      </w:r>
      <w:r>
        <w:rPr>
          <w:rFonts w:cs="Arial Narrow" w:ascii="Arial Narrow" w:hAnsi="Arial Narrow"/>
          <w:b/>
          <w:sz w:val="20"/>
          <w:szCs w:val="20"/>
        </w:rPr>
        <w:t>6 ejemplares disponibles en Escuela de Gobierno y Gestión Pública, Universidad de Chil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bliografía curso de Metodología de la investigación I, II y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Maria Elena Riveros Espiñeir</dc:creator>
  <dc:description/>
  <cp:keywords/>
  <dc:language>en-US</dc:language>
  <cp:lastModifiedBy>Usuario</cp:lastModifiedBy>
  <dcterms:modified xsi:type="dcterms:W3CDTF">2011-03-18T12:23:00Z</dcterms:modified>
  <cp:revision>11</cp:revision>
  <dc:subject/>
  <dc:title>UNIVERSIDAD DE CHILE</dc:title>
</cp:coreProperties>
</file>