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BASES CONCEPTUALES Y PRACTICAS DE LA  MEDICINA”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º AÑO MEDIC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UBRICA DE EVALUACIÓN COMPETENCIAS CLINIC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MODULO ATENCIÓN DEL PACIENTE Y ENFERMERÍA BASIC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l estudiante:________________________________  Nota obtenida:________</w:t>
        <w:b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ombre del tutor:_________________________________ Fecha 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3"/>
        <w:gridCol w:w="1683"/>
      </w:tblGrid>
      <w:tr>
        <w:trPr>
          <w:trHeight w:val="90" w:hRule="atLeast"/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Resultados de aprendizaj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AS</w:t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umple con las normas del servicio y reglamentación de la Escuela en el campo clínico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iste en el horario asignad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isa y justifica oportunamente las inasistencia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pta la supervisión docente como parte del proceso de enseñanza aprendizaje y corrige su conduct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estra iniciativa, interés y motivación en las actividades teórico-prácticas de la experiencia clínic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 comunicación respetuosa con el equipo de salud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y describe el rol de la Enfermera y/o Matrona del servicio y/o Unidad donde se encuentr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las funciones del Servicio y/o Unidad donde realiza su práctic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e conceptos básicos tales como: asepsia, antisepsia, limpieza, desinfección, esterilización, descontaminación, e II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diferentes tipos de aislamiento y cuando se utilizan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 correctamente y según norma la técnica del lavado de manos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y describe correctamente y según norma la técnica de preparación de medicamentos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 preparación y administración de medicamentos según norm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10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cala de Notas para cada resultado de aprendizaje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 = logrado en forma excelente  6,0-6,9= bien logrado   5,0-5,9 = logrado parcialmente (presenta observaciones)  4,0-4,9= logrado en nivel mínimo 3= no logrado  2= deficiente con errores NO=No observado  NC= No correspond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 promediaran las notas obtenidas en cada competencia observada  si  obtiene nota igual o superior a  4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CION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DEL ESTUDIANTE:__________________________________________________</w:t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VERSIDAD DE CHILE                                                     </w:t>
    </w:r>
  </w:p>
  <w:p>
    <w:pPr>
      <w:pStyle w:val="Header"/>
      <w:rPr/>
    </w:pPr>
    <w:r>
      <w:rPr/>
      <w:t>FACULTAD DE MEDICIN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23:00Z</dcterms:created>
  <dc:creator>pc22134</dc:creator>
  <dc:description/>
  <cp:keywords/>
  <dc:language>en-US</dc:language>
  <cp:lastModifiedBy>Fac. de Medicina</cp:lastModifiedBy>
  <cp:lastPrinted>2007-06-13T08:26:00Z</cp:lastPrinted>
  <dcterms:modified xsi:type="dcterms:W3CDTF">2011-11-03T19:38:00Z</dcterms:modified>
  <cp:revision>3</cp:revision>
  <dc:subject/>
  <dc:title>UNIVERSIDAD DE CHILE</dc:title>
</cp:coreProperties>
</file>