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ses Conceptuales  y Prácticas de la Medicina / Rotación 201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ornada mañana de 8.30 a 12.00 hrs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4970</wp:posOffset>
                </wp:positionV>
                <wp:extent cx="60998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400"/>
                              <w:gridCol w:w="1400"/>
                              <w:gridCol w:w="1400"/>
                              <w:gridCol w:w="1400"/>
                              <w:gridCol w:w="1400"/>
                            </w:tblGrid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Estudiantes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8 de Nov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ñan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5 de Nov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ñan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 de Dic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ñan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9 de Dic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ñan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6 de Dic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ñ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.-ARAVENA FUENZALIDA FELIPE ALEJANDR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.-AYALA VILLALOBOS MARCO ANTONI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3.-BAIGORRI JIMENEZ ROBERTO JOSE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Urología  B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4.-CARRILLO LIZAMA IGNACIO ANDRES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-CHITI MORALES ALESSANDRA PAOLIN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6.-CORTES LIRA GUILLERMO FELI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7.-ECHEVERRIA REYES CONST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8.-FLORES BALTER GABRIELA ROMIN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9.-GAJARDO URRUTIA MACARENA ANDRE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Urología  B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0.-GARCIA ZUÑIGA PATRI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1.-GOMEZ AREVALO SABRINA EN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2.-GONZALEZ VILLALOBOS NICOLAS EDUARD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3.-HUME VENEGAS ESTEB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4.-LEON DIAZ MARCELO ALEJANDR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5.-MADARIAGA ROMAN PABLO CHRISTIAN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Urología  B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6.-MIRANDA SANHUEZA ANTONIO LEONARD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7.-MONTECINOS LUZ DANIE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8.-ORTEGA BURGUEÑO ENZO NICOLAS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9.-PEREZ GARAY PAULINA TATI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0.-PIZARRO OLAVE JAVIERA VALENTIN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1.-RICCI LARREA LARA EMANUELA LI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Urología  B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2.-ROMERO URRA CESAR ANTON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3.-ROSSET REYES DANIE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4.-SARMIENTO ARANCIBIA VIVIANA ANGEL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5.-SILVA SALAZAR VICENTE AND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6.-SORUCO PASTRANA WENDY CAROL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7.-THOMANN SEILTGENS NICOLAS ALCIDES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Urología  B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8.-TOSO PEREZ CARLA AND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9.-VERGARA RIVADENEIRA MAXIMILIANO JESUS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Cirugí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30.-YAÑEZ LIZAMA KONNIE LILI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  <w:t>Urología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  <w:t>Ciru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  <w:t>Traumat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  <w:t>Urología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inecolog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5.3pt;mso-wrap-distance-left:7.05pt;mso-wrap-distance-right:7.05pt;mso-wrap-distance-top:0pt;mso-wrap-distance-bottom:0pt;margin-top:31.1pt;mso-position-vertical-relative:text;margin-left:10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400"/>
                        <w:gridCol w:w="1400"/>
                        <w:gridCol w:w="1400"/>
                        <w:gridCol w:w="1400"/>
                        <w:gridCol w:w="1400"/>
                      </w:tblGrid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Estudiantes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8 de Nov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ñan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5 de Nov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ñan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 de Dic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ñan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9 de Dic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ñan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6 de Dic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ñ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.-ARAVENA FUENZALIDA FELIPE ALEJANDR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.-AYALA VILLALOBOS MARCO ANTONI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3.-BAIGORRI JIMENEZ ROBERTO JOSE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 xml:space="preserve">Urología  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4.-CARRILLO LIZAMA IGNACIO ANDRES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-CHITI MORALES ALESSANDRA PAOLIN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6.-CORTES LIRA GUILLERMO FEL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7.-ECHEVERRIA REYES CONST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8.-FLORES BALTER GABRIELA ROMIN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9.-GAJARDO URRUTIA MACARENA ANDRE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 xml:space="preserve">Urología  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0.-GARCIA ZUÑIGA PATR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1.-GOMEZ AREVALO SABRINA EN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2.-GONZALEZ VILLALOBOS NICOLAS EDUARD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3.-HUME VENEGAS ESTEB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4.-LEON DIAZ MARCELO ALEJANDR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5.-MADARIAGA ROMAN PABLO CHRISTIAN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 xml:space="preserve">Urología  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6.-MIRANDA SANHUEZA ANTONIO LEONARD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7.-MONTECINOS LUZ DANI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8.-ORTEGA BURGUEÑO ENZO NICOLAS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9.-PEREZ GARAY PAULINA TAT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0.-PIZARRO OLAVE JAVIERA VALENTIN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1.-RICCI LARREA LARA EMANUELA LI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 xml:space="preserve">Urología  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2.-ROMERO URRA CESAR ANTON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3.-ROSSET REYES DANI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4.-SARMIENTO ARANCIBIA VIVIANA ANGEL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5.-SILVA SALAZAR VICENTE AND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6.-SORUCO PASTRANA WENDY CAROL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7.-THOMANN SEILTGENS NICOLAS ALCIDES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 xml:space="preserve">Urología  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8.-TOSO PEREZ CARLA AND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9.-VERGARA RIVADENEIRA MAXIMILIANO JESUS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 xml:space="preserve">Ciru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30.-YAÑEZ LIZAMA KONNIE LIL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  <w:t>Urología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  <w:t>Ciru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  <w:t>Traumat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  <w:t>Urologí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inec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icio de Ginecología: Docente : Mat: Marlene Pinto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ervicio de Urología A: Docente: Enf. Alejandra Iñiguez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ervicio de Cirugía: Docente: Enf. Orielle  García Huidobr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icio de Traumatología: Enf. Carla Brav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rvicio de Urología B: Docente, Enf. Mario Ancaten.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ordinadora Curso Bases Conceptuales y Prácticas de la Medicin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f. Mª Ester González Morales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epto. Atención Primaria y Salud  Familia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acultad de Medicina – Universidad de Chil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ls. directo: 9970614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58:00Z</dcterms:created>
  <dc:creator>Fac. de Medicina</dc:creator>
  <dc:description/>
  <cp:keywords/>
  <dc:language>en-US</dc:language>
  <cp:lastModifiedBy>Fac. de Medicina</cp:lastModifiedBy>
  <cp:lastPrinted>2011-11-03T16:30:00Z</cp:lastPrinted>
  <dcterms:modified xsi:type="dcterms:W3CDTF">2011-11-03T19:37:00Z</dcterms:modified>
  <cp:revision>8</cp:revision>
  <dc:subject/>
  <dc:title>Bases Conceptuales  y Prácticas de la Medicina / Rotación 2011</dc:title>
</cp:coreProperties>
</file>