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26"/>
      </w:tblGrid>
      <w:tr>
        <w:trPr>
          <w:trHeight w:val="585" w:hRule="atLeast"/>
        </w:trPr>
        <w:tc>
          <w:tcPr>
            <w:tcW w:w="8926" w:type="dxa"/>
            <w:tcBorders/>
            <w:shd w:fill="FFFFFF" w:val="clear"/>
            <w:vAlign w:val="center"/>
          </w:tcPr>
          <w:p>
            <w:pPr>
              <w:pStyle w:val="Heading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 xml:space="preserve">UNIVERSIDAD DE CHILE                                          </w:t>
            </w:r>
            <w:r>
              <w:rPr>
                <w:rFonts w:cs="Arial" w:ascii="Arial" w:hAnsi="Arial"/>
                <w:b w:val="false"/>
                <w:sz w:val="18"/>
              </w:rPr>
              <w:t>DEPARTAMENTO DE PEDIATRIA y CIRUGIA INFANTIL</w:t>
            </w:r>
          </w:p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FACULTAD DE  MEDICINA                                                                                   OCCIDENTE           </w:t>
            </w:r>
          </w:p>
          <w:p>
            <w:pPr>
              <w:pStyle w:val="Heading3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42820</wp:posOffset>
                  </wp:positionH>
                  <wp:positionV relativeFrom="paragraph">
                    <wp:posOffset>15875</wp:posOffset>
                  </wp:positionV>
                  <wp:extent cx="754380" cy="7289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6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</w:t>
            </w:r>
          </w:p>
        </w:tc>
      </w:tr>
      <w:tr>
        <w:trPr>
          <w:trHeight w:val="8398" w:hRule="atLeast"/>
        </w:trPr>
        <w:tc>
          <w:tcPr>
            <w:tcW w:w="89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es-CL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es-CL"/>
              </w:rPr>
              <w:t>Juro por Apolo el Médico y Esculapio y por Hygeia y Panacea y por todos los dioses y diosas, poniéndolos de jueces, que este mi juramento será cumplido hasta donde tenga poder y discernimiento. A aquel quien me enseñó este arte, le estimaré lo mismo que a mis padres; él participará de mi mandamiento y si lo desea participará de mis bienes. Consideraré su descendencia como mis hermanos, enseñándoles este arte sin cobrarles nada, si ellos desean aprenderlo.</w:t>
              <w:br/>
              <w:t>Instruiré por precepto, por discurso y en todas las otras formas, a mis hijos, a los hijos del que me enseñó a mí y a los discípulos unidos por juramento y estipulación, de acuerdo con la ley médica, y no a otras personas.</w:t>
              <w:br/>
              <w:br/>
              <w:t>Llevaré adelante ese régimen, el cual de acuerdo con mi poder y discernimiento será en beneficio de los enfermos y les apartará del perjuicio y el terror. A nadie daré una droga mortal aún cuando me sea solicitada, ni daré consejo con este fin. De la misma manera, no daré a ninguna mujer supositorios destructores; mantendré mi vida y mi arte alejado de la culpa.</w:t>
              <w:br/>
              <w:br/>
              <w:t>No operaré a nadie por cálculos, dejando el camino a los que trabajan en esa práctica. A cualesquier casa que entre, iré por el beneficio de los enfermos, absteniéndome de todo error voluntario y corrupción, y de lascivia con las mujeres u hombres libres o esclavos.</w:t>
              <w:br/>
              <w:br/>
              <w:t>Guardaré silencio sobre todo aquello que en mi profesión, o fuera de ella, oiga o vea en la vida de los hombres que no deba ser público, manteniendo estas cosas de manera que no se pueda hablar de ellas.</w:t>
              <w:br/>
              <w:br/>
              <w:t xml:space="preserve">Ahora, si cumplo este juramento y no lo quebranto, que los frutos de la vida y el arte sean míos, que sea siempre honrado por todos los hombres y que lo contrario me ocurra si lo quebranto y soy perjuro.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4785</wp:posOffset>
                      </wp:positionV>
                      <wp:extent cx="5974080" cy="7010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4080" cy="701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727"/>
                                    <w:gridCol w:w="681"/>
                                  </w:tblGrid>
                                  <w:tr>
                                    <w:trPr>
                                      <w:trHeight w:val="556" w:hRule="atLeast"/>
                                    </w:trPr>
                                    <w:tc>
                                      <w:tcPr>
                                        <w:tcW w:w="87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bCs/>
                                            <w:color w:val="333333"/>
                                            <w:spacing w:val="15"/>
                                            <w:sz w:val="24"/>
                                            <w:szCs w:val="24"/>
                                            <w:lang w:eastAsia="es-C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color w:val="333333"/>
                                            <w:spacing w:val="15"/>
                                            <w:sz w:val="24"/>
                                            <w:szCs w:val="24"/>
                                            <w:lang w:eastAsia="es-CL"/>
                                          </w:rPr>
                                          <w:t>Juramento Hipocrátic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bCs/>
                                            <w:color w:val="333333"/>
                                            <w:spacing w:val="15"/>
                                            <w:sz w:val="24"/>
                                            <w:szCs w:val="24"/>
                                            <w:lang w:eastAsia="es-C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color w:val="333333"/>
                                            <w:spacing w:val="15"/>
                                            <w:sz w:val="24"/>
                                            <w:szCs w:val="24"/>
                                            <w:lang w:eastAsia="es-CL"/>
                                          </w:rPr>
                                          <w:t>(Versión antigua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bCs/>
                                            <w:color w:val="333333"/>
                                            <w:spacing w:val="15"/>
                                            <w:sz w:val="24"/>
                                            <w:szCs w:val="24"/>
                                            <w:lang w:eastAsia="es-C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color w:val="333333"/>
                                            <w:spacing w:val="15"/>
                                            <w:sz w:val="24"/>
                                            <w:szCs w:val="24"/>
                                            <w:lang w:eastAsia="es-C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333333"/>
                                            <w:spacing w:val="15"/>
                                            <w:sz w:val="24"/>
                                            <w:szCs w:val="24"/>
                                            <w:lang w:eastAsia="es-C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333333"/>
                                            <w:spacing w:val="15"/>
                                            <w:sz w:val="24"/>
                                            <w:szCs w:val="24"/>
                                            <w:lang w:eastAsia="es-C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es-C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E60000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14300" cy="142875"/>
                                              <wp:effectExtent l="0" t="0" r="0" b="0"/>
                                              <wp:docPr id="3" name="dnn_ctr508_dnnVISIBILITY_imgVisibility" descr="">
                                                <a:hlinkClick xmlns:a="http://schemas.openxmlformats.org/drawingml/2006/main" r:id="rId4"/>
                                              </wp:docPr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dnn_ctr508_dnnVISIBILITY_imgVisibility" descr="">
                                                        <a:hlinkClick r:id="rId4"/>
                                                      </pic:cNvPr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314" t="-252" r="-314" b="-25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4300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0.4pt;height:55.2pt;mso-wrap-distance-left:0pt;mso-wrap-distance-right:7.05pt;mso-wrap-distance-top:0pt;mso-wrap-distance-bottom:0pt;margin-top:-14.55pt;mso-position-vertical-relative:text;margin-left:-3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727"/>
                              <w:gridCol w:w="681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8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333333"/>
                                      <w:spacing w:val="15"/>
                                      <w:sz w:val="24"/>
                                      <w:szCs w:val="24"/>
                                      <w:lang w:eastAsia="es-C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333333"/>
                                      <w:spacing w:val="15"/>
                                      <w:sz w:val="24"/>
                                      <w:szCs w:val="24"/>
                                      <w:lang w:eastAsia="es-CL"/>
                                    </w:rPr>
                                    <w:t>Juramento Hipocrátic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333333"/>
                                      <w:spacing w:val="15"/>
                                      <w:sz w:val="24"/>
                                      <w:szCs w:val="24"/>
                                      <w:lang w:eastAsia="es-C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333333"/>
                                      <w:spacing w:val="15"/>
                                      <w:sz w:val="24"/>
                                      <w:szCs w:val="24"/>
                                      <w:lang w:eastAsia="es-CL"/>
                                    </w:rPr>
                                    <w:t>(Versión antigua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333333"/>
                                      <w:spacing w:val="15"/>
                                      <w:sz w:val="24"/>
                                      <w:szCs w:val="24"/>
                                      <w:lang w:eastAsia="es-C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333333"/>
                                      <w:spacing w:val="15"/>
                                      <w:sz w:val="24"/>
                                      <w:szCs w:val="24"/>
                                      <w:lang w:eastAsia="es-C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333333"/>
                                      <w:spacing w:val="15"/>
                                      <w:sz w:val="24"/>
                                      <w:szCs w:val="24"/>
                                      <w:lang w:eastAsia="es-C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333333"/>
                                      <w:spacing w:val="15"/>
                                      <w:sz w:val="24"/>
                                      <w:szCs w:val="24"/>
                                      <w:lang w:eastAsia="es-C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s-C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E6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4300" cy="142875"/>
                                        <wp:effectExtent l="0" t="0" r="0" b="0"/>
                                        <wp:docPr id="4" name="dnn_ctr508_dnnVISIBILITY_imgVisibility" descr="">
                                          <a:hlinkClick xmlns:a="http://schemas.openxmlformats.org/drawingml/2006/main" r:id="rId6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dnn_ctr508_dnnVISIBILITY_imgVisibility" descr="">
                                                  <a:hlinkClick r:id="rId6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14" t="-252" r="-314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0"/>
      <w:lang w:val="es-ES"/>
    </w:rPr>
  </w:style>
  <w:style w:type="character" w:styleId="Fuentedeprrafopredeter">
    <w:name w:val="Fuente de párrafo predeter."/>
    <w:qFormat/>
    <w:rPr/>
  </w:style>
  <w:style w:type="character" w:styleId="Cmctitulonoticia11">
    <w:name w:val="cmc_titulo_noticia11"/>
    <w:basedOn w:val="Fuentedeprrafopredeter"/>
    <w:qFormat/>
    <w:rPr>
      <w:rFonts w:ascii="Arial" w:hAnsi="Arial" w:cs="Arial"/>
      <w:b/>
      <w:bCs/>
      <w:color w:val="333333"/>
      <w:spacing w:val="15"/>
      <w:sz w:val="26"/>
      <w:szCs w:val="26"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character" w:styleId="CarCar2">
    <w:name w:val=" Car Car2"/>
    <w:basedOn w:val="Fuentedeprrafopredeter"/>
    <w:qFormat/>
    <w:rPr>
      <w:rFonts w:ascii="Times New Roman" w:hAnsi="Times New Roman" w:eastAsia="Times New Roman" w:cs="Times New Roman"/>
      <w:b/>
      <w:sz w:val="24"/>
      <w:lang w:val="es-ES"/>
    </w:rPr>
  </w:style>
  <w:style w:type="character" w:styleId="CarCar1">
    <w:name w:val=" Car Car1"/>
    <w:basedOn w:val="Fuentedeprrafopredeter"/>
    <w:qFormat/>
    <w:rPr>
      <w:rFonts w:ascii="Times New Roman" w:hAnsi="Times New Roman" w:eastAsia="Times New Roman" w:cs="Times New Roman"/>
      <w:b/>
      <w:sz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Ciren">
    <w:name w:val="Estilo Ciren"/>
    <w:basedOn w:val="Normal"/>
    <w:qFormat/>
    <w:pPr>
      <w:spacing w:lineRule="auto" w:line="240" w:before="0" w:after="0"/>
    </w:pPr>
    <w:rPr>
      <w:rFonts w:ascii="Franklin Gothic Medium" w:hAnsi="Franklin Gothic Medium" w:eastAsia="Times New Roman" w:cs="Times New Roman"/>
      <w:b/>
      <w:color w:val="00B050"/>
      <w:sz w:val="28"/>
      <w:szCs w:val="24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javascript:__doPostBack(&apos;dnn$ctr508$dnnVISIBILITY$cmdVisibility&apos;,&apos;&apos;)" TargetMode="External"/><Relationship Id="rId5" Type="http://schemas.openxmlformats.org/officeDocument/2006/relationships/image" Target="media/image2.png"/><Relationship Id="rId6" Type="http://schemas.openxmlformats.org/officeDocument/2006/relationships/hyperlink" Target="javascript:__doPostBack(&apos;dnn$ctr508$dnnVISIBILITY$cmdVisibility&apos;,&apos;&apos;)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7:15:00Z</dcterms:created>
  <dc:creator>Rodrigo Burotto Vargas</dc:creator>
  <dc:description/>
  <cp:keywords/>
  <dc:language>en-US</dc:language>
  <cp:lastModifiedBy>Facultad de Medicina</cp:lastModifiedBy>
  <dcterms:modified xsi:type="dcterms:W3CDTF">2011-01-25T17:15:00Z</dcterms:modified>
  <cp:revision>2</cp:revision>
  <dc:subject/>
  <dc:title>UNIVERSIDAD DE CHILE                                          DEPARTAMENTO DE PEDIATRIA y CIRUGIA INFANTIL</dc:title>
</cp:coreProperties>
</file>