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240" w:after="60"/>
        <w:jc w:val="both"/>
        <w:rPr/>
      </w:pPr>
      <w:r>
        <w:rPr>
          <w:b w:val="false"/>
          <w:sz w:val="20"/>
        </w:rPr>
        <w:t>UNIVERSIDAD DE CHILE                          DEPARTAMENTO DE PEDIATRIA Y CIRUGIA INFANTIL</w:t>
      </w:r>
    </w:p>
    <w:p>
      <w:pPr>
        <w:pStyle w:val="Heading3"/>
        <w:spacing w:lineRule="atLeast" w:line="240"/>
        <w:rPr/>
      </w:pPr>
      <w:r>
        <w:rPr>
          <w:rFonts w:cs="Arial" w:ascii="Arial" w:hAnsi="Arial"/>
          <w:b w:val="false"/>
          <w:sz w:val="20"/>
        </w:rPr>
        <w:t>FACULTAD DE MEDICINA                                                         OCCIDENTE</w:t>
      </w:r>
    </w:p>
    <w:p>
      <w:pPr>
        <w:pStyle w:val="Heading2"/>
        <w:jc w:val="center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  <w:t xml:space="preserve">Hitos del desarrollo psicomotor. </w:t>
      </w:r>
    </w:p>
    <w:tbl>
      <w:tblPr>
        <w:tblW w:w="913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7"/>
        <w:gridCol w:w="1220"/>
        <w:gridCol w:w="2861"/>
        <w:gridCol w:w="3864"/>
      </w:tblGrid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ién nacido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o muscular y postura flexora, reflejos arcaicos presentes y simétricos, levanta la mejilla en posición prona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mes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ja la mirada en el examinador y sigue a 90 grados, alerta al sonido, se sobresalta, vocaliza en suspensión ventral y mantiene cabeza a nivel del tronco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meses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ríe en respuesta al examinador, vocaliza levanta cabeza por varios segundos en posición prona, mantiene manos empuñadas, se sobresalta con sonidos fuertes.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meses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re sus manos y las observa con atención, mantiene levantada la cabeza en prono, sigue objetos en plano vertical y horizontal, observa los rostros, afirma por segundos un objeto puesto en su mano, incorpora sonido de consonante "G' (agú)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meses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ríe fuerte, a carcajadas mantiene la cabeza firme al mantenerlo sentado, alcanza un objeto, lo coge con la palma y lo lleva a la boca, gira la cabeza en busca del sonido, se sonríe espontáneamente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6 meses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supino levanta la cabeza e intenta sentarse en prono, levanta cabeza y tronco, se gira a supino, los agarra y transfiere de una mano a la otra, balbucea y localiza el origen del sonido, se sienta con apoyo y mantiene el tronco firme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8 meses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mantiene sentado solo, apoyando sus manos adelante (trípode) apoya su peso en los pies y flecta sus piernas con energía golpea fuertemente objetos contra la mesa, los lleva a la boca se gira de supino a prono e intenta gatear, dice disílabos (da-da, ba-ba), estira los brazos para ser tomado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0 meses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sienta solo por largo rato, sin ningún apoyo, se pone de pie afirmado de muebles, hace adiós con la mano, aplaude, como con los dedos, desconoce a extraños, dice "papa" o mama", busca el objeto caído (permanencia del objeto)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12 meses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mina con poco apoyo, usa pinza fina índice pulgar, dice 3-4 palabras con significado, gatea bien, ayuda al vestirse, comprende ordenes simples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-15 meses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camina sin apoyo, se agacha en cuclillas, dice varias palabras (mucha jerigonza), hace rayas con un lápiz, apunta con el índice para pedir lo que necesita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meses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e las escaleras gateando con ayuda, se sube a una silla, ayuda a desvestirse, comienza a comer solo, hace torre de 4 cubos, tira una pelota, apunta a 3 partes de su cuerpo, pide cosas por el nombre, dice varias palabras en forma incorrecta </w:t>
            </w:r>
          </w:p>
        </w:tc>
      </w:tr>
      <w:tr>
        <w:trPr/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meses: </w:t>
            </w:r>
          </w:p>
        </w:tc>
        <w:tc>
          <w:tcPr>
            <w:tcW w:w="79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be y baja escaleras de pie solo (ambos pies en un peldaño), corre e intenta saltar con los dos pies juntos, se comunica diciendo dos o tres palabras formando frases simples hace torre de 6 cubos, patea una pelota, dice su nombre 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jo arcaic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ad aparició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ad desaparición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o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a 6 meses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ha automática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a 3 meses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sión palmar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eses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sión plantar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a 10 meses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ónico-nucal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a 6 meses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úsqueda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eses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ciones de maduración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ad aparición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ad desaparición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caídas lateral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eses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ste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caídas horizontal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a 10 meses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ste</w:t>
            </w:r>
          </w:p>
        </w:tc>
      </w:tr>
      <w:tr>
        <w:trPr/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dau 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 4 meses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a 24 mes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588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3:00Z</dcterms:created>
  <dc:creator>rr</dc:creator>
  <dc:description/>
  <cp:keywords/>
  <dc:language>en-US</dc:language>
  <cp:lastModifiedBy>Fac. de Medicina</cp:lastModifiedBy>
  <cp:lastPrinted>2006-01-23T10:07:00Z</cp:lastPrinted>
  <dcterms:modified xsi:type="dcterms:W3CDTF">2011-09-22T19:23:00Z</dcterms:modified>
  <cp:revision>2</cp:revision>
  <dc:subject/>
  <dc:title>Hitos del desarrollo psicomotor</dc:title>
</cp:coreProperties>
</file>