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IVERSIDAD DE CHILE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CULTAD DE MEDICINA</w:t>
      </w:r>
    </w:p>
    <w:p>
      <w:pPr>
        <w:pStyle w:val="Heading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MPUS  SUR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ubtitl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SITA A JARDIN INFANTIL</w:t>
      </w:r>
    </w:p>
    <w:p>
      <w:pPr>
        <w:pStyle w:val="Subtitl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9 de Mayo  2011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OBJETIV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onocer las características de los jardines infantiles y el rol que cumplen en el apoyo a las familias, en el crecimiento y desarrollo de los niñ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ACTIVIDADE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Heading4"/>
        <w:ind w:firstLine="142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IENVENIDA. Reunión con la Director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resentación del Jardín Infanti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racterísticas generales de la institución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</w:t>
      </w:r>
      <w:r>
        <w:rPr>
          <w:rFonts w:cs="Arial" w:ascii="Arial" w:hAnsi="Arial"/>
          <w:sz w:val="22"/>
          <w:szCs w:val="22"/>
          <w:lang w:val="es-ES_tradnl"/>
        </w:rPr>
        <w:t>Visión, misión, beneficiarios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</w:t>
      </w:r>
      <w:r>
        <w:rPr>
          <w:rFonts w:cs="Arial" w:ascii="Arial" w:hAnsi="Arial"/>
          <w:sz w:val="22"/>
          <w:szCs w:val="22"/>
          <w:lang w:val="es-ES_tradnl"/>
        </w:rPr>
        <w:t xml:space="preserve">Dependencia, financiamiento </w:t>
      </w:r>
    </w:p>
    <w:p>
      <w:pPr>
        <w:pStyle w:val="Heading5"/>
        <w:ind w:left="142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</w:t>
      </w:r>
      <w:r>
        <w:rPr>
          <w:sz w:val="22"/>
          <w:szCs w:val="22"/>
        </w:rPr>
        <w:t>Rol de los profesionales y técnicos del equipo que atiende 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</w:t>
      </w:r>
      <w:r>
        <w:rPr>
          <w:rFonts w:cs="Arial" w:ascii="Arial" w:hAnsi="Arial"/>
          <w:sz w:val="22"/>
          <w:szCs w:val="22"/>
          <w:lang w:val="es-ES_tradnl"/>
        </w:rPr>
        <w:t>los niños.</w:t>
      </w:r>
    </w:p>
    <w:p>
      <w:pPr>
        <w:pStyle w:val="Normal"/>
        <w:ind w:firstLine="142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ind w:firstLine="142"/>
        <w:rPr>
          <w:sz w:val="22"/>
          <w:szCs w:val="22"/>
        </w:rPr>
      </w:pPr>
      <w:r>
        <w:rPr>
          <w:sz w:val="22"/>
          <w:szCs w:val="22"/>
        </w:rPr>
        <w:t>RECORRIDO POR EL JARDÍN INFANT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bservación de preescolares (2 a 6 años) en el jardín infant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bservar la autonomía, vida de relación e inserción de los niños en este medio ambi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rmarse opinión personal de su estado nutritiv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UTA GENERAL DE INFORM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RSO “BASES CONCEPTUALES Y PRÁCTICAS DE LA MEDICINA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era página, logo Universidad, título del trabajo y autor(es), nombre Prof. Coordinador de curso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Índice. Contenido  y págin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ción: Incluye la formulación del Objetivo (s) del trabaj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queño Marco Teóric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arrollo del tema según pauta específica, previamente entregad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lusiones. Comprende una breve reflexión que integra el paso práctico con  el trabajo teórico. (Utilidad de la experiencia en la formación médica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fí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ra arial Nº 12, espacio sencillo; Máximo 10 pagin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gar a Prof Encargada de Curso en la fecha calendarizad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sectPr>
      <w:footerReference w:type="default" r:id="rId2"/>
      <w:type w:val="nextPage"/>
      <w:pgSz w:w="12240" w:h="15840"/>
      <w:pgMar w:left="1985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rch Pauta Visita a Jardín Infantil   MEG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rFonts w:ascii="Arial Narrow" w:hAnsi="Arial Narrow" w:cs="Arial Narrow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lang w:val="es-ES_tradnl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2"/>
      <w:jc w:val="both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54:00Z</dcterms:created>
  <dc:creator>Carmen Velasco</dc:creator>
  <dc:description/>
  <cp:keywords/>
  <dc:language>en-US</dc:language>
  <cp:lastModifiedBy>Fac. de Medicina</cp:lastModifiedBy>
  <cp:lastPrinted>2011-05-19T08:53:00Z</cp:lastPrinted>
  <dcterms:modified xsi:type="dcterms:W3CDTF">2011-05-19T12:54:00Z</dcterms:modified>
  <cp:revision>2</cp:revision>
  <dc:subject/>
  <dc:title>“ BASES CONCEPTUALES Y PRACTICAS DE LA MEDICINA “</dc:title>
</cp:coreProperties>
</file>