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UNIVERSIDAD DE CHIL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FACULTAD DE MEDICINA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2"/>
          <w:lang w:val="es-ES_tradnl"/>
        </w:rPr>
        <w:t>CAMPUS SUR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5"/>
        <w:rPr>
          <w:sz w:val="22"/>
        </w:rPr>
      </w:pPr>
      <w:r>
        <w:rPr>
          <w:sz w:val="22"/>
        </w:rPr>
        <w:t>ASIGNATURA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4"/>
          <w:sz w:val="22"/>
        </w:rPr>
      </w:pPr>
      <w:r>
        <w:rPr>
          <w:rFonts w:cs="Arial" w:ascii="Arial" w:hAnsi="Arial"/>
          <w:b/>
          <w:spacing w:val="-4"/>
          <w:sz w:val="22"/>
        </w:rPr>
        <w:t>“</w:t>
      </w:r>
      <w:r>
        <w:rPr>
          <w:rFonts w:cs="Arial" w:ascii="Arial" w:hAnsi="Arial"/>
          <w:b/>
          <w:spacing w:val="-4"/>
          <w:sz w:val="22"/>
        </w:rPr>
        <w:t>BASES CONCEPTUALES Y PRÁCTICAS DE LA MEDICINA”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4"/>
          <w:sz w:val="22"/>
        </w:rPr>
      </w:pPr>
      <w:r>
        <w:rPr>
          <w:rFonts w:cs="Arial" w:ascii="Arial" w:hAnsi="Arial"/>
          <w:b/>
          <w:spacing w:val="-4"/>
          <w:sz w:val="22"/>
        </w:rPr>
        <w:t>1º AÑO CARRERA DE MEDICINA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pacing w:val="-4"/>
          <w:sz w:val="22"/>
        </w:rPr>
        <w:t>2011</w:t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NIDAD Y PUERPERIO  HOSPITAL BARROS LUCO TRUDEAU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SESIÓN  6 – Jueves 28 de abril  8.30 a 12.30 hrs.</w:t>
      </w:r>
    </w:p>
    <w:p>
      <w:pPr>
        <w:pStyle w:val="Heading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  <w:t>OBJETIVOS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escribir el proceso de gestación de la vida humana y el desarrollo embrionario; las características del embarazo, parto y puerperio normales y los cambios fisiológicos y  Psicológicos de la mujer durante este períod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Describir las características físicas y funcionales del recién nacido normal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 xml:space="preserve">ACTIVIDAD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) observación y entrevista de una paciente embarazad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b) observación y entrevista de una madre con su recién nacid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CIENTE EMBARAZADA: Solo es una guía.</w:t>
      </w:r>
    </w:p>
    <w:p>
      <w:pPr>
        <w:pStyle w:val="Normal"/>
        <w:rPr>
          <w:rFonts w:ascii="Arial" w:hAnsi="Arial" w:cs="Arial"/>
          <w:bCs/>
          <w:sz w:val="22"/>
          <w:lang w:val="es-ES_tradnl"/>
        </w:rPr>
      </w:pPr>
      <w:r>
        <w:rPr>
          <w:rFonts w:cs="Arial" w:ascii="Arial" w:hAnsi="Arial"/>
          <w:bCs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Nombre de la paciente, edad, paridad (Nº de embarazos), antecedentes del grupo familiar</w:t>
      </w:r>
    </w:p>
    <w:p>
      <w:pPr>
        <w:pStyle w:val="Normal"/>
        <w:rPr/>
      </w:pPr>
      <w:r>
        <w:rPr>
          <w:rFonts w:cs="Arial" w:ascii="Arial" w:hAnsi="Arial"/>
          <w:sz w:val="22"/>
          <w:lang w:val="es-ES_tradnl"/>
        </w:rPr>
        <w:t>-      Quienes lo constituyen? (viven en la misma casa)-  Nº de hijos, edades.  ¿son del mismo padre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lang w:val="es-ES_tradnl"/>
        </w:rPr>
        <w:t>Inicio del control del embarazo y lugar de control. Significado del embarazo para  la paciente y el grupo familiar. Cambios fisiológicos y psicológicos que ha notado durante su o sus embarazos en general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MADRE Y RECIEN NACIDO Solo es una guía.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Nombre de la madre y recién nacido, edad de la madre y del niño, paridad, antecedentes del grupo familiar. Fecha y tipo de parto. Significado de este nacimiento. Apego ¿Cuando tuvo su primer contacto con este nuevo hijo?.  Lactancia materna y su importancia para la relación madre-hij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Descripción del recién nacido observado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  <w:r>
        <w:rPr>
          <w:rFonts w:cs="Arial" w:ascii="Arial" w:hAnsi="Arial"/>
          <w:sz w:val="22"/>
          <w:lang w:val="es-ES_tradnl"/>
        </w:rPr>
        <w:t>PLENARIO: en sala de clases. Comentario y reflexión sobre la experiencia en general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  <w:t>PAUTA PARA EL INFORME DE LOS ESTUDIANT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lang w:val="es-ES_tradnl"/>
        </w:rPr>
        <w:t>(Debe incluir la actividad  desarrollada por el estudiant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_tradnl"/>
        </w:rPr>
        <w:t>1.- Primera página , logo de la Universidad, título del trabajo y autores. Nombre de  la prof coordinadora de curs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2.- Índice: contenido y págin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_tradnl"/>
        </w:rPr>
        <w:t>3.- Introducción: incluye la exposición del objetivo (s) del trabaj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4.- Pequeño Marco Teórico (Muy básico.)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5.- Desarrollo del tema según pauta específica, previamente entregad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6.- Conclusiones. Comprende una breve reflexión que integra el paso práctico con el trabajo teórico. (Utilidad de la experiencia en la formación médica)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7.- Bibliografí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8.- Letra arial Nº 12, espacio sencillo, máximo 10 página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ntregar a Prof. encargada de curso en la fecha indicada en el calendari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                          </w:t>
      </w:r>
      <w:r>
        <w:rPr>
          <w:rFonts w:cs="Arial" w:ascii="Arial" w:hAnsi="Arial"/>
          <w:sz w:val="22"/>
          <w:lang w:val="es-ES_tradnl"/>
        </w:rPr>
        <w:t xml:space="preserve">&amp;&amp;&amp;&amp;&amp;&amp;&amp;&amp;&amp;&amp;&amp;&amp;&amp;&amp;&amp;&amp;&amp;&amp;&amp;&amp;&amp;&amp;&amp;&amp;&amp;&amp;&amp;&amp; </w:t>
      </w:r>
    </w:p>
    <w:sectPr>
      <w:type w:val="nextPage"/>
      <w:pgSz w:w="12240" w:h="15840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680" w:leader="none"/>
      </w:tabs>
      <w:suppressAutoHyphens w:val="true"/>
      <w:jc w:val="center"/>
      <w:outlineLvl w:val="4"/>
    </w:pPr>
    <w:rPr>
      <w:rFonts w:ascii="Arial" w:hAnsi="Arial" w:cs="Arial"/>
      <w:b/>
      <w:spacing w:val="-4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  <w:lang w:val="es-ES_tradnl"/>
    </w:rPr>
  </w:style>
  <w:style w:type="paragraph" w:styleId="TextBody">
    <w:name w:val="Body Text"/>
    <w:basedOn w:val="Normal"/>
    <w:pPr/>
    <w:rPr>
      <w:rFonts w:ascii="Tahoma" w:hAnsi="Tahoma" w:cs="Tahoma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21:27:00Z</dcterms:created>
  <dc:creator>Carmen Velasco</dc:creator>
  <dc:description/>
  <cp:keywords/>
  <dc:language>en-US</dc:language>
  <cp:lastModifiedBy>Fac. de Medicina</cp:lastModifiedBy>
  <cp:lastPrinted>2006-01-23T12:45:00Z</cp:lastPrinted>
  <dcterms:modified xsi:type="dcterms:W3CDTF">2011-04-19T21:27:00Z</dcterms:modified>
  <cp:revision>2</cp:revision>
  <dc:subject/>
  <dc:title>BASES CONCEPTUALES Y PRACTICAS DE LA MEDICINA</dc:title>
</cp:coreProperties>
</file>