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rmal, anormal, bueno y malo</w:t>
      </w:r>
    </w:p>
    <w:p>
      <w:pPr>
        <w:pStyle w:val="Normal"/>
        <w:rPr>
          <w:rFonts w:ascii="Arial" w:hAnsi="Arial" w:cs="Arial"/>
        </w:rPr>
      </w:pPr>
      <w:r>
        <w:rPr>
          <w:rFonts w:cs="Arial" w:ascii="Arial" w:hAnsi="Arial"/>
        </w:rPr>
      </w:r>
    </w:p>
    <w:p>
      <w:pPr>
        <w:pStyle w:val="TextBody"/>
        <w:rPr/>
      </w:pPr>
      <w:r>
        <w:rPr/>
        <w:t>Carlos Castilla del Pino prodigioso médico Psiquiatra y educador intelectual de una generación buscadora de razón y emoción, exponía en su extraordinaria “Introducción a la Psiquiatría” un concepto de normalidad que brota del análisis riguroso de las circunstancias  humanas y que debe guiar al médico que se enfrenta con lo que  se define como “conductas anormales” por un camino de comprensión sereno, tolerante y siempre contextual izado.</w:t>
      </w:r>
    </w:p>
    <w:p>
      <w:pPr>
        <w:pStyle w:val="Normal"/>
        <w:jc w:val="both"/>
        <w:rPr>
          <w:rFonts w:ascii="Arial" w:hAnsi="Arial" w:cs="Arial"/>
        </w:rPr>
      </w:pPr>
      <w:r>
        <w:rPr>
          <w:rFonts w:cs="Arial" w:ascii="Arial" w:hAnsi="Arial"/>
        </w:rPr>
        <w:t>Hablar de normalidad y anormalidad sólo puede hacerse desde una perspectiva abierta. El diccionario obra de primera consulta obligada cuando buscamos significados, pero no la única, define la normalidad con acepciones como:</w:t>
      </w:r>
    </w:p>
    <w:p>
      <w:pPr>
        <w:pStyle w:val="Normal"/>
        <w:jc w:val="both"/>
        <w:rPr>
          <w:rFonts w:ascii="Arial" w:hAnsi="Arial" w:cs="Arial"/>
        </w:rPr>
      </w:pPr>
      <w:r>
        <w:rPr>
          <w:rFonts w:cs="Arial" w:ascii="Arial" w:hAnsi="Arial"/>
        </w:rPr>
        <w:t>Normalidad: Calidad de normal. Número de equivalentes – gramo de una sustancia disuelta en un litro de disolución. La primera acepción nos remite a normal; la segunda centrada en la ciencia química, nos obliga a olvidarla en el contexto en el que nos encontramos ( como se ve siempre estamos contextualizando).</w:t>
      </w:r>
    </w:p>
    <w:p>
      <w:pPr>
        <w:pStyle w:val="Normal"/>
        <w:jc w:val="both"/>
        <w:rPr>
          <w:rFonts w:ascii="Arial" w:hAnsi="Arial" w:cs="Arial"/>
        </w:rPr>
      </w:pPr>
      <w:r>
        <w:rPr>
          <w:rFonts w:cs="Arial" w:ascii="Arial" w:hAnsi="Arial"/>
        </w:rPr>
        <w:t>Normal: Que se ajusta a la norma. Que carece de modificación patológica. Lo normal en términos de salud es no tener enfermedad. (Cabría abrir  en este momento un debate sobre lo que es enfermedad). Sin embargo este criterio de normalidad se refiere a la “norma”, a lo que habitualmente se hace o hace la mayoría. Norma, principio que determina como debe hacerse una cosa o como debe ser o suceder. La sola referencia a  “ como debe hacerse una cosa” nos hace mirar sin duda a la  ética y a la moral.</w:t>
      </w:r>
    </w:p>
    <w:p>
      <w:pPr>
        <w:pStyle w:val="Normal"/>
        <w:jc w:val="both"/>
        <w:rPr>
          <w:rFonts w:ascii="Arial" w:hAnsi="Arial" w:cs="Arial"/>
        </w:rPr>
      </w:pPr>
      <w:r>
        <w:rPr>
          <w:rFonts w:cs="Arial" w:ascii="Arial" w:hAnsi="Arial"/>
        </w:rPr>
        <w:t>Moralidad: Cualidad de moral, que a su vez quiere  decir o hace referencia a todo lo relativo a la conducta humana que tiene que ver con la cualidad de bueno o malo. Que tiene por objeto educar el comportamiento humano. Que se ajusta a las normas morales. En este punto nos introducimos en la ética.</w:t>
      </w:r>
    </w:p>
    <w:p>
      <w:pPr>
        <w:pStyle w:val="Normal"/>
        <w:jc w:val="both"/>
        <w:rPr>
          <w:rFonts w:ascii="Arial" w:hAnsi="Arial" w:cs="Arial"/>
        </w:rPr>
      </w:pPr>
      <w:r>
        <w:rPr>
          <w:rFonts w:cs="Arial" w:ascii="Arial" w:hAnsi="Arial"/>
        </w:rPr>
        <w:t>Ética: Estudio del comportamiento humano en su cualidad de bueno o malo. Lo bueno y lo malo, lo normal y lo anormal.</w:t>
      </w:r>
    </w:p>
    <w:p>
      <w:pPr>
        <w:pStyle w:val="Normal"/>
        <w:jc w:val="both"/>
        <w:rPr/>
      </w:pPr>
      <w:r>
        <w:rPr>
          <w:rFonts w:cs="Arial" w:ascii="Arial" w:hAnsi="Arial"/>
        </w:rPr>
        <w:t xml:space="preserve">En el día a día asistencial, los profesionales sanitarios se enfrentan a dilemas bioéticos de forma continua. En ocasiones las cosas parecen claras y se toma una decisión que comporta una conducta concreta que será experimentada por un paciente. La experiencia de la  persona que recibe la decisión la juzga y la califica como buena o mala. El profesional calificará a su vez al paciente como normal o anormal en función del diagnóstico. Parece todo claro pero centrándonos más en la calificación de las conductas relacionales, la calificación debe ser siempre </w:t>
      </w:r>
      <w:r>
        <w:rPr>
          <w:rFonts w:cs="Arial" w:ascii="Arial" w:hAnsi="Arial"/>
          <w:b/>
          <w:bCs/>
          <w:i/>
          <w:iCs/>
        </w:rPr>
        <w:t>contextualizada: Los médicos deben contextualizar cualquier conducta relacional, de la misma forma como contextualizan los diagnósticos.</w:t>
      </w:r>
    </w:p>
    <w:p>
      <w:pPr>
        <w:pStyle w:val="Normal"/>
        <w:jc w:val="both"/>
        <w:rPr>
          <w:rFonts w:ascii="Arial" w:hAnsi="Arial" w:cs="Arial"/>
        </w:rPr>
      </w:pPr>
      <w:r>
        <w:rPr>
          <w:rFonts w:cs="Arial" w:ascii="Arial" w:hAnsi="Arial"/>
        </w:rPr>
        <w:t>En la vida cotidiana, todo ser humano se enfrenta continuamente a situaciones de relación y comunicación interpersonal. Permanentemente calificamos de normal o anormal, de bueno o de malo en función de intereses, ideologías y pseudoracionalismos. El pensamiento científico , el más exitoso que la humanidad ha conseguido exige de los que lo ejercen una revisión crítica y un análisis del contexto. Seamos pues científicos en la apreciación de lo normal y profundamente humanos en la cientificación de la conducta de relación con los ot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50:00Z</dcterms:created>
  <dc:creator>Usuario</dc:creator>
  <dc:description/>
  <cp:keywords/>
  <dc:language>en-US</dc:language>
  <cp:lastModifiedBy>Fac. de Medicina</cp:lastModifiedBy>
  <cp:lastPrinted>2006-03-10T16:43:00Z</cp:lastPrinted>
  <dcterms:modified xsi:type="dcterms:W3CDTF">2011-03-30T19:50:00Z</dcterms:modified>
  <cp:revision>2</cp:revision>
  <dc:subject/>
  <dc:title>Normal, anormal, bueno y malo</dc:title>
</cp:coreProperties>
</file>