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IVERSIDAD DE CHIL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CULTAD DE MEDICIN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ESCUELA DE FONOADIOLOGÍ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r, rpp, lnc, koo/ 2011.- </w:t>
      </w:r>
    </w:p>
    <w:p>
      <w:pPr>
        <w:pStyle w:val="TextBody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UTA DE EVALUACIÓN DE EXAMEN DE PRÁCTICA PROFESIONAL DE VOZ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Nombre del alumno: _____________________________________________ Fecha: 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Lugar de Práctica: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</w:rPr>
        <w:t>Supervisor: _________________________________ Doc. Examinador:  _____________________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1780"/>
        <w:gridCol w:w="2000"/>
      </w:tblGrid>
      <w:tr>
        <w:trPr>
          <w:trHeight w:val="502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. PRESENTACIÓN DEL CASO (20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taje esperad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taje obtenido</w:t>
            </w:r>
          </w:p>
        </w:tc>
      </w:tr>
      <w:tr>
        <w:trPr>
          <w:trHeight w:val="4837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 datos del pacient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 antecedentes mórbid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 motivo de consul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 síntesis (origen, evolución y estado actual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 OTROS PROFESIONALE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5.- procedimientos de evalua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 diagnóstico (obligatorio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 análisis crític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 LA ESPECIALIDAD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- evaluación fonoaudiológic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- diagnóstico fonoaudiológic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 PLAN TERAPÉUTIC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- jerarquiza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 objetivos del tratamient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- procedimientos en genera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12.- procedimientos jerarquizados para la sesió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- DE LA SESIÓN (24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1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- Raport con el pacient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- concordancia con los contenidos a tratar y el trastorno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del pacient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 cumplimiento de los objetivos planteados para la ses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- flexibilidad para modificar procedimientos debido 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imprevis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 destreza en la realización de los procedimien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 ejemplificación y modelado de los procedimiento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.- revisa y propone actividades para realizar fuera de l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 xml:space="preserve">sesión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- manejo teórico de la temátic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II.- DE LA ACTITUD (6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692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- demuestra actitud profesional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- entusiasmo y buena disposición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- presentación personal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- uso de lenguaje adecuad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- capacidad para explicar lo que requier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- Capacidad de autocrític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TAJE FINA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96570</wp:posOffset>
                </wp:positionV>
                <wp:extent cx="4686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.1pt" to="485.95pt,3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67970</wp:posOffset>
                </wp:positionV>
                <wp:extent cx="5143500" cy="68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lang w:val="pt-B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pt-BR"/>
                              </w:rPr>
                              <w:t>FIRMAS DOCENTE EXAMINADOR – TUTOR DE PRÁ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21.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lang w:val="pt-B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pt-BR"/>
                        </w:rPr>
                        <w:t>FIRMAS DOCENTE EXAMINADOR – TUTOR DE PRÁC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13:00Z</dcterms:created>
  <dc:creator>Dirección de Informática</dc:creator>
  <dc:description/>
  <cp:keywords/>
  <dc:language>en-US</dc:language>
  <cp:lastModifiedBy>LUIS ROMERO</cp:lastModifiedBy>
  <cp:lastPrinted>2010-11-22T11:43:00Z</cp:lastPrinted>
  <dcterms:modified xsi:type="dcterms:W3CDTF">2011-03-04T13:57:00Z</dcterms:modified>
  <cp:revision>6</cp:revision>
  <dc:subject/>
  <dc:title>UNIVERSIDAD DE CHILE</dc:title>
</cp:coreProperties>
</file>