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0" w:leader="none"/>
        </w:tabs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  <w:t>UNIVERSIDAD DE CHILE</w:t>
      </w:r>
    </w:p>
    <w:p>
      <w:pPr>
        <w:pStyle w:val="Normal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  <w:t xml:space="preserve">FACULTAD DE MEDICINA </w:t>
      </w:r>
    </w:p>
    <w:p>
      <w:pPr>
        <w:pStyle w:val="Normal"/>
        <w:rPr>
          <w:rFonts w:ascii="Arial" w:hAnsi="Arial" w:cs="Arial"/>
          <w:sz w:val="14"/>
          <w:u w:val="single"/>
          <w:lang w:val="es-ES_tradnl"/>
        </w:rPr>
      </w:pPr>
      <w:r>
        <w:rPr>
          <w:rFonts w:cs="Arial" w:ascii="Arial" w:hAnsi="Arial"/>
          <w:sz w:val="14"/>
          <w:u w:val="single"/>
          <w:lang w:val="es-ES_tradnl"/>
        </w:rPr>
        <w:t>ESCUELA DE FONOAUDIOLOGIA</w:t>
      </w:r>
    </w:p>
    <w:p>
      <w:pPr>
        <w:pStyle w:val="Normal"/>
        <w:rPr>
          <w:rFonts w:ascii="Arial" w:hAnsi="Arial" w:cs="Arial"/>
          <w:sz w:val="14"/>
          <w:u w:val="single"/>
          <w:lang w:val="es-ES_tradnl"/>
        </w:rPr>
      </w:pPr>
      <w:r>
        <w:rPr>
          <w:rFonts w:cs="Arial" w:ascii="Arial" w:hAnsi="Arial"/>
          <w:sz w:val="14"/>
          <w:u w:val="single"/>
          <w:lang w:val="es-ES_tradnl"/>
        </w:rPr>
      </w:r>
    </w:p>
    <w:p>
      <w:pPr>
        <w:pStyle w:val="Heading1"/>
        <w:rPr>
          <w:sz w:val="20"/>
        </w:rPr>
      </w:pPr>
      <w:r>
        <w:rPr>
          <w:sz w:val="20"/>
        </w:rPr>
        <w:t>PAUTA DE CORRECCIÓN INFORMES DE PRÁCT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alumno(a)</w:t>
        <w:tab/>
        <w:t>:_________________________________________</w:t>
        <w:tab/>
        <w:t>Fecha</w:t>
        <w:tab/>
        <w:t>:___________________</w:t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pervisor(a)</w:t>
        <w:tab/>
        <w:tab/>
        <w:t>:_________________________________________</w:t>
        <w:tab/>
        <w:t>Período</w:t>
        <w:tab/>
        <w:t>:___________________</w:t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rrector(a)</w:t>
        <w:tab/>
        <w:tab/>
        <w:t>:_________________________________________</w:t>
        <w:tab/>
        <w:t>Nota</w:t>
        <w:tab/>
        <w:t>:___________________</w:t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134"/>
        <w:gridCol w:w="1075"/>
      </w:tblGrid>
      <w:tr>
        <w:trPr>
          <w:trHeight w:val="447" w:hRule="atLeast"/>
        </w:trPr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UNTAJE ESPERAD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UNTAJE OBTENIDO</w:t>
            </w:r>
          </w:p>
        </w:tc>
      </w:tr>
      <w:tr>
        <w:trPr>
          <w:trHeight w:val="8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95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RESENTACIÓ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dentificación del alumno informante, nombre del supervisor, lugar y período de práctic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dentificación del paciente, edad, escolaridad, motivo de consul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7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95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ÍNTESIS ANAMNÉST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>Adecuada al paciente y trastorn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ntecedentes de origen, evolución, y estado actu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9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95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FORMES DE OTROS PROFESIONAL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íntesis de inform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iagnóstic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dicacio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O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9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95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VALUACIÓN FONOAUDIOLÓG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>Si ya está evaluado, transcripción, análisis crítico, sugerencias de otros contenidos y/o procedimientos que complemente la evaluación existente. Si realiza reevaluación hacer referencia a contenidos, procedimientos y análisis de resultados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i no está evaluado, realizar la evaluación correspondiente en base a programa de evaluación  considerando contenidos, procedimientos, análisis cualitativo y cuantitativo de la información (si correspon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6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95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IAGNÓSTICO FONOAUDIOLÓG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53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95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ROGRAMA TERAPÉUT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Jerarquización de contenidos y criterios utiliz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Objetivos generales :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ormulación correcta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grue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83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Objetivos específicos :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ormulación correcta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grue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rocedimientos, actividades :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ormulación correcta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tingencia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radación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efuer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9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ateriales :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alidad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Orden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resent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valuación del programa :</w:t>
            </w:r>
          </w:p>
          <w:p>
            <w:pPr>
              <w:pStyle w:val="Normal"/>
              <w:numPr>
                <w:ilvl w:val="0"/>
                <w:numId w:val="3"/>
              </w:numPr>
              <w:ind w:left="1026" w:hanging="28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ugerenc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95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HERENCIA INTERNA DEL INFOR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95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SO DE LENGUAJE FONOAUDIOLÓG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8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95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SPECTOS FORMAL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Ortografí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edacc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resent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SUGERENCIAS 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CALIFICACIÓN DEL INFORME   (EN ESCALA DE 1.0 a 7.0) :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________________________________________</w:t>
      </w:r>
    </w:p>
    <w:p>
      <w:pPr>
        <w:pStyle w:val="Normal"/>
        <w:ind w:left="6372" w:firstLine="708"/>
        <w:rPr/>
      </w:pPr>
      <w:r>
        <w:rPr>
          <w:rFonts w:eastAsia="Arial" w:cs="Arial" w:ascii="Arial" w:hAnsi="Arial"/>
          <w:sz w:val="18"/>
          <w:lang w:val="es-ES_tradnl"/>
        </w:rPr>
        <w:t xml:space="preserve">          </w:t>
      </w:r>
      <w:r>
        <w:rPr>
          <w:rFonts w:cs="Arial" w:ascii="Arial" w:hAnsi="Arial"/>
          <w:sz w:val="18"/>
          <w:lang w:val="es-ES_tradnl"/>
        </w:rPr>
        <w:t>Firma Corrector(a)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2:06:00Z</dcterms:created>
  <dc:creator>División Informática</dc:creator>
  <dc:description/>
  <cp:keywords/>
  <dc:language>en-US</dc:language>
  <cp:lastModifiedBy>ALISON</cp:lastModifiedBy>
  <cp:lastPrinted>2008-10-10T11:34:00Z</cp:lastPrinted>
  <dcterms:modified xsi:type="dcterms:W3CDTF">2011-04-05T02:06:00Z</dcterms:modified>
  <cp:revision>2</cp:revision>
  <dc:subject/>
  <dc:title>UNIVERSIDAD DE CHILE</dc:title>
</cp:coreProperties>
</file>