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9286846" r:id="rId2"/>
        </w:object>
      </w:r>
      <w:r>
        <w:rPr>
          <w:rFonts w:cs="Tahoma" w:ascii="Arial Narrow" w:hAnsi="Arial Narrow"/>
          <w:b/>
        </w:rPr>
        <w:t>UNIVERSIDAD DE CHILE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FACULTAD DE MEDICINA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Tahoma" w:ascii="Arial Narrow" w:hAnsi="Arial Narrow"/>
          <w:b/>
          <w:u w:val="single"/>
        </w:rPr>
        <w:t>ESCUELA DE TERAPIA OCUPACIONAL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PROGRAMA  DE CURSO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IDENTIFICACIO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75"/>
        <w:gridCol w:w="838"/>
        <w:gridCol w:w="235"/>
        <w:gridCol w:w="1045"/>
        <w:gridCol w:w="683"/>
        <w:gridCol w:w="415"/>
        <w:gridCol w:w="1455"/>
        <w:gridCol w:w="540"/>
        <w:gridCol w:w="650"/>
        <w:gridCol w:w="904"/>
      </w:tblGrid>
      <w:tr>
        <w:trPr/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bre de la Asignatur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lud Pública y Epidemiología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Área de Formación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Genera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uración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mestral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ñ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10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Nivel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gund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mestr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gundo</w:t>
            </w:r>
          </w:p>
        </w:tc>
      </w:tr>
      <w:tr>
        <w:trPr/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hd w:fill="F3F3F3" w:val="clear"/>
              </w:rPr>
            </w:pPr>
            <w:r>
              <w:rPr>
                <w:rFonts w:cs="Arial Narrow" w:ascii="Arial Narrow" w:hAnsi="Arial Narrow"/>
                <w:b/>
                <w:bCs/>
                <w:shd w:fill="F3F3F3" w:val="clear"/>
              </w:rPr>
              <w:t>Nº horas Totales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hd w:fill="F3F3F3" w:val="clear"/>
              </w:rPr>
            </w:pPr>
            <w:r>
              <w:rPr>
                <w:rFonts w:cs="Arial Narrow" w:ascii="Arial Narrow" w:hAnsi="Arial Narrow"/>
                <w:b/>
                <w:bCs/>
                <w:shd w:fill="F3F3F3" w:val="clear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Nº horas teóricas: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Incluye evaluaciones)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6.5</w:t>
            </w:r>
          </w:p>
        </w:tc>
      </w:tr>
      <w:tr>
        <w:trPr>
          <w:trHeight w:val="278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º horas prácticas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rs. Terren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º horas de trabajo personal del estudiant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5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rs. Taller/Aul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</w:t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rario / Sala</w:t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iércoles 09:30 – 10:30 hrs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uditorio Brígida Flores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fesor Encargado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ª Elena Rivero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mail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riveros@med.uchile.c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786342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fesores participantes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P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ESCRIPICIÓ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signatura de carácter teórico – práctico, compuesta por cinco unidades, que buscan introducir a los estudiantes en la comprensión del origen social de los fenómenos de salud y enfermedad en las sociedades humanas, con conocimiento científico del proceso colectivo-social de la salud-enfermedad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lang w:val="es-ES_tradnl"/>
        </w:rPr>
      </w:pPr>
      <w:r>
        <w:rPr>
          <w:rFonts w:cs="Arial Narrow" w:ascii="Arial Narrow" w:hAnsi="Arial Narrow"/>
          <w:b/>
          <w:bCs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OBJETIVOS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sta asignatura tiene por propósito que el estudiante sea capaz de valorar el proceso de salud y enfermedad como fenómeno social, partiendo de un nivel de análisis poblacional, con conocimiento y manejo científico de los problemas de salud, enfermedad y discapacidad, que le permitan comprometerse, como futuro profesional, con la realidad médico social del país.</w:t>
      </w:r>
    </w:p>
    <w:p>
      <w:pPr>
        <w:pStyle w:val="Normal"/>
        <w:spacing w:lineRule="auto" w:line="360"/>
        <w:ind w:left="357" w:hanging="0"/>
        <w:jc w:val="both"/>
        <w:rPr>
          <w:rFonts w:ascii="Arial Narrow" w:hAnsi="Arial Narrow" w:cs="Arial"/>
          <w:sz w:val="20"/>
          <w:lang w:val="es-ES_tradnl"/>
        </w:rPr>
      </w:pPr>
      <w:r>
        <w:rPr>
          <w:rFonts w:cs="Arial" w:ascii="Arial Narrow" w:hAnsi="Arial Narrow"/>
          <w:sz w:val="20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  <w:t>Objetivos generale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nalizar algunos aspectos de la realidad médico social en la que se generan los problemas de salud de una población.</w:t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nalizar algunos problemas de población desde una perspectiva descriptiva y analítica.</w:t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la influencia de diversos factores condicionantes en el nivel de salud de una población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conocer las principales estrategias para el diagnóstico y control de problemas de salud de la población y el medio ambiente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anejar algunos elementos necesarios para realizar un diagnóstico de situación de salud en una población.</w:t>
      </w:r>
    </w:p>
    <w:p>
      <w:pPr>
        <w:pStyle w:val="TextBodyIndent"/>
        <w:spacing w:lineRule="auto" w:line="240"/>
        <w:ind w:left="357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Indent"/>
        <w:spacing w:lineRule="auto" w:line="240"/>
        <w:ind w:left="357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Objetivos específicos: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l final del curso se espera que los estudiantes sean capaces de: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el concepto de salud y enfermedad como un proceso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a historia natural de las enfermedad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licar los niveles de la medicina preventiva a la historia natural de las enfermedad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el concepto de “Nueva Salud Pública” y sus component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el concepto de Epidemiología y sus uso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algunos aportes que puede hacer la epidemiología para mejorar las acciones de atención en salud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algunas formas de medición científica de los problemas de salud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a dimensión, estructura y dinámica de una población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os conceptos de transición demográfica y transición epidemiológica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os determinantes del nivel de salud de una población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componentes de un diagnóstico de situación de salud de una población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CONTENIDO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"/>
        <w:spacing w:lineRule="auto" w:line="240"/>
        <w:ind w:left="24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nidad 1: Aspectos Conceptuales</w:t>
      </w:r>
    </w:p>
    <w:p>
      <w:pPr>
        <w:pStyle w:val="TextBody"/>
        <w:spacing w:lineRule="auto" w:line="240"/>
        <w:ind w:left="24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lud y Enfermedad: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Salud y Enfermedad.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Historia natural de las enfermedades.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volución histórica del concepto de salud.</w:t>
      </w:r>
    </w:p>
    <w:p>
      <w:pPr>
        <w:pStyle w:val="TextBody"/>
        <w:spacing w:lineRule="auto" w:line="240"/>
        <w:rPr>
          <w:rFonts w:ascii="Arial Narrow" w:hAnsi="Arial Narrow" w:cs="Arial"/>
          <w:sz w:val="20"/>
          <w:lang w:val="es-ES_tradnl"/>
        </w:rPr>
      </w:pPr>
      <w:r>
        <w:rPr>
          <w:rFonts w:cs="Arial" w:ascii="Arial Narrow" w:hAnsi="Arial Narrow"/>
          <w:sz w:val="20"/>
          <w:lang w:val="es-ES_tradnl"/>
        </w:rPr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lud Pública</w:t>
      </w:r>
    </w:p>
    <w:p>
      <w:pPr>
        <w:pStyle w:val="TextBody"/>
        <w:numPr>
          <w:ilvl w:val="1"/>
          <w:numId w:val="14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Concepto de Salud Pública: nivel de análisis poblacional; condiciones de salud; respuesta social organizada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lang w:val="es-ES_tradnl"/>
        </w:rPr>
      </w:pPr>
      <w:r>
        <w:rPr>
          <w:rFonts w:cs="Arial" w:ascii="Arial Narrow" w:hAnsi="Arial Narrow"/>
          <w:b/>
          <w:sz w:val="20"/>
          <w:lang w:val="es-ES_tradnl"/>
        </w:rPr>
      </w:r>
    </w:p>
    <w:p>
      <w:pPr>
        <w:pStyle w:val="Normal"/>
        <w:ind w:left="24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2: Introducción a la Epidemiología</w:t>
      </w:r>
    </w:p>
    <w:p>
      <w:pPr>
        <w:pStyle w:val="Normal"/>
        <w:ind w:left="24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Epidemiología clásica y social y usos más frecuentes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Principales Indicadores de Salud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investigación epidemiológica: clasificación de problemas de salud; caracterización; medición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pidemiología aplicad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3: Dinámica de Población</w:t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structura y dinámica de población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Transición demográfica y transición epidemiológic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4: Diagnóstico de Situación de Salud</w:t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Niveles de salud, determinantes y necesidades en salud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Diagnóstico de situación de salud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b/>
          <w:lang w:val="es-ES_tradnl"/>
        </w:rPr>
        <w:t>Unidad 5:</w:t>
      </w:r>
      <w:r>
        <w:rPr>
          <w:rFonts w:cs="Arial" w:ascii="Arial Narrow" w:hAnsi="Arial Narrow"/>
          <w:lang w:val="es-ES_tradnl"/>
        </w:rPr>
        <w:t xml:space="preserve"> </w:t>
      </w:r>
      <w:r>
        <w:rPr>
          <w:rFonts w:cs="Arial" w:ascii="Arial Narrow" w:hAnsi="Arial Narrow"/>
          <w:b/>
          <w:lang w:val="es-ES_tradnl"/>
        </w:rPr>
        <w:t>Salud Pública y Ocupación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lud y Ciencia de la Ocupació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La ocupación como agente de Salud Públic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Perspectivas ocupacionales en promoción y prevención en salud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ACTIVIDADE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Esta asignatura se estructura en base a clases de carácter teórico-prácticas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La fase teórica se compone de clases expositivas de aproximadamente 45 – 60 minutos de duración cada una, complementadas con trabajos prácticos a cargo de los estudiantes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La fase práctica consiste, principalmente,  en: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desarrollo de guías de trabajo grupal en clases de acuerdo a los temas tratados;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pautas para trabajos grupales fuera de clases (con horas asignadas para ello)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desarrollo de Estudios de Caso, incorporando elementos de salud pública tratados en clases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p>
      <w:pPr>
        <w:pStyle w:val="TextBody"/>
        <w:spacing w:lineRule="auto" w:line="24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>Calendario de Actividade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39"/>
        <w:gridCol w:w="1440"/>
        <w:gridCol w:w="1440"/>
        <w:gridCol w:w="1985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ENID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º  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Horas T-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DOC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FECH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Introducción a la asignatura. </w:t>
            </w:r>
          </w:p>
          <w:p>
            <w:pPr>
              <w:pStyle w:val="Textoindependiente2"/>
              <w:spacing w:lineRule="auto" w:line="24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nicio Estudio de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4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ncepto de Salud y Enfermedad.</w:t>
            </w:r>
          </w:p>
          <w:p>
            <w:pPr>
              <w:pStyle w:val="Textoindependiente2"/>
              <w:spacing w:lineRule="auto" w:line="240"/>
              <w:rPr>
                <w:rFonts w:ascii="Arial Narrow" w:hAnsi="Arial Narrow" w:cs="Arial"/>
                <w:b/>
                <w:b/>
                <w:color w:val="FF0000"/>
                <w:sz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</w:rPr>
              <w:t>Guía  Nº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1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Historia natural de las enfermedades y Niveles de Prevención. </w:t>
            </w:r>
            <w:r>
              <w:rPr>
                <w:rFonts w:cs="Arial" w:ascii="Arial Narrow" w:hAnsi="Arial Narrow"/>
                <w:b/>
                <w:color w:val="FF0000"/>
                <w:sz w:val="20"/>
              </w:rPr>
              <w:t>Guía Nº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8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Evaluación Formativa Nº 1:</w:t>
            </w:r>
            <w:r>
              <w:rPr>
                <w:rFonts w:cs="Arial" w:ascii="Arial Narrow" w:hAnsi="Arial Narrow"/>
                <w:b/>
                <w:lang w:val="es-ES_tradnl"/>
              </w:rPr>
              <w:t xml:space="preserve"> Trabajo Grupal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3.0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25 de agost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o hay clase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Evolución histórica del concepto de salud. Marcos conceptuales en Salud Pública.</w:t>
            </w:r>
          </w:p>
          <w:p>
            <w:pPr>
              <w:pStyle w:val="Heading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trega de Trabajo Grupal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Inicio Estudio de Caso Práctica Integrada: escoger un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 xml:space="preserve">Presentación Trabajo Grupal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</w:rPr>
              <w:t>Práctico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8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Concepto de Salud Pública: nivel de análisis poblacional; condiciones de salud; respuesta social organizad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Entrega (alumnos/as) caso escogido Práctica Integrad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Entrega Pauta para trabajo en Estudio de Caso Práctica Integrada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5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Concepto de Epidemiología y usos más frecuentes. Campos de Acció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Prof. Invit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22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Indicadores de Salud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Prof. Invit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29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Concepto de investigación epidemiológica: clasificación de problemas de salud; caracterización; medición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6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Epidemiología aplicada a la Discapacida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13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Evaluación Formativa Nº 2.</w:t>
            </w:r>
            <w:r>
              <w:rPr>
                <w:rFonts w:cs="Arial" w:ascii="Arial Narrow" w:hAnsi="Arial Narrow"/>
                <w:b/>
              </w:rPr>
              <w:t xml:space="preserve"> Epidemiologí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2.5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20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FF0000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Diagnóstico Situación de Salud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 invitad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27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Estructura y dinámica de población. Transición demográfica y transición epidemiológica. Guía de Ejercicios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  <w:lang w:val="es-ES_tradnl"/>
              </w:rPr>
              <w:t>3 de nov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Salud Pública y Ocupació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0 de nov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Presentación Escrita Estudio de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6.0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7 de noviemb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EVALUACIÓ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equisitos para aprobación de la asignatura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"/>
        <w:jc w:val="both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 xml:space="preserve">Los requisitos de asistencia, evaluación y promoción de esta asignatura son los mismos del Reglamento General de Estudios de las Carreras de la Facultad de Medicina conducentes a grado de licenciado y título profesional, específicamente los Artículos 17, 18, 19 y 20 del citado Reglamento. </w:t>
      </w:r>
    </w:p>
    <w:p>
      <w:pPr>
        <w:pStyle w:val="Heading"/>
        <w:jc w:val="both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A lo anterior se agrega la nueva NORMA OPERATIVA SOBRE INASISTENCIAS A ACTIVIDADES OBLIGATORIAS CARRERAS DE PRE GRADO del 16 de octubre de 2008, complementaria a lo dispuesto en los citados artículos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ES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ES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Las sesiones de carácter teórico-práctico, son de asistencia obligatoria. El estudiante deberá asistir al 80% de éstas.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lases teórico -prácticas</w:t>
        <w:tab/>
        <w:t>: 80% de asistencia (equivale a tres ausencias)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bCs/>
          <w:i/>
          <w:iCs/>
        </w:rPr>
        <w:t>"La Escuela de Terapia Ocupacional, no  recibirá certificados de inasistencias con fecha de emisión posterior a los 5 días hábiles corridos desde la inasistencia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  <w:lang w:val="es-ES"/>
        </w:rPr>
      </w:pPr>
      <w:r>
        <w:rPr>
          <w:rFonts w:cs="Arial" w:ascii="Arial Narrow" w:hAnsi="Arial Narrow"/>
          <w:b w:val="false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  <w:t>Cálculo de la Calificación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ota de presentación a examen </w:t>
        <w:tab/>
        <w:t>(70%)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ind w:left="360" w:firstLine="34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sglose: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 Narrow" w:hAnsi="Arial Narrow"/>
        </w:rPr>
        <w:t xml:space="preserve">Trabajo Grupal. Estudios de Casos (2) </w:t>
        <w:tab/>
        <w:tab/>
        <w:t>50%</w:t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ueba Epidemiología</w:t>
        <w:tab/>
        <w:tab/>
        <w:tab/>
        <w:tab/>
        <w:t>25%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Guías de trabajos prácticos (5)</w:t>
        <w:tab/>
        <w:tab/>
        <w:tab/>
        <w:t>25%</w:t>
        <w:tab/>
        <w:tab/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Examen de asignatura </w:t>
        <w:tab/>
        <w:tab/>
        <w:t>(30%)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 Narrow" w:hAnsi="Arial Narrow"/>
        </w:rPr>
        <w:t>Trabajo grupal. Estudio de Caso Práctica Integrada</w:t>
        <w:tab/>
        <w:t>30%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xamen común con asignaturas de práctica integrada (defensa Estudio de Cas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spectos reglamentarios de la Evaluación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ta mínima aprobatoria para la Práctica Integrada es 4.0 (inferior reprueba asignatura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o hay eximición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r>
        <w:br w:type="page"/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BIBLIOGRAFÍ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EPAL/CELADE. Población, Equidad y Transformación Productiva. Naciones Unidas, Santiago de Chile; 1995.</w:t>
      </w:r>
    </w:p>
    <w:p>
      <w:pPr>
        <w:pStyle w:val="Normal"/>
        <w:ind w:left="360" w:hanging="0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FRENK, J. La Salud de la Población. Hacia una Nueva Salud Pública. FCE. México; 1995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Guía Rápida de Población. Population Reference Bureau. Segunda Edición. Washington D.C., US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MEDINA L., E. Métodos Epidemiológicos en Clínica y en Salud Pública. 2ª Edición. Santiago, Chile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MYERS, R. Los Doce que Sobreviven. Publicación Científica Nº 545. OPS/OMS. Washington D.C., USA; 1993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N MARTIN, HERNÁN. Salud Pública y Medicina Preventiva. 2ª Edición. Masson S.A. España; 1989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N MARTIN, HERNÁN y Otros. Salud, Sociedad y Enfermedad. Estudios de Epidemiología Social. Editorial Ciencia 3. Madrid, España; 1986.</w:t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 xml:space="preserve">WILCOCK, A. An Occupational Perspective of Health. Second Edition. </w:t>
      </w:r>
      <w:r>
        <w:rPr>
          <w:rStyle w:val="Emphasis"/>
          <w:rFonts w:cs="Arial" w:ascii="Arial Narrow" w:hAnsi="Arial Narrow"/>
          <w:i w:val="false"/>
          <w:lang w:val="en-US"/>
        </w:rPr>
        <w:t>BAppScOT,</w:t>
      </w:r>
      <w:r>
        <w:rPr>
          <w:rStyle w:val="Emphasis"/>
          <w:rFonts w:cs="Arial" w:ascii="Arial Narrow" w:hAnsi="Arial Narrow"/>
          <w:lang w:val="en-US"/>
        </w:rPr>
        <w:t xml:space="preserve"> </w:t>
      </w:r>
      <w:r>
        <w:rPr>
          <w:rStyle w:val="Emphasis"/>
          <w:rFonts w:cs="Arial" w:ascii="Arial Narrow" w:hAnsi="Arial Narrow"/>
          <w:i w:val="false"/>
          <w:lang w:val="en-US"/>
        </w:rPr>
        <w:t>GradDipPublic Health,</w:t>
      </w:r>
      <w:r>
        <w:rPr>
          <w:rStyle w:val="Emphasis"/>
          <w:rFonts w:cs="Arial" w:ascii="Arial Narrow" w:hAnsi="Arial Narrow"/>
          <w:lang w:val="en-US"/>
        </w:rPr>
        <w:t xml:space="preserve"> </w:t>
      </w:r>
      <w:r>
        <w:rPr>
          <w:rStyle w:val="Emphasis"/>
          <w:rFonts w:cs="Arial" w:ascii="Arial Narrow" w:hAnsi="Arial Narrow"/>
          <w:i w:val="false"/>
          <w:lang w:val="en-US"/>
        </w:rPr>
        <w:t>FCOT; 2006.</w:t>
      </w:r>
      <w:r>
        <w:rPr>
          <w:rStyle w:val="Emphasis"/>
          <w:rFonts w:cs="Arial" w:ascii="Arial Narrow" w:hAnsi="Arial Narrow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ahoma" w:hAnsi="Tahoma" w:cs="Tahoma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Tahoma" w:hAnsi="Tahoma" w:cs="Tahoma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57" w:hanging="0"/>
      <w:jc w:val="both"/>
    </w:pPr>
    <w:rPr>
      <w:rFonts w:ascii="Tahoma" w:hAnsi="Tahoma" w:cs="Tahoma"/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ahoma" w:hAnsi="Tahoma" w:cs="Tahoma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4:00Z</dcterms:created>
  <dc:creator>Casa</dc:creator>
  <dc:description/>
  <cp:keywords/>
  <dc:language>en-US</dc:language>
  <cp:lastModifiedBy>Casa</cp:lastModifiedBy>
  <dcterms:modified xsi:type="dcterms:W3CDTF">2010-08-03T00:36:00Z</dcterms:modified>
  <cp:revision>2</cp:revision>
  <dc:subject/>
  <dc:title>UNIVERSIDAD DE CHILE</dc:title>
</cp:coreProperties>
</file>