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DAD DE CHI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CULTAD DE MEDICI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CUELA DE OBSTETRIC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UTA GU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BAJO EN TERRENO SALUD OCUPACION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C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La Salud Ocupacional es el conjunto de medidas y acciones dirigidas a preservar, mejorar y reparar la salud de las personas en su vida laboral individual y colec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ODOLOGI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aran en los mismos 6 grupos que han trabajado en esta asignatura para la Unidad de Salud Famili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eberán buscar lugares de trabajos para realizar la siguiente pau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es de trabajo matrona: 3 grupos consultorios, 3 grupos hospital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ger uno de los siguientes lugares de trabajo: Oficinas, supermercado, fabrica, construcción, colegio, sala cuna, tienda, comercio, restaura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r el lugar de trabajo y luego responder las preguntas que a continuación se present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ugiere complementar la información con un registro fotográfico del luga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C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La actividad será evaluada el día 1 de Octubre mediante una presentación power point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s-MX"/>
        </w:rPr>
        <w:t>Duración: 30 minutos, se sugiere 25 diapositiv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escripción breve del Lugar de trabajo escogido (nombre, ubicación, rubro, et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Desarrollo pregunt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Conclusiones del Trabajo realiz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UNT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Aspectos generales: ¿Qué institución fue escogida para el análisis y que sección de esta? ¿Cuál es su función principal? ¿Cuántos trabajadores pose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</w:rPr>
        <w:t>Evaluar los siguiente riesgos en el lugar y complete el siguiente cuadro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830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9"/>
        <w:gridCol w:w="3461"/>
        <w:gridCol w:w="1750"/>
      </w:tblGrid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 xml:space="preserve">Exposición a los siguientes riesgo 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 xml:space="preserve">Observaciones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lang w:val="es-MX"/>
              </w:rPr>
              <w:t xml:space="preserve">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strategias de prevención</w:t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Agentes físicos: Ruidos – vibracione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Riesgos quimicos: aerosoles - gases y vapores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es-MX"/>
              </w:rPr>
              <w:t>Riesgos biológicos: Virus, Bacteri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s-MX"/>
              </w:rPr>
              <w:t>Y Hongos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>
          <w:trHeight w:val="276" w:hRule="atLeas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lementos de protección personal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Riesgo eléctric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Manejo de materiales 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Evaluación superficies de trabaj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Orden y Ase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  <w:tr>
        <w:trPr/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>Herramientas de man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s-MX"/>
        </w:rPr>
        <w:t>3.- De la evaluación realizada, elija la exposición a mayor riesgo en el lugar de trabajo visitado. Defínala brevemente mencione sus características y efectos en la salud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AC/GS/LP  2010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8:21:00Z</dcterms:created>
  <dc:creator>usuario</dc:creator>
  <dc:description/>
  <cp:keywords/>
  <dc:language>en-US</dc:language>
  <cp:lastModifiedBy>usuario</cp:lastModifiedBy>
  <cp:lastPrinted>2010-08-19T15:56:00Z</cp:lastPrinted>
  <dcterms:modified xsi:type="dcterms:W3CDTF">2010-08-19T20:05:00Z</dcterms:modified>
  <cp:revision>13</cp:revision>
  <dc:subject/>
  <dc:title>UNIVERSIDAD DE CHILE</dc:title>
</cp:coreProperties>
</file>