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14300</wp:posOffset>
            </wp:positionV>
            <wp:extent cx="586740" cy="982980"/>
            <wp:effectExtent l="0" t="0" r="0" b="0"/>
            <wp:wrapSquare wrapText="bothSides"/>
            <wp:docPr id="1" name="logouch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ch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Heading3"/>
        <w:ind w:left="708" w:firstLine="708"/>
        <w:rPr>
          <w:rFonts w:ascii="Arial" w:hAnsi="Arial" w:cs="Arial"/>
          <w:b w:val="false"/>
          <w:b w:val="false"/>
          <w:szCs w:val="22"/>
        </w:rPr>
      </w:pPr>
      <w:r>
        <w:rPr>
          <w:rFonts w:eastAsia="Arial" w:cs="Arial" w:ascii="Arial" w:hAnsi="Arial"/>
          <w:b w:val="false"/>
          <w:szCs w:val="22"/>
        </w:rPr>
        <w:t xml:space="preserve"> </w:t>
      </w:r>
      <w:r>
        <w:rPr>
          <w:rFonts w:cs="Arial" w:ascii="Arial" w:hAnsi="Arial"/>
          <w:b w:val="false"/>
          <w:szCs w:val="22"/>
        </w:rPr>
        <w:t xml:space="preserve">UNIVERSIDAD DE CHILE </w:t>
      </w:r>
    </w:p>
    <w:p>
      <w:pPr>
        <w:pStyle w:val="Normal"/>
        <w:ind w:left="9912" w:firstLine="708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es-ES_tradnl"/>
        </w:rPr>
        <w:t>FACULTAD DE MEDICIN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sz w:val="22"/>
          <w:szCs w:val="22"/>
          <w:lang w:val="es-ES_tradnl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lang w:val="es-ES_tradnl"/>
        </w:rPr>
        <w:t>ESCUELA DE OBSTETRIC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ing"/>
        <w:tabs>
          <w:tab w:val="clear" w:pos="708"/>
          <w:tab w:val="center" w:pos="8947" w:leader="none"/>
          <w:tab w:val="left" w:pos="10680" w:leader="none"/>
        </w:tabs>
        <w:rPr/>
      </w:pPr>
      <w:r>
        <w:rPr/>
        <w:t xml:space="preserve">PAUTA DE EVALUACIÓN PRESENTACION POWER POINT  UNIDAD 2 Y 3 </w:t>
      </w:r>
    </w:p>
    <w:p>
      <w:pPr>
        <w:pStyle w:val="Heading"/>
        <w:tabs>
          <w:tab w:val="clear" w:pos="708"/>
          <w:tab w:val="center" w:pos="8947" w:leader="none"/>
          <w:tab w:val="left" w:pos="10680" w:leader="none"/>
        </w:tabs>
        <w:rPr/>
      </w:pPr>
      <w:r>
        <w:rPr/>
        <w:t>CURSO: SALUD COMUNITARIA II</w:t>
      </w:r>
    </w:p>
    <w:tbl>
      <w:tblPr>
        <w:tblW w:w="16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95"/>
        <w:gridCol w:w="3195"/>
        <w:gridCol w:w="3195"/>
        <w:gridCol w:w="373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NENTES -INDICADORES</w:t>
            </w:r>
          </w:p>
        </w:tc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ES DE LOGRO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habilitado Insuficiente/ menos que sufici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,0 – 3,9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bilitado sufici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,0 – 4,9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bilitado Bue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5,0 – 5,9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bilitado Muy Bueno / Excel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6,0 – 7,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CIÓN D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POINT (MEDIO AUDIOVISUAL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 es coherente con el tema de la presentación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Es lógica y esquemática. No respeta el tiempo asigna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CL"/>
              </w:rPr>
              <w:t>Es lógica, esquemática sin recargo. Respeta tiempo asignado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Es lógica, esquemática y sin recargo. Incorpora elementos que hacen mejorar el formato.</w:t>
            </w:r>
            <w:r>
              <w:rPr>
                <w:rFonts w:cs="Arial" w:ascii="Arial" w:hAnsi="Arial"/>
                <w:sz w:val="22"/>
                <w:szCs w:val="22"/>
              </w:rPr>
              <w:t xml:space="preserve"> Respeta  tiempo asignado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SICION DEL TEM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sitor no domina el tema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sitor domina el tema pero no utiliza  lenguaje académico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Expositor se expresa en forma clara, fluida, domina el tema a exponer y utiliza lenguaje académico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positor se expresa en forma clara, fluida, domina el tema a exponer, utiliza lenguaje académico y dominio escénico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DE TEM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senta de manera incompleta los contenidos solicitados en la pauta guía y tiene algunos errores en la relación de ellos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senta  todos los contenidos solicitados en la pauta guía pero tiene algunos errores en la relación de ellos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 xml:space="preserve">Presenta  todos los contenidos solicitados en la pauta guía y los relaciona de manera correcta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senta  todos los contenidos solicitados en la pauta guía y los relaciona de manera correcta, además aporta otra información atingente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UMENTACION FRENTE A PREGUNTAS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den de manera incompleta y/o incoherente las interrogantes planteada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Responde  las interrogantes planteadas coherentes al caso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C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s-CL"/>
              </w:rPr>
              <w:t>Responde a las interrogantes planteadas, coherente al caso y lo fundamenta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CL"/>
              </w:rPr>
            </w:pPr>
            <w:r>
              <w:rPr>
                <w:rFonts w:cs="Arial" w:ascii="Arial" w:hAnsi="Arial"/>
                <w:sz w:val="22"/>
                <w:szCs w:val="22"/>
                <w:lang w:val="es-CL"/>
              </w:rPr>
              <w:t>Responde a las interrogantes planteadas, coherente al caso, lo fundamenta y establece relaciones de similitud con otras situacione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SO DE CADA INDICADOR EN LA EVALUACIÓN FIN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3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71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DOR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SO PORCENT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CIÓN D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 POINT (MEDIO AUDIOVISUAL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SICION DEL TEM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DE TEM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UMENTACION FRENTE A PREGUNTAS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LPM/MDN/ 2010.</w:t>
      </w:r>
    </w:p>
    <w:sectPr>
      <w:type w:val="nextPage"/>
      <w:pgSz w:orient="landscape" w:w="2016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22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9:42:00Z</dcterms:created>
  <dc:creator>usuario</dc:creator>
  <dc:description/>
  <cp:keywords/>
  <dc:language>en-US</dc:language>
  <cp:lastModifiedBy>usuario</cp:lastModifiedBy>
  <dcterms:modified xsi:type="dcterms:W3CDTF">2010-08-20T19:43:00Z</dcterms:modified>
  <cp:revision>3</cp:revision>
  <dc:subject/>
  <dc:title/>
</cp:coreProperties>
</file>