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4"/>
        </w:rPr>
        <w:t>CALENDARIO SALUD COMUNITARIA II 2010</w:t>
      </w:r>
      <w:r>
        <w:rPr>
          <w:rFonts w:cs="Tahoma" w:ascii="Tahoma" w:hAnsi="Tahoma"/>
          <w:b/>
          <w:sz w:val="24"/>
          <w:lang w:val="es-MX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lang w:val="es-MX"/>
        </w:rPr>
      </w:pPr>
      <w:r>
        <w:rPr>
          <w:rFonts w:cs="Tahoma" w:ascii="Tahoma" w:hAnsi="Tahoma"/>
          <w:b/>
          <w:bCs/>
          <w:sz w:val="24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es-CL"/>
        </w:rPr>
      </w:pPr>
      <w:r>
        <w:rPr>
          <w:rFonts w:cs="Tahoma" w:ascii="Tahoma" w:hAnsi="Tahoma"/>
          <w:b/>
          <w:bCs/>
          <w:sz w:val="22"/>
          <w:lang w:val="es-CL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35"/>
        <w:gridCol w:w="2507"/>
        <w:gridCol w:w="44"/>
        <w:gridCol w:w="2649"/>
        <w:gridCol w:w="10"/>
        <w:gridCol w:w="1715"/>
        <w:gridCol w:w="21"/>
      </w:tblGrid>
      <w:tr>
        <w:trPr/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FECHA</w:t>
            </w:r>
          </w:p>
        </w:tc>
        <w:tc>
          <w:tcPr>
            <w:tcW w:w="25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  <w:t>CONTENIDO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  <w:t>METODOLOGÍA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  <w:t>DOC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</w:tc>
      </w:tr>
      <w:tr>
        <w:trPr/>
        <w:tc>
          <w:tcPr>
            <w:tcW w:w="2020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VIERNES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23 de Jul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8:30 – 9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14:30- 17:30</w:t>
            </w:r>
          </w:p>
        </w:tc>
        <w:tc>
          <w:tcPr>
            <w:tcW w:w="25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Introducción al Program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Cs/>
                <w:sz w:val="22"/>
                <w:szCs w:val="18"/>
                <w:lang w:val="es-CL"/>
              </w:rPr>
            </w:pPr>
            <w:r>
              <w:rPr>
                <w:rFonts w:eastAsia="Tahoma" w:cs="Tahoma" w:ascii="Tahoma" w:hAnsi="Tahoma"/>
                <w:bCs/>
                <w:sz w:val="22"/>
                <w:szCs w:val="18"/>
                <w:lang w:val="es-C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Modelo Salud Familiar, Definición, Concepto y Tipos de Familia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Ciclo Vital Familiar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Crisis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6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Auditori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LECTURA DIRIGID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Prof. Alicia Carrasco/ Loreto Pantoj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bCs/>
                <w:sz w:val="22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n-US"/>
              </w:rPr>
              <w:t>Prof. H. Bonilla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Prof. L. Binfa.</w:t>
            </w:r>
          </w:p>
        </w:tc>
      </w:tr>
      <w:tr>
        <w:trPr/>
        <w:tc>
          <w:tcPr>
            <w:tcW w:w="202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TIEMPO PROTEGID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LECTURA DIRIGID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18"/>
                <w:lang w:val="es-CL"/>
              </w:rPr>
            </w:r>
          </w:p>
        </w:tc>
      </w:tr>
      <w:tr>
        <w:trPr>
          <w:trHeight w:val="1823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VIERNES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eastAsia="Tahoma" w:cs="Tahoma" w:ascii="Tahoma" w:hAnsi="Tahoma"/>
                <w:bCs/>
                <w:sz w:val="22"/>
                <w:szCs w:val="18"/>
                <w:lang w:val="es-CL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6 de Agost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8:30 – 12:30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14:30 – 17:30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Introducción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Bases, Principios y Características del Modelo de Salud Familiar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TALLE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 xml:space="preserve">(Auditorio)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Dra. R. Depaux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n-US"/>
              </w:rPr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Introducción Al Estudio de Familia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Estructur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Genogram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TALLE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n-US"/>
              </w:rPr>
              <w:t>Prof. H. Bonilla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 xml:space="preserve">VIERNES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13 de Agost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8:30 – 12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14:30 – 17:30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Continuación Estudio de Familia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Dinámica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Apgar Familia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Círculo Familia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Ecomap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TALLE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Entrega Guía Lectura Dirigida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Prof. L. Binfa.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Preparación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Informes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TIEMPO PROTEGI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</w:tr>
      <w:tr>
        <w:trPr>
          <w:trHeight w:val="842" w:hRule="atLeast"/>
        </w:trPr>
        <w:tc>
          <w:tcPr>
            <w:tcW w:w="2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FECHA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  <w:t>CONTENIDO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  <w:t>METODOLOGÍ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  <w:t>DOC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</w:tc>
      </w:tr>
      <w:tr>
        <w:trPr>
          <w:trHeight w:val="3282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2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iCs/>
                <w:sz w:val="22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lang w:val="es-MX"/>
              </w:rPr>
            </w:pPr>
            <w:r>
              <w:rPr>
                <w:rFonts w:cs="Tahoma" w:ascii="Tahoma" w:hAnsi="Tahoma"/>
                <w:iCs/>
                <w:sz w:val="22"/>
                <w:lang w:val="es-MX"/>
              </w:rPr>
              <w:t>VIERNES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lang w:val="es-MX"/>
              </w:rPr>
            </w:pPr>
            <w:r>
              <w:rPr>
                <w:rFonts w:cs="Tahoma" w:ascii="Tahoma" w:hAnsi="Tahoma"/>
                <w:iCs/>
                <w:sz w:val="22"/>
                <w:lang w:val="es-MX"/>
              </w:rPr>
              <w:t>20 de Agosto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lang w:val="es-MX"/>
              </w:rPr>
            </w:pPr>
            <w:r>
              <w:rPr>
                <w:rFonts w:cs="Tahoma" w:ascii="Tahoma" w:hAnsi="Tahoma"/>
                <w:iCs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lang w:val="es-MX"/>
              </w:rPr>
            </w:pPr>
            <w:r>
              <w:rPr>
                <w:rFonts w:cs="Tahoma" w:ascii="Tahoma" w:hAnsi="Tahoma"/>
                <w:iCs/>
                <w:sz w:val="22"/>
                <w:lang w:val="es-MX"/>
              </w:rPr>
              <w:t>8:30-9:15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lang w:val="es-MX"/>
              </w:rPr>
            </w:pPr>
            <w:r>
              <w:rPr>
                <w:rFonts w:cs="Tahoma" w:ascii="Tahoma" w:hAnsi="Tahoma"/>
                <w:iCs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9:30-11: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14:30-17:30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Introducción a la Salud Ocupacional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Legislación chilena sobre Salud Laboral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 xml:space="preserve">Orientació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trabajo en terreno sob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Prevención de Riesgos</w:t>
            </w:r>
            <w:r>
              <w:rPr>
                <w:rFonts w:cs="Tahoma" w:ascii="Tahoma" w:hAnsi="Tahoma"/>
                <w:b/>
                <w:sz w:val="22"/>
                <w:lang w:val="es-MX"/>
              </w:rPr>
              <w:t xml:space="preserve"> </w:t>
            </w:r>
            <w:r>
              <w:rPr>
                <w:rFonts w:cs="Tahoma" w:ascii="Tahoma" w:hAnsi="Tahoma"/>
                <w:sz w:val="22"/>
                <w:lang w:val="es-MX"/>
              </w:rPr>
              <w:t>Laborales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lang w:val="es-MX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f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ioconda Silv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r. Patricio Pinochet. Experto en Prevención de riesgos. ACHS.</w:t>
            </w:r>
          </w:p>
        </w:tc>
      </w:tr>
      <w:tr>
        <w:trPr>
          <w:trHeight w:val="627" w:hRule="atLeas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2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iCs/>
                <w:sz w:val="22"/>
                <w:szCs w:val="18"/>
                <w:lang w:val="es-MX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Conceptos básicos de Ergonomí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fesor invitado Escuela  Salud Publica</w:t>
            </w:r>
          </w:p>
        </w:tc>
      </w:tr>
      <w:tr>
        <w:trPr>
          <w:trHeight w:val="887" w:hRule="atLeast"/>
        </w:trPr>
        <w:tc>
          <w:tcPr>
            <w:tcW w:w="2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 xml:space="preserve">VIERNES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27 de Agost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8:30 – 12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Presentación Estudio de Familia – CESFAM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Plenar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Equipo Docente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14:30 – 17:30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Presentación Estudio de Familia - CESFAM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Plenar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Equipo Docente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 xml:space="preserve">VIERNE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3 de Septiembr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8:30 – 9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10:00 – 11: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11:15-12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14:30-17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Enfermedades Profesional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Fundamentos de la Higiene Industri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  <w:t>Riesgos de la mujer Embarazada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highlight w:val="yellow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lang w:val="es-MX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f. Invitad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CH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</w:rPr>
              <w:t>Profesor invitado Escuela  Salud Public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pt-BR"/>
              </w:rPr>
            </w:pPr>
            <w:r>
              <w:rPr>
                <w:rFonts w:cs="Tahoma" w:ascii="Tahoma" w:hAnsi="Tahoma"/>
                <w:sz w:val="22"/>
                <w:highlight w:val="yellow"/>
                <w:lang w:val="pt-BR"/>
              </w:rPr>
              <w:t>Prof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pt-BR"/>
              </w:rPr>
            </w:pPr>
            <w:r>
              <w:rPr>
                <w:rFonts w:cs="Tahoma" w:ascii="Tahoma" w:hAnsi="Tahoma"/>
                <w:sz w:val="22"/>
                <w:highlight w:val="yellow"/>
                <w:lang w:val="pt-BR"/>
              </w:rPr>
              <w:t>Gioconda Silv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Preparación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Trabajo en terren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TIEMPO PROTEGI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MX"/>
              </w:rPr>
            </w:r>
          </w:p>
        </w:tc>
      </w:tr>
      <w:tr>
        <w:trPr>
          <w:trHeight w:val="1875" w:hRule="atLeas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 xml:space="preserve">VIERNE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10 de Septiemb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8:30 – 10 4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10:45-12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14:30 – 17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Evaluació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 xml:space="preserve">Mujer, Salud y Trabajo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eastAsia="Tahoma" w:cs="Tahoma" w:ascii="Tahoma" w:hAnsi="Tahoma"/>
                <w:bCs/>
                <w:sz w:val="22"/>
                <w:szCs w:val="18"/>
                <w:lang w:val="es-CL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highlight w:val="yellow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highlight w:val="yellow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highlight w:val="yellow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Equipo docent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it-IT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it-IT"/>
              </w:rPr>
              <w:t>Prof. Lorena Binf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it-IT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it-IT"/>
              </w:rPr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it-IT"/>
              </w:rPr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Salud Mental en el ámbito laboral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highlight w:val="yellow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  <w:t>Prof. Gloria Contreras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</w:tc>
      </w:tr>
      <w:tr>
        <w:trPr>
          <w:trHeight w:val="85" w:hRule="atLeast"/>
        </w:trPr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FECHA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  <w:t>CONTENID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  <w:t>METODOLOGÍA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  <w:t>DOC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/>
                <w:sz w:val="22"/>
                <w:szCs w:val="18"/>
                <w:lang w:val="es-CL"/>
              </w:rPr>
            </w:r>
          </w:p>
        </w:tc>
      </w:tr>
      <w:tr>
        <w:trPr>
          <w:trHeight w:val="85" w:hRule="atLeast"/>
        </w:trPr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VIERN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24 de Septiemb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08:30-10: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10:45-12: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  <w:t>Riesgo de la mujer embarazada en el ámbito labor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Riesgos Laborales asociados al trabajo como Matrona, Matrón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highlight w:val="yellow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es-MX"/>
              </w:rPr>
            </w:pPr>
            <w:r>
              <w:rPr>
                <w:rFonts w:cs="Tahoma" w:ascii="Tahoma" w:hAnsi="Tahoma"/>
                <w:sz w:val="22"/>
                <w:highlight w:val="yellow"/>
                <w:lang w:val="es-MX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highlight w:val="yellow"/>
                <w:lang w:val="pt-BR"/>
              </w:rPr>
            </w:pPr>
            <w:r>
              <w:rPr>
                <w:rFonts w:cs="Tahoma" w:ascii="Tahoma" w:hAnsi="Tahoma"/>
                <w:sz w:val="22"/>
                <w:highlight w:val="yellow"/>
                <w:lang w:val="pt-B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pt-BR"/>
              </w:rPr>
            </w:pPr>
            <w:r>
              <w:rPr>
                <w:rFonts w:cs="Tahoma" w:ascii="Tahoma" w:hAnsi="Tahoma"/>
                <w:sz w:val="22"/>
                <w:highlight w:val="yellow"/>
                <w:lang w:val="pt-B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highlight w:val="yellow"/>
                <w:lang w:val="pt-BR"/>
              </w:rPr>
            </w:pPr>
            <w:r>
              <w:rPr>
                <w:rFonts w:cs="Tahoma" w:ascii="Tahoma" w:hAnsi="Tahoma"/>
                <w:sz w:val="22"/>
                <w:highlight w:val="yellow"/>
                <w:lang w:val="pt-BR"/>
              </w:rPr>
              <w:t>Prof. Gioconda Silv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highlight w:val="yellow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highlight w:val="yellow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highlight w:val="yellow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highlight w:val="yellow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highlight w:val="yellow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highlight w:val="yellow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pt-BR"/>
              </w:rPr>
            </w:pPr>
            <w:r>
              <w:rPr>
                <w:rFonts w:cs="Tahoma" w:ascii="Tahoma" w:hAnsi="Tahoma"/>
                <w:sz w:val="22"/>
                <w:lang w:val="pt-BR"/>
              </w:rPr>
              <w:t>Matrón Pablo Duran. MINSAL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18"/>
                <w:highlight w:val="yellow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highlight w:val="yellow"/>
                <w:lang w:val="es-CL"/>
              </w:rPr>
            </w:r>
          </w:p>
        </w:tc>
      </w:tr>
      <w:tr>
        <w:trPr>
          <w:trHeight w:val="85" w:hRule="atLeast"/>
        </w:trPr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14:30 – 17:30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Preparación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Trabajo en terren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TIEMPO PROTEGIDO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18"/>
                <w:highlight w:val="yellow"/>
                <w:lang w:val="pt-BR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highlight w:val="yellow"/>
                <w:lang w:val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VIERNES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1 de Octubr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8:30 – 12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14:00 – 17:00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Presentación de trabajos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Plenaria Trabajo en terren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  <w:t>Equipo docent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sz w:val="22"/>
                <w:lang w:val="es-MX"/>
              </w:rPr>
            </w:r>
          </w:p>
        </w:tc>
      </w:tr>
      <w:tr>
        <w:trPr>
          <w:trHeight w:val="2160" w:hRule="atLeast"/>
        </w:trPr>
        <w:tc>
          <w:tcPr>
            <w:tcW w:w="2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VIERNES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8 de Octubr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8:30 – 10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eastAsia="Tahoma" w:cs="Tahoma" w:ascii="Tahoma" w:hAnsi="Tahoma"/>
                <w:bCs/>
                <w:sz w:val="22"/>
                <w:lang w:val="es-ES_tradnl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lang w:val="es-ES_tradnl"/>
              </w:rPr>
              <w:t>11:00 – 12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14:30- 17:30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2º Evaluación Salud Ocupacional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Introducción GES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eastAsia="Tahoma" w:cs="Tahoma" w:ascii="Tahoma" w:hAnsi="Tahoma"/>
                <w:bCs/>
                <w:sz w:val="22"/>
                <w:szCs w:val="18"/>
                <w:lang w:val="es-CL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Equipo docent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Matrón Jhonny Acevedo. MINSAL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lang w:val="es-MX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Diagnóstico de Salud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MX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Prof. Asist. Erika Carreño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VIERNES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15 de Octubr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8:30 – 12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Cs/>
                <w:sz w:val="22"/>
                <w:lang w:val="es-ES_tradnl"/>
              </w:rPr>
            </w:pPr>
            <w:r>
              <w:rPr>
                <w:rFonts w:eastAsia="Tahoma" w:cs="Tahoma" w:ascii="Tahoma" w:hAnsi="Tahoma"/>
                <w:bCs/>
                <w:sz w:val="22"/>
                <w:lang w:val="es-ES_tradn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14:30- 17: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Diagnóstico de Salud Participativo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Panel de Expertos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Personal de Salud Invitado de CESFAM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Tiempo Protegido: Desarrollo trabajo Diagnóstico de Salud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Consultas a las Docentes: Loreto Pantoja/ Alicia Carrasco/ Erika Carreño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VIERNES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22 de Octubr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8:30 – 9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10:00 – 12: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eastAsia="Tahoma" w:cs="Tahoma" w:ascii="Tahoma" w:hAnsi="Tahoma"/>
                <w:bCs/>
                <w:sz w:val="22"/>
                <w:lang w:val="es-ES_tradn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14:30 – 17:30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GES- Diagnóstico de Salud-Diagnóstico Participativ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Bases conceptuales de la Programación en Salud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Microtest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C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8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Equipo Docente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Prof. Loreto Pantoja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Programación en Salu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Taller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Prof. A. Carrasco/L. Pantoja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 xml:space="preserve">VIERNE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29 de Octub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8:30 A 12: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14:30 A 17:30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  <w:t>Programas de Salud en Chil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Clase- Taller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</w:rPr>
              <w:t>Dra. Ruth Depaux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Programa de Salud de la Mujer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  <w:t>Clas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bCs/>
                <w:sz w:val="22"/>
                <w:szCs w:val="18"/>
                <w:lang w:val="es-CL"/>
              </w:rPr>
              <w:t>(Auditorio)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es-ES_tradnl"/>
              </w:rPr>
            </w:pPr>
            <w:r>
              <w:rPr>
                <w:rFonts w:cs="Tahoma" w:ascii="Tahoma" w:hAnsi="Tahoma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 xml:space="preserve">Prof. Mat. Lorena Binfa </w:t>
            </w:r>
          </w:p>
        </w:tc>
      </w:tr>
    </w:tbl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6640</wp:posOffset>
                </wp:positionH>
                <wp:positionV relativeFrom="paragraph">
                  <wp:posOffset>14605</wp:posOffset>
                </wp:positionV>
                <wp:extent cx="5625465" cy="7190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719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552"/>
                              <w:gridCol w:w="2693"/>
                              <w:gridCol w:w="1843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18"/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  <w:t>CONTENID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  <w:t>METODOLOGÍ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  <w:t>DOC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18"/>
                                      <w:lang w:val="es-C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8" w:hRule="atLeast"/>
                              </w:trPr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VIER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05 de Novie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  <w:t>8:30 – 9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10:00 – 13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14:30- 17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Programación en Salud / Programas de Sal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 xml:space="preserve">Examen de Medicina Preventiva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  <w:t xml:space="preserve">Microtest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18"/>
                                      <w:lang w:val="es-CL"/>
                                    </w:rPr>
                                    <w:t>(Auditori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Tal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18"/>
                                      <w:lang w:val="es-CL"/>
                                    </w:rPr>
                                    <w:t>(Auditorio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  <w:t>Equipo Doc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Prof. Paola Gae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Equipo Doc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1" w:hRule="atLeast"/>
                              </w:trPr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  <w:t>Tiempo Protegido: Desarrollo trabajo Diagnóstico de Salud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Consultas a las Docentes: Erika Carreño/ Alicia Carras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VIER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12 de Novie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  <w:t>8:30 A 12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14:30 A 17: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Diagnóstico de Salud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18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 xml:space="preserve">Presentaciones 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18"/>
                                      <w:lang w:val="es-CL"/>
                                    </w:rPr>
                                    <w:t>(Auditorio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1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Equipo Doc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Recuperaciones Actividades Pendie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Alicia Carrasco- Loreto Panto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VIER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19 de Noviemb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  <w:t>8:30 A 12: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Diagnóstico de Sal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18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 xml:space="preserve">Presentaciones 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18"/>
                                      <w:lang w:val="es-CL"/>
                                    </w:rPr>
                                    <w:t>(Auditorio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1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Equipo Doc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14:30 A 17: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Tiempo Protegid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VIER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 xml:space="preserve">26 de Noviemb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8:30 – 11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Examen de Primera Oportuni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18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18"/>
                                      <w:lang w:val="es-CL"/>
                                    </w:rPr>
                                    <w:t>(Auditori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1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s-ES_tradnl"/>
                                    </w:rPr>
                                    <w:t>Equipo Doc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566.2pt;mso-wrap-distance-left:7.05pt;mso-wrap-distance-right:7.05pt;mso-wrap-distance-top:0pt;mso-wrap-distance-bottom:0pt;margin-top:1.15pt;mso-position-vertical-relative:text;margin-left:83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552"/>
                        <w:gridCol w:w="2693"/>
                        <w:gridCol w:w="1843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18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18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18"/>
                                <w:lang w:val="es-CL"/>
                              </w:rPr>
                              <w:t>CONTENID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18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18"/>
                                <w:lang w:val="es-CL"/>
                              </w:rPr>
                              <w:t>METODOLOGÍ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18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18"/>
                                <w:lang w:val="es-CL"/>
                              </w:rPr>
                              <w:t>DOC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18"/>
                                <w:lang w:val="es-C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8" w:hRule="atLeast"/>
                        </w:trPr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VIER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05 de Novi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  <w:t>8:30 – 9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10:00 – 13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14:30- 17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Programación en Salud / Programas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 xml:space="preserve">Examen de Medicina Preventiva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  <w:t xml:space="preserve">Microtes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18"/>
                                <w:lang w:val="es-CL"/>
                              </w:rPr>
                              <w:t>(Auditori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Tal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18"/>
                                <w:lang w:val="es-CL"/>
                              </w:rPr>
                              <w:t>(Auditorio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  <w:t>Equipo Doc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Prof. Paola Ga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Equipo Doc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1" w:hRule="atLeast"/>
                        </w:trPr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  <w:t>Tiempo Protegido: Desarrollo trabajo Diagnóstico de Salud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Consultas a las Docentes: Erika Carreño/ Alicia Carrasco</w:t>
                            </w:r>
                          </w:p>
                        </w:tc>
                      </w:tr>
                      <w:tr>
                        <w:trPr>
                          <w:trHeight w:val="1432" w:hRule="atLeast"/>
                        </w:trPr>
                        <w:tc>
                          <w:tcPr>
                            <w:tcW w:w="177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VIER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12 de Novi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  <w:t>8:30 A 12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14:30 A 17:3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Diagnóstico de Salud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 xml:space="preserve">Presentaciones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18"/>
                                <w:lang w:val="es-CL"/>
                              </w:rPr>
                              <w:t>(Auditorio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Equipo Docente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17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Recuperaciones Actividades Pendi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Alicia Carrasco- Loreto Pantoja</w:t>
                            </w:r>
                          </w:p>
                        </w:tc>
                      </w:tr>
                      <w:tr>
                        <w:trPr>
                          <w:trHeight w:val="1147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VIER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19 de Novi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  <w:t>8:30 A 12:3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Diagnóstico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 xml:space="preserve">Presentaciones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18"/>
                                <w:lang w:val="es-CL"/>
                              </w:rPr>
                              <w:t>(Auditorio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Equipo Docente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14:30 A 17:3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Tiempo Protegid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VIER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 xml:space="preserve">26 de Noviemb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8:30 – 11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Examen de Primera Oportun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18"/>
                                <w:lang w:val="es-CL"/>
                              </w:rPr>
                              <w:t>(Auditori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ES_tradnl"/>
                              </w:rPr>
                              <w:t>Equipo Doc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4"/>
          <w:lang w:val="es-MX"/>
        </w:rPr>
      </w:pPr>
      <w:r>
        <w:rPr>
          <w:rFonts w:cs="Tahoma" w:ascii="Tahoma" w:hAnsi="Tahoma"/>
          <w:sz w:val="24"/>
          <w:lang w:val="es-MX"/>
        </w:rPr>
      </w:r>
    </w:p>
    <w:p>
      <w:pPr>
        <w:pStyle w:val="Normal"/>
        <w:rPr>
          <w:rFonts w:ascii="Tahoma" w:hAnsi="Tahoma" w:cs="Tahoma"/>
          <w:sz w:val="24"/>
          <w:lang w:val="es-MX"/>
        </w:rPr>
      </w:pPr>
      <w:r>
        <w:rPr>
          <w:rFonts w:cs="Tahoma" w:ascii="Tahoma" w:hAnsi="Tahoma"/>
          <w:sz w:val="24"/>
          <w:lang w:val="es-MX"/>
        </w:rPr>
        <w:t>AC/LP/GS/LB 2010</w:t>
      </w:r>
    </w:p>
    <w:p>
      <w:pPr>
        <w:pStyle w:val="Normal"/>
        <w:rPr>
          <w:rFonts w:ascii="Tahoma" w:hAnsi="Tahoma" w:cs="Tahoma"/>
          <w:sz w:val="24"/>
          <w:lang w:val="es-MX"/>
        </w:rPr>
      </w:pPr>
      <w:r>
        <w:rPr>
          <w:rFonts w:cs="Tahoma" w:ascii="Tahoma" w:hAnsi="Tahoma"/>
          <w:sz w:val="24"/>
          <w:lang w:val="es-MX"/>
        </w:rPr>
      </w:r>
    </w:p>
    <w:p>
      <w:pPr>
        <w:pStyle w:val="Normal"/>
        <w:rPr>
          <w:rFonts w:ascii="Tahoma" w:hAnsi="Tahoma" w:cs="Tahoma"/>
          <w:sz w:val="24"/>
          <w:lang w:val="es-MX"/>
        </w:rPr>
      </w:pPr>
      <w:r>
        <w:rPr>
          <w:rFonts w:cs="Tahoma" w:ascii="Tahoma" w:hAnsi="Tahoma"/>
          <w:sz w:val="24"/>
          <w:lang w:val="es-MX"/>
        </w:rPr>
      </w:r>
    </w:p>
    <w:p>
      <w:pPr>
        <w:pStyle w:val="Normal"/>
        <w:rPr>
          <w:rFonts w:ascii="Tahoma" w:hAnsi="Tahoma" w:cs="Tahoma"/>
          <w:sz w:val="24"/>
          <w:lang w:val="es-MX"/>
        </w:rPr>
      </w:pPr>
      <w:r>
        <w:rPr>
          <w:rFonts w:cs="Tahoma" w:ascii="Tahoma" w:hAnsi="Tahoma"/>
          <w:sz w:val="24"/>
          <w:lang w:val="es-MX"/>
        </w:rPr>
      </w:r>
    </w:p>
    <w:p>
      <w:pPr>
        <w:pStyle w:val="Normal"/>
        <w:rPr>
          <w:rFonts w:ascii="Tahoma" w:hAnsi="Tahoma" w:cs="Tahoma"/>
          <w:sz w:val="24"/>
          <w:lang w:val="es-MX"/>
        </w:rPr>
      </w:pPr>
      <w:r>
        <w:rPr>
          <w:rFonts w:cs="Tahoma" w:ascii="Tahoma" w:hAnsi="Tahoma"/>
          <w:sz w:val="24"/>
          <w:lang w:val="es-MX"/>
        </w:rPr>
      </w:r>
    </w:p>
    <w:p>
      <w:pPr>
        <w:pStyle w:val="Normal"/>
        <w:rPr>
          <w:rFonts w:ascii="Tahoma" w:hAnsi="Tahoma" w:cs="Tahoma"/>
          <w:sz w:val="24"/>
          <w:lang w:val="es-MX"/>
        </w:rPr>
      </w:pPr>
      <w:r>
        <w:rPr>
          <w:rFonts w:cs="Tahoma" w:ascii="Tahoma" w:hAnsi="Tahoma"/>
          <w:sz w:val="24"/>
          <w:lang w:val="es-MX"/>
        </w:rPr>
      </w:r>
    </w:p>
    <w:sectPr>
      <w:footerReference w:type="default" r:id="rId2"/>
      <w:type w:val="nextPage"/>
      <w:pgSz w:w="12240" w:h="20160"/>
      <w:pgMar w:left="992" w:right="1469" w:gutter="0" w:header="0" w:top="1559" w:footer="72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7:07:00Z</dcterms:created>
  <dc:creator>usuario</dc:creator>
  <dc:description/>
  <cp:keywords/>
  <dc:language>en-US</dc:language>
  <cp:lastModifiedBy>usuario</cp:lastModifiedBy>
  <dcterms:modified xsi:type="dcterms:W3CDTF">2010-07-22T17:10:00Z</dcterms:modified>
  <cp:revision>1</cp:revision>
  <dc:subject/>
  <dc:title>CALENDARIO SALUD COMUNITARIA II 2010 </dc:title>
</cp:coreProperties>
</file>