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UNIVERSIDAD DE CHILE</w:t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FACULTAD DE MEDICINA</w:t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DEPARTAMENTO DE PSIQUIATRIA Y SALUD MENTAL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es-ES_tradnl"/>
        </w:rPr>
      </w:pPr>
      <w:r>
        <w:rPr>
          <w:rFonts w:cs="Arial" w:ascii="Arial" w:hAnsi="Arial"/>
          <w:b/>
          <w:sz w:val="16"/>
          <w:szCs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jc w:val="center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b/>
          <w:sz w:val="24"/>
          <w:u w:val="single"/>
          <w:lang w:val="es-ES_tradnl"/>
        </w:rPr>
        <w:t>PROGRAMA DE PSIQUIATRIA INFANTIL Y DEL ADOLESCENTE</w:t>
      </w:r>
    </w:p>
    <w:p>
      <w:pPr>
        <w:pStyle w:val="Normal"/>
        <w:jc w:val="center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b/>
          <w:sz w:val="24"/>
          <w:u w:val="single"/>
          <w:lang w:val="es-ES_tradnl"/>
        </w:rPr>
        <w:t>V AÑO MEDICINA 2010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864"/>
        <w:rPr>
          <w:rFonts w:ascii="Tahoma" w:hAnsi="Tahoma" w:cs="Tahoma"/>
          <w:b/>
          <w:b/>
          <w:sz w:val="26"/>
          <w:lang w:val="es-ES_tradnl"/>
        </w:rPr>
      </w:pPr>
      <w:r>
        <w:rPr>
          <w:rFonts w:cs="Tahoma" w:ascii="Tahoma" w:hAnsi="Tahoma"/>
          <w:b/>
          <w:sz w:val="2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INFORMACIONES GENERALES:</w:t>
      </w:r>
    </w:p>
    <w:p>
      <w:pPr>
        <w:pStyle w:val="BodyTextIndent2"/>
        <w:rPr/>
      </w:pPr>
      <w:r>
        <w:rPr/>
        <w:t xml:space="preserve">Duración del curso             </w:t>
        <w:tab/>
        <w:t>: Miércoles en la tarde desde el 4 de Agosto hasta el 27 de Octubre 2010, y mañanas desde 21 al 24 de Septiembre 2010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Número total de horas</w:t>
        <w:tab/>
        <w:tab/>
        <w:tab/>
        <w:t>: 49 ho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Alumnos</w:t>
        <w:tab/>
        <w:tab/>
        <w:tab/>
        <w:t>: 1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4" w:hanging="3544"/>
        <w:jc w:val="both"/>
        <w:rPr/>
      </w:pPr>
      <w:r>
        <w:rPr>
          <w:rFonts w:cs="Arial" w:ascii="Arial" w:hAnsi="Arial"/>
        </w:rPr>
        <w:t>Horario</w:t>
        <w:tab/>
        <w:t xml:space="preserve">: 11 tardes de 14:00 a 17:00 horas y 4 mañanas de 8:30 a 12:30 horas.   </w:t>
      </w:r>
    </w:p>
    <w:p>
      <w:pPr>
        <w:pStyle w:val="Normal"/>
        <w:ind w:left="3544" w:hanging="35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fesores Coordinador</w:t>
        <w:tab/>
        <w:t xml:space="preserve">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pus Norte</w:t>
        <w:tab/>
        <w:tab/>
        <w:tab/>
        <w:tab/>
        <w:t xml:space="preserve">: </w:t>
        <w:tab/>
        <w:t>Dra. Marcela Abufhele - Dra. Gloria Tole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3024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quipo Docente </w:t>
        <w:tab/>
        <w:tab/>
        <w:t xml:space="preserve">: </w:t>
        <w:tab/>
        <w:t>Dr. Carlos Almonte</w:t>
      </w:r>
    </w:p>
    <w:p>
      <w:pPr>
        <w:pStyle w:val="Normal"/>
        <w:tabs>
          <w:tab w:val="clear" w:pos="708"/>
          <w:tab w:val="left" w:pos="28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273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r. Elías Arab</w:t>
      </w:r>
    </w:p>
    <w:p>
      <w:pPr>
        <w:pStyle w:val="Normal"/>
        <w:tabs>
          <w:tab w:val="clear" w:pos="708"/>
          <w:tab w:val="left" w:pos="28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>Dr. Ricardo García</w:t>
      </w:r>
    </w:p>
    <w:p>
      <w:pPr>
        <w:pStyle w:val="Normal"/>
        <w:tabs>
          <w:tab w:val="clear" w:pos="708"/>
          <w:tab w:val="left" w:pos="28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/>
      </w:pPr>
      <w:r>
        <w:rPr>
          <w:rFonts w:cs="Arial" w:ascii="Arial" w:hAnsi="Arial"/>
        </w:rPr>
        <w:tab/>
        <w:tab/>
        <w:t>Dra. Muriel Halpern</w:t>
      </w:r>
    </w:p>
    <w:p>
      <w:pPr>
        <w:pStyle w:val="Normal"/>
        <w:tabs>
          <w:tab w:val="clear" w:pos="708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ab/>
        <w:tab/>
        <w:t>Dra. Ma José Villar</w:t>
      </w:r>
    </w:p>
    <w:p>
      <w:pPr>
        <w:pStyle w:val="Normal"/>
        <w:tabs>
          <w:tab w:val="clear" w:pos="708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ab/>
        <w:tab/>
        <w:t xml:space="preserve">Dra. </w:t>
      </w:r>
      <w:r>
        <w:rPr>
          <w:rFonts w:cs="Arial" w:ascii="Arial" w:hAnsi="Arial"/>
          <w:lang w:val="es-ES_tradnl"/>
        </w:rPr>
        <w:t>Marcela Larraguibel</w:t>
      </w:r>
    </w:p>
    <w:p>
      <w:pPr>
        <w:pStyle w:val="Normal"/>
        <w:tabs>
          <w:tab w:val="clear" w:pos="708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/>
      </w:pPr>
      <w:r>
        <w:rPr>
          <w:rFonts w:cs="Arial" w:ascii="Arial" w:hAnsi="Arial"/>
          <w:lang w:val="es-ES_tradnl"/>
        </w:rPr>
        <w:tab/>
        <w:tab/>
        <w:t>Ps. María Elena Montt</w:t>
      </w:r>
    </w:p>
    <w:p>
      <w:pPr>
        <w:pStyle w:val="Normal"/>
        <w:tabs>
          <w:tab w:val="clear" w:pos="708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>Dr. Juan Enrique Sepúlveda</w:t>
      </w:r>
    </w:p>
    <w:p>
      <w:pPr>
        <w:pStyle w:val="Normal"/>
        <w:tabs>
          <w:tab w:val="clear" w:pos="708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>TO. Natacha Montalva</w:t>
      </w:r>
    </w:p>
    <w:p>
      <w:pPr>
        <w:pStyle w:val="Normal"/>
        <w:tabs>
          <w:tab w:val="clear" w:pos="708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30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>TO Cecilia Figueroa</w:t>
      </w:r>
    </w:p>
    <w:p>
      <w:pPr>
        <w:pStyle w:val="Normal"/>
        <w:tabs>
          <w:tab w:val="clear" w:pos="708"/>
          <w:tab w:val="left" w:pos="3024" w:leader="none"/>
          <w:tab w:val="left" w:pos="360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0" w:hanging="36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aboradores</w:t>
        <w:tab/>
        <w:tab/>
        <w:tab/>
        <w:tab/>
        <w:t>:</w:t>
      </w:r>
      <w:r>
        <w:rPr>
          <w:rFonts w:cs="Arial" w:ascii="Arial" w:hAnsi="Arial"/>
          <w:b/>
          <w:lang w:val="es-ES_tradnl"/>
        </w:rPr>
        <w:tab/>
      </w:r>
      <w:r>
        <w:rPr>
          <w:rFonts w:cs="Arial" w:ascii="Arial" w:hAnsi="Arial"/>
          <w:lang w:val="es-ES_tradnl"/>
        </w:rPr>
        <w:t xml:space="preserve">Médicos del Programa de Formación de Especialistas en Psiquiatría del Niño y el Adolescente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540" w:hanging="3480"/>
        <w:jc w:val="both"/>
        <w:rPr/>
      </w:pPr>
      <w:r>
        <w:rPr>
          <w:rFonts w:cs="Arial" w:ascii="Arial" w:hAnsi="Arial"/>
          <w:lang w:val="es-ES_tradnl"/>
        </w:rPr>
        <w:t xml:space="preserve">Lugar y horario </w:t>
        <w:tab/>
        <w:tab/>
        <w:tab/>
        <w:tab/>
        <w:t>:</w:t>
      </w:r>
      <w:r>
        <w:rPr>
          <w:rFonts w:cs="Arial" w:ascii="Arial" w:hAnsi="Arial"/>
          <w:u w:val="single"/>
          <w:lang w:val="es-ES_tradnl"/>
        </w:rPr>
        <w:t>Miércoles</w:t>
      </w:r>
      <w:r>
        <w:rPr>
          <w:rFonts w:cs="Arial" w:ascii="Arial" w:hAnsi="Arial"/>
          <w:lang w:val="es-ES_tradnl"/>
        </w:rPr>
        <w:t>: 14:00 a 15:00 h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0" w:hanging="3480"/>
        <w:jc w:val="both"/>
        <w:rPr/>
      </w:pPr>
      <w:r>
        <w:rPr>
          <w:rFonts w:cs="Arial" w:ascii="Arial" w:hAnsi="Arial"/>
          <w:lang w:val="es-ES_tradnl"/>
        </w:rPr>
        <w:tab/>
        <w:tab/>
        <w:tab/>
        <w:tab/>
        <w:tab/>
        <w:t>Clases teóricas: Auditorio Central, Clínica Psiquiátrica Universitaria (CPU)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jc w:val="both"/>
        <w:rPr/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ab/>
        <w:tab/>
        <w:tab/>
        <w:tab/>
        <w:tab/>
      </w:r>
      <w:r>
        <w:rPr>
          <w:rFonts w:cs="Arial" w:ascii="Arial" w:hAnsi="Arial"/>
          <w:u w:val="single"/>
          <w:lang w:val="es-ES_tradnl"/>
        </w:rPr>
        <w:t>Miércoles</w:t>
      </w:r>
      <w:r>
        <w:rPr>
          <w:rFonts w:cs="Arial" w:ascii="Arial" w:hAnsi="Arial"/>
          <w:lang w:val="es-ES_tradnl"/>
        </w:rPr>
        <w:t>: 15:30 – 17:00 hrs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Taller Grupal: según distribución. CPU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35" w:hanging="254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</w:r>
      <w:r>
        <w:rPr>
          <w:rFonts w:cs="Arial" w:ascii="Arial" w:hAnsi="Arial"/>
          <w:u w:val="single"/>
          <w:lang w:val="es-ES_tradnl"/>
        </w:rPr>
        <w:t>Mañanas 8.30-12.00 hrs del 21 al 24 de Septiembre</w:t>
      </w:r>
      <w:r>
        <w:rPr>
          <w:rFonts w:cs="Arial" w:ascii="Arial" w:hAnsi="Arial"/>
          <w:lang w:val="es-ES_tradnl"/>
        </w:rPr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Distribución en 6 grupos en Clínica Psiquiátrica Universitaria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 DESCRIPCIÓN DEL CURS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es-ES_tradnl"/>
        </w:rPr>
        <w:t xml:space="preserve">El curso de Psiquiatría Infantil y de la Adolescencia está dirigido a alumnos de V año de la carrera de Medicina. Fue organizado con la colaboración de las </w:t>
      </w:r>
      <w:r>
        <w:rPr>
          <w:rFonts w:cs="Arial" w:ascii="Arial" w:hAnsi="Arial"/>
        </w:rPr>
        <w:t>unidades docentes Norte, Oriente y Sur</w:t>
      </w:r>
      <w:r>
        <w:rPr>
          <w:rFonts w:cs="Arial" w:ascii="Arial" w:hAnsi="Arial"/>
          <w:lang w:val="es-ES_tradnl"/>
        </w:rPr>
        <w:t xml:space="preserve"> de la Universidad de Chile, impartiéndose un programa común y simultáneo para todos los campus de la Facultad de Medicina de la Universidad de Chile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 PROPÓSIT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El programa de Psiquiatría Infantil y de la Adolescencia tiene el propósito de formar al estudiante de Medicina en los conocimientos y habilidades básicas de la disciplina, de modo que el futuro profesional médico esté capacitado para desempeñar un rol educativo y preventivo de la salud mental del niño y su familia, junto con el diagnóstico y manejo inicial de la patología de la especialidad de consulta más frecu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-  OBJETIVOS GENERALES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sticar los trastornos psiquiátricos de mayor prevalencia en la población infanto-juveni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ar el desarrollo normal del patológico en un niño y/o adolescent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ificar las enfermedades psiquiátricas del niño y adolescente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ir el rol de los diferentes profesionales que conforman los equipos de salud mental infanto-juvenil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sticar y tratar cuadros clínicos cuyo manejo sea labor del médico gener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r el diagnóstico inicial y hacer derivación oportuna de cuadros clínicos que deban ser manejados por especialistas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r los dilemas éticos que se presentan en la práctica de la Psiquiatría del niño y adolesc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- OBJETIVOS ESPECÍFIC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 finalizar el curso, el alumno debe ser capaz 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ir la epidemiología de los trastornos psiquiátricos del niño y del adolescent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ealizar historias clínicas y examen mental de niños y/o adolescente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ar desarrollo normal del patológico en niños y adolescent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ferenciar el proceso de vinculación normal del patológic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evenir, diagnosticar  y tratar inicialmente los pacientes con trastornos de la vincul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ospechar el diagnóstico de los pacientes con trastornos específicos del desarrollo y derivar oportunam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ospechar el diagnóstico de los pacientes con trastornos generalizados del desarrollo y derivar oportunam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ospechar el diagnóstico de los pacientes con retardo mental y derivar oportunam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agnosticar y derivar oportunamente a los pacientes con trastornos ansios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agnosticar y derivar oportunamente a  los pacientes con trastornos de conduc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sticar y derivar oportunamente a los pacientes con síndrome de déficit atencion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agnosticar y derivar oportunamente a los pacientes con trastornos del ánimo en niños y adolesc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agnosticar y realizar  manejo inicial de los pacientes con conducta suicid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agnosticar y tratar a los pacientes con trastornos adaptativ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iferenciar duelo normal del patológico y derivar oportunamente los pacientes que presenten casos de duelo patológic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etectar y realizar acciones de manejo inicial de situaciones de violencia intrafamiliar, maltrato infantil, abuso sexual y conductas de riesgo psicosocial que afecten a niños y adolesc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METODOLOGÍ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l curso presenta dos bloques de trabajo, uno los miércoles en la tarde y una semana de martes a viernes  en las mañanas. </w:t>
      </w:r>
    </w:p>
    <w:p>
      <w:pPr>
        <w:pStyle w:val="BodyText2"/>
        <w:tabs>
          <w:tab w:val="clear" w:pos="708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/>
      </w:pPr>
      <w:r>
        <w:rPr>
          <w:lang w:val="es-ES_tradnl"/>
        </w:rPr>
        <w:tab/>
        <w:t xml:space="preserve">  La semana del  21 al 24 de Septiembre se realizaran actividades prácticas divididos en 6 grupos, con entrevista de paciente u observación de video con las patologías más relevantes y frecuentes de atención clíni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Las sesiones de tardes serán 11, en que se presentará un tema en forma teórica y se complementará con actividades de taller (Discusión de casos clínicos, presentaciones de temas, observación de videos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e solicitará a los alumnos que lean la bibliografía recomendada previo a cada clase.</w:t>
      </w:r>
    </w:p>
    <w:p>
      <w:pPr>
        <w:pStyle w:val="BodyText2"/>
        <w:rPr/>
      </w:pPr>
      <w:r>
        <w:rPr/>
        <w:tab/>
        <w:t>Se señalan para cada clase los capítulos relacionados del libro “Psicopatología Infantil y del Adolescente” de Almonte, Montt y Correa, Mediterráneo, 2003. O bien, se entregarán apuntes diseñados por doc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- ASISTENCIA Y EVALUACIÓN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a asistencia a las reuniones grupales y a la semana práctica es obligatoria. Se puede faltar a un máximo de 2 actividades prácticas, justificadas debidamente al docente encargado. Estas deberán recuperarse el día miércoles 29 septiembre en la tarde (durante la semana de las olimpiadas de la Facultad) de 14:00 a 17:00 hrs. De haber mayor número de inasistencias, se presentará el caso en el Consejo de Escuela de Medicin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nota de presentación a examen es 4.0. Esta corresponderá al 70% de la nota final del curso. El examen tendrá ponderación de 30%. (Reglamento de Escuela de Medicina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examen es una prueba de elección múltiple en que se evaluarán todos los contenidos del curso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síntesis, la nota final del curso se compone de la siguiente mane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ta de presentació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ueba I Múltiple elección</w:t>
        <w:tab/>
        <w:t xml:space="preserve">             50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ueba desarrollo corto I </w:t>
        <w:tab/>
        <w:tab/>
        <w:t xml:space="preserve"> 25%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ueba desarrollo corto II</w:t>
        <w:tab/>
        <w:tab/>
        <w:t xml:space="preserve"> 25%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100%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ueba I será de múltiple elecció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 pruebas de desarrollo corto constan de 3-4 preguntas cada un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ausencia a pruebas será recuperada en las mismas fechas que las actividades prácticas (30 de Septiembre) en forma de evaluación oral, con comisión de dos docentes de la asign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 final del cur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ta presentación</w:t>
        <w:tab/>
        <w:tab/>
        <w:tab/>
        <w:t>7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amen </w:t>
        <w:tab/>
        <w:tab/>
        <w:tab/>
        <w:tab/>
        <w:t xml:space="preserve">30% </w:t>
      </w:r>
    </w:p>
    <w:p>
      <w:pPr>
        <w:pStyle w:val="Normal"/>
        <w:ind w:left="141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8.-</w:t>
        <w:tab/>
        <w:t>BIBLIOGRAF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sicopatología Infantil y del Adolescente”, de Almonte, Montt y Correa, publicado por Editorial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Mediterráneo 2003. Capítulos 17,19, 23, 24, 25, 31 y 3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Capítulo 6. Evaluación del  Desarrollo psicomotor. En “Semiología pediátrica” de Schonhaut y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ef. Editorial Mediterráneo 2004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untes de Desarrollo normal</w:t>
        <w:tab/>
        <w:tab/>
        <w:tab/>
        <w:tab/>
        <w:t>Dra. Abufhele y Ps. Brav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untes de Generalidades de Psiquiatría Infantil</w:t>
        <w:tab/>
        <w:t>Dra. Maid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untes de Vínculo y sus Trastornos </w:t>
        <w:tab/>
        <w:tab/>
        <w:tab/>
        <w:t>Dra. Livia Gonzále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untes de Trastornos Adaptativos</w:t>
        <w:tab/>
        <w:tab/>
        <w:tab/>
        <w:t>Dra. Maid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untes de Duelo</w:t>
        <w:tab/>
        <w:tab/>
        <w:tab/>
        <w:tab/>
        <w:tab/>
        <w:t>Dra. Maida y Dra. Somme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untes de Disciplina </w:t>
        <w:tab/>
        <w:tab/>
        <w:tab/>
        <w:tab/>
        <w:tab/>
        <w:t>Dra. Maid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untes de Trastornos del Lenguaje</w:t>
        <w:tab/>
        <w:tab/>
        <w:tab/>
        <w:t>Dr. Corre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untes de Trastornos del aprendizaje</w:t>
        <w:tab/>
        <w:tab/>
        <w:tab/>
        <w:t>Dra. Abufhe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untes de Retardo Mental</w:t>
        <w:tab/>
        <w:tab/>
        <w:tab/>
        <w:tab/>
        <w:t>Dra. Abufhe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de Conducta suicida del libro Psiquiatría del Adolescente de Valdivia y Condezza,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itorial Mediterráneo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20160"/>
          <w:pgMar w:left="1134" w:right="1134" w:gutter="0" w:header="720" w:top="1440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ASIGNATURA PSIQUIATRIA INFANTIL 5° AÑO MEDICINA 2010</w:t>
      </w:r>
    </w:p>
    <w:p>
      <w:pPr>
        <w:pStyle w:val="Heading2"/>
        <w:rPr>
          <w:sz w:val="20"/>
        </w:rPr>
      </w:pPr>
      <w:r>
        <w:rPr>
          <w:sz w:val="20"/>
        </w:rPr>
        <w:t xml:space="preserve">CALENDARIO DE ACTIVIDADE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lendario de actividad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22"/>
        <w:gridCol w:w="1679"/>
        <w:gridCol w:w="560"/>
        <w:gridCol w:w="574"/>
        <w:gridCol w:w="737"/>
        <w:gridCol w:w="2240"/>
        <w:gridCol w:w="1547"/>
        <w:gridCol w:w="1004"/>
        <w:gridCol w:w="259"/>
        <w:gridCol w:w="875"/>
        <w:gridCol w:w="7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sión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argad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idos básicos examen médico naciona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ía docen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ur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/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:4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>Presentación asignatura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>Introducción a la Psiquiatría infantil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1" w:leader="none"/>
              </w:tabs>
              <w:rPr/>
            </w:pPr>
            <w:r>
              <w:rPr/>
              <w:t>Entrevista y examen mental en niños y adolescentes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1" w:leader="none"/>
              </w:tabs>
              <w:ind w:left="5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1" w:leader="none"/>
              </w:tabs>
              <w:ind w:left="5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1" w:leader="none"/>
              </w:tabs>
              <w:ind w:left="5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1" w:leader="none"/>
              </w:tabs>
              <w:ind w:left="50" w:hanging="0"/>
              <w:rPr/>
            </w:pPr>
            <w:r>
              <w:rPr/>
              <w:t>Desarrollo Normal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1" w:leader="none"/>
              </w:tabs>
              <w:ind w:left="5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1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ra. Marcela Abufhe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r. Marcela </w:t>
            </w:r>
          </w:p>
          <w:p>
            <w:pPr>
              <w:pStyle w:val="Normal"/>
              <w:jc w:val="center"/>
              <w:rPr/>
            </w:pPr>
            <w:r>
              <w:rPr/>
              <w:t>Abufhe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ller grup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ción asigna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eptos generales de la psiquiatría Infantil y sus trastornos.</w:t>
            </w:r>
          </w:p>
          <w:p>
            <w:pPr>
              <w:pStyle w:val="Normal"/>
              <w:rPr/>
            </w:pPr>
            <w:r>
              <w:rPr/>
              <w:t>Clasificación general</w:t>
            </w:r>
          </w:p>
          <w:p>
            <w:pPr>
              <w:pStyle w:val="Normal"/>
              <w:rPr/>
            </w:pPr>
            <w:r>
              <w:rPr/>
              <w:t xml:space="preserve">Ética: confidencialidad </w:t>
            </w:r>
          </w:p>
          <w:p>
            <w:pPr>
              <w:pStyle w:val="Normal"/>
              <w:rPr/>
            </w:pPr>
            <w:r>
              <w:rPr/>
              <w:t>Entrevista y examen mental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ind w:left="2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arrollo normal: apuntes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497" w:leader="none"/>
              </w:tabs>
              <w:ind w:left="110" w:hanging="0"/>
              <w:rPr/>
            </w:pPr>
            <w:r>
              <w:rPr/>
              <w:t xml:space="preserve">Clase expositiva 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497" w:leader="none"/>
              </w:tabs>
              <w:ind w:left="110" w:hanging="0"/>
              <w:rPr/>
            </w:pPr>
            <w:r>
              <w:rPr/>
              <w:t xml:space="preserve">Clase expositiva 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  <w:t>Video - discusión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/>
            </w:pPr>
            <w:r>
              <w:rPr/>
              <w:t>Estudio person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untes Dra. Mai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untes</w:t>
            </w:r>
          </w:p>
          <w:p>
            <w:pPr>
              <w:pStyle w:val="Normal"/>
              <w:jc w:val="center"/>
              <w:rPr/>
            </w:pPr>
            <w:r>
              <w:rPr/>
              <w:t>Dra Abufhe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er Bibliografía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1/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15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15: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17: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nculo y sus trastornos 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  <w:t>Actividad práctic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. </w:t>
            </w:r>
          </w:p>
          <w:p>
            <w:pPr>
              <w:pStyle w:val="Normal"/>
              <w:jc w:val="center"/>
              <w:rPr/>
            </w:pPr>
            <w:r>
              <w:rPr/>
              <w:t>Muriel Halper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ler grup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2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90" w:hanging="180"/>
              <w:rPr/>
            </w:pPr>
            <w:r>
              <w:rPr/>
              <w:t>Proceso de vinculació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90" w:hanging="180"/>
              <w:rPr/>
            </w:pPr>
            <w:r>
              <w:rPr/>
              <w:t>Competencias matern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90" w:hanging="180"/>
              <w:rPr/>
            </w:pPr>
            <w:r>
              <w:rPr/>
              <w:t>Tipos de víncul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90" w:hanging="180"/>
              <w:rPr/>
            </w:pPr>
            <w:r>
              <w:rPr/>
              <w:t>Patología del vincul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90" w:hanging="180"/>
              <w:rPr/>
            </w:pPr>
            <w:r>
              <w:rPr/>
              <w:t>Factores de riesgo vincul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90" w:hanging="180"/>
              <w:rPr/>
            </w:pPr>
            <w:r>
              <w:rPr/>
              <w:t>Prevención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hanging="99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  <w:t xml:space="preserve">   </w:t>
            </w:r>
            <w:r>
              <w:rPr/>
              <w:t>Clase expositiva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ctividad práctic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iscus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untes Dra. González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/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:45 a 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tornos adaptativos y duelo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  <w:t xml:space="preserve">Actividad práctica 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. Gloria Toledo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Taller grup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  <w:t>Criterios de reactivida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  <w:t>Importancia por alta frecuenc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  <w:t>Cuadro clínic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  <w:t>Tratami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  <w:t>Duel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  <w:t xml:space="preserve">Crisis normativas y no normativas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Clase expositiva</w:t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Casos clínicos</w:t>
            </w:r>
          </w:p>
          <w:p>
            <w:pPr>
              <w:pStyle w:val="Normal"/>
              <w:ind w:left="110" w:hanging="0"/>
              <w:rPr/>
            </w:pPr>
            <w:r>
              <w:rPr/>
              <w:t>Discusión</w:t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untes</w:t>
            </w:r>
          </w:p>
          <w:p>
            <w:pPr>
              <w:pStyle w:val="Normal"/>
              <w:jc w:val="center"/>
              <w:rPr/>
            </w:pPr>
            <w:r>
              <w:rPr/>
              <w:t>Dra Maida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/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:00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: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: 3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Prueba desarrollo corto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stornos ansiosos  y quejas somátic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 práct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a. María José Vill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ler grup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55" w:hanging="28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</w:r>
          </w:p>
          <w:p>
            <w:pPr>
              <w:pStyle w:val="Normal"/>
              <w:ind w:left="290" w:hanging="0"/>
              <w:rPr/>
            </w:pPr>
            <w:r>
              <w:rPr/>
              <w:t>Contenidos de clases hasta la fecha más desarrollo normal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Cuadros clínicos:  Ansiedad de separación, ansiedad generalizada, fobias,  crisis de angustia</w:t>
            </w:r>
          </w:p>
          <w:p>
            <w:pPr>
              <w:pStyle w:val="Normal"/>
              <w:ind w:left="72" w:hanging="0"/>
              <w:rPr/>
            </w:pPr>
            <w:r>
              <w:rPr/>
              <w:t>Sospecha diagnóstica, tratamiento inicial y derivación.</w:t>
            </w:r>
          </w:p>
          <w:p>
            <w:pPr>
              <w:pStyle w:val="Normal"/>
              <w:ind w:left="290" w:hanging="0"/>
              <w:rPr/>
            </w:pPr>
            <w:r>
              <w:rPr/>
            </w:r>
          </w:p>
          <w:p>
            <w:pPr>
              <w:pStyle w:val="Normal"/>
              <w:ind w:left="290" w:hanging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Clase expositiva</w:t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Videos</w:t>
            </w:r>
          </w:p>
          <w:p>
            <w:pPr>
              <w:pStyle w:val="Normal"/>
              <w:ind w:left="110" w:hanging="0"/>
              <w:rPr/>
            </w:pPr>
            <w:r>
              <w:rPr/>
              <w:t>Discusió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monte cap.23 (348-357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: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tornos de expresión conductual (TOD y trastorno de conduc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torno por déficit atencional con hiperactivida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. Elías Ara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a. Marcela Abufhel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</w:t>
            </w:r>
            <w:r>
              <w:rPr/>
              <w:t>Trastornos de expresión conductual: sospecha diagnóstica, tratamiento inicial y derivación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Tr déficit atencional: sospecha diagnóstica, tratamiento inicial, derivación, seguimiento y control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hanging="218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Clase expositiva </w:t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Clase expositiva </w:t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monte caps.25-1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°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/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:30 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: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torno  depresivo y conductas suicidas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 Práctic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. </w:t>
            </w:r>
          </w:p>
          <w:p>
            <w:pPr>
              <w:pStyle w:val="Normal"/>
              <w:jc w:val="center"/>
              <w:rPr/>
            </w:pPr>
            <w:r>
              <w:rPr/>
              <w:t>Marcela Larraguib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ler grupa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Depresión y suicidio en niños y adolescentes </w:t>
            </w:r>
          </w:p>
          <w:p>
            <w:pPr>
              <w:pStyle w:val="Normal"/>
              <w:ind w:left="72" w:hanging="0"/>
              <w:rPr/>
            </w:pPr>
            <w:r>
              <w:rPr/>
              <w:t>Sospecha diagnóstica, tratamiento inicial y derivación.</w:t>
            </w:r>
          </w:p>
          <w:p>
            <w:pPr>
              <w:pStyle w:val="Normal"/>
              <w:ind w:left="72" w:hanging="0"/>
              <w:rPr/>
            </w:pPr>
            <w:r>
              <w:rPr/>
              <w:t>Conducta suicida: indagar en adolescente y manejo urgencia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se expositiv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s clínicos</w:t>
            </w:r>
          </w:p>
          <w:p>
            <w:pPr>
              <w:pStyle w:val="Normal"/>
              <w:rPr/>
            </w:pPr>
            <w:r>
              <w:rPr/>
              <w:t>Discusión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monte cap.24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Bibliografía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09</w:t>
            </w:r>
          </w:p>
        </w:tc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RUEBA MULTIPLE ELEC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ntenidos hasta TDA y conducta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29/09</w:t>
            </w:r>
          </w:p>
        </w:tc>
        <w:tc>
          <w:tcPr>
            <w:tcW w:w="9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 xml:space="preserve">OLIMPIADAS UNIVERSITARIAS </w:t>
            </w:r>
          </w:p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 xml:space="preserve">Recuperación pruebas y actividades prácticas 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10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:30 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stornos Generalizados del desarrollo 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 Práctica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.Gloria Toled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ler grupal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355" w:hanging="283"/>
              <w:jc w:val="both"/>
              <w:rPr/>
            </w:pPr>
            <w:r>
              <w:rPr/>
              <w:t>Sospecha diagnóstica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72" w:hanging="0"/>
              <w:rPr/>
            </w:pPr>
            <w:r>
              <w:rPr/>
              <w:t>Tratamiento inicial y       derivación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lase expositi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ideos</w:t>
            </w:r>
          </w:p>
          <w:p>
            <w:pPr>
              <w:pStyle w:val="Normal"/>
              <w:rPr/>
            </w:pPr>
            <w:r>
              <w:rPr/>
              <w:t>Discu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monte</w:t>
            </w:r>
          </w:p>
          <w:p>
            <w:pPr>
              <w:pStyle w:val="Normal"/>
              <w:jc w:val="center"/>
              <w:rPr/>
            </w:pPr>
            <w:r>
              <w:rPr/>
              <w:t>Cap.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/10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4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:30 a </w:t>
            </w:r>
          </w:p>
          <w:p>
            <w:pPr>
              <w:pStyle w:val="Normal"/>
              <w:rPr/>
            </w:pPr>
            <w:r>
              <w:rPr/>
              <w:t>15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:4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Prueba desarrollo cor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tornos específicos del desarrollo (TEA/TEL)</w:t>
            </w:r>
          </w:p>
          <w:p>
            <w:pPr>
              <w:pStyle w:val="Normal"/>
              <w:rPr/>
            </w:pPr>
            <w:r>
              <w:rPr/>
              <w:t xml:space="preserve">Retraso Men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 Practica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Dra. Marcela Abufhe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Taller Grupal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resión, suicidio y TG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: sospecha diagnóstica, derivación oportuna</w:t>
            </w:r>
          </w:p>
          <w:p>
            <w:pPr>
              <w:pStyle w:val="Normal"/>
              <w:rPr/>
            </w:pPr>
            <w:r>
              <w:rPr/>
              <w:t>TEL: diagnóstico diferencial, derivación oportuna</w:t>
            </w:r>
          </w:p>
          <w:p>
            <w:pPr>
              <w:pStyle w:val="Normal"/>
              <w:rPr/>
            </w:pPr>
            <w:r>
              <w:rPr/>
              <w:t>RM: sospecha diagnóstica, características clínicas, diagnóstico, derivación y tratamiento inicial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  <w:t>Clase expositiva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  <w:t>Casos clínicos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110" w:hanging="0"/>
              <w:rPr>
                <w:lang w:val="es-ES_tradnl"/>
              </w:rPr>
            </w:pPr>
            <w:r>
              <w:rPr>
                <w:lang w:val="es-ES_tradnl"/>
              </w:rPr>
              <w:t>Discusió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untes Dra. Abufhele (2)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untes Dr. Corre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:3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iolencia intrafamiliar: Maltrato en la infancia y adolescencia</w:t>
            </w:r>
          </w:p>
          <w:p>
            <w:pPr>
              <w:pStyle w:val="Normal"/>
              <w:rPr/>
            </w:pPr>
            <w:r>
              <w:rPr/>
              <w:t>Abuso sexua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Dra. Margarita Maid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90" w:hanging="0"/>
              <w:rPr/>
            </w:pPr>
            <w:r>
              <w:rPr/>
            </w:r>
          </w:p>
          <w:p>
            <w:pPr>
              <w:pStyle w:val="Normal"/>
              <w:ind w:left="29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Detección</w:t>
            </w:r>
          </w:p>
          <w:p>
            <w:pPr>
              <w:pStyle w:val="Normal"/>
              <w:ind w:left="110" w:hanging="0"/>
              <w:rPr/>
            </w:pPr>
            <w:r>
              <w:rPr/>
              <w:t>Factores de riesgo</w:t>
            </w:r>
          </w:p>
          <w:p>
            <w:pPr>
              <w:pStyle w:val="Normal"/>
              <w:ind w:left="110" w:hanging="0"/>
              <w:rPr/>
            </w:pPr>
            <w:r>
              <w:rPr/>
              <w:t>Dinámica del abuso</w:t>
            </w:r>
          </w:p>
          <w:p>
            <w:pPr>
              <w:pStyle w:val="Normal"/>
              <w:ind w:left="110" w:hanging="0"/>
              <w:rPr/>
            </w:pPr>
            <w:r>
              <w:rPr/>
              <w:t>Ley y denuncia</w:t>
            </w:r>
          </w:p>
          <w:p>
            <w:pPr>
              <w:pStyle w:val="Normal"/>
              <w:ind w:left="110" w:hanging="0"/>
              <w:rPr/>
            </w:pPr>
            <w:r>
              <w:rPr/>
              <w:t>Tratamiento-derivación</w:t>
            </w:r>
          </w:p>
          <w:p>
            <w:pPr>
              <w:pStyle w:val="Normal"/>
              <w:ind w:left="110" w:hanging="0"/>
              <w:rPr/>
            </w:pPr>
            <w:r>
              <w:rPr/>
              <w:t>Prevención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355" w:hanging="283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Clase expositiv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s-ES_tradnl"/>
              </w:rPr>
              <w:t>en sede oriente HLCM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uditorio Anibal Ariztí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monte </w:t>
            </w:r>
          </w:p>
          <w:p>
            <w:pPr>
              <w:pStyle w:val="Normal"/>
              <w:rPr/>
            </w:pPr>
            <w:r>
              <w:rPr/>
              <w:t>Cap 31 y 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10</w:t>
            </w:r>
          </w:p>
        </w:tc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XAMEN F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ALLERES PRACTICO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</w:t>
      </w:r>
      <w:r>
        <w:rPr/>
        <w:t xml:space="preserve">GRUPO 1 </w:t>
        <w:tab/>
        <w:t>(Central): Dra. Paula Zomosa- Dra. Elsa Peralta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GRUPO 2: </w:t>
        <w:tab/>
        <w:t>(B1):</w:t>
        <w:tab/>
        <w:t>Dra. Viviana Egaña – Dra. Carolina Correa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GRUPO 3: </w:t>
        <w:tab/>
        <w:t>(G2):</w:t>
        <w:tab/>
        <w:t>Dra. Karen Ulloa – Dra. Sofia Gutierrez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GRUPO 4: </w:t>
        <w:tab/>
        <w:t>(G3):</w:t>
        <w:tab/>
        <w:t>Dra. Cristina Reinhardt – Dra. Marisol Valencia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GRUPO 5:</w:t>
        <w:tab/>
        <w:t>(G4):</w:t>
        <w:tab/>
        <w:t>Dra. Nancy Torrejón – Dra. Loreto Cespede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GRUPO 6:  </w:t>
        <w:tab/>
        <w:t>(H):</w:t>
        <w:tab/>
        <w:t xml:space="preserve">Dr. Matías Irarrázabal 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emana del  21 al 24 de Septiemb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80" w:hanging="180"/>
        <w:jc w:val="both"/>
        <w:rPr/>
      </w:pPr>
      <w:r>
        <w:rPr/>
        <w:t>Actividades practicas, división en 6 grupos de 18 alumnos cada u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80" w:hanging="180"/>
        <w:jc w:val="both"/>
        <w:rPr/>
      </w:pPr>
      <w:r>
        <w:rPr/>
        <w:t>Refuerzo de temas tratados en clases teóri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80" w:hanging="180"/>
        <w:jc w:val="both"/>
        <w:rPr/>
      </w:pPr>
      <w:r>
        <w:rPr/>
        <w:t>Privilegio de las patologías señaladas, enfatizando técnica de entrevista y manejo de médico general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2507"/>
        <w:gridCol w:w="2359"/>
        <w:gridCol w:w="1917"/>
        <w:gridCol w:w="1916"/>
      </w:tblGrid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Hor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/09/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IERCOLES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2/09/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EV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/09/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IERNES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4/09/10</w:t>
            </w:r>
          </w:p>
        </w:tc>
      </w:tr>
      <w:tr>
        <w:trPr>
          <w:trHeight w:val="796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- 10: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upo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evista y examen ment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tornos generaliza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utismo) o Retraso Mental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storno por déficit de atención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Trastorno de Conducta o Animo</w:t>
            </w:r>
          </w:p>
        </w:tc>
      </w:tr>
      <w:tr>
        <w:trPr>
          <w:trHeight w:val="123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. Villar  – </w:t>
            </w:r>
            <w:r>
              <w:rPr>
                <w:highlight w:val="yellow"/>
              </w:rPr>
              <w:t>M. E. Mont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Dra. Halpern 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s-CL"/>
              </w:rPr>
              <w:t xml:space="preserve">Dr. García 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ra. Larraguib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J.E. Sepulveda – T.O Natacha Montal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ra Tole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</w:t>
            </w:r>
            <w:r>
              <w:rPr>
                <w:lang w:val="es-CL"/>
              </w:rPr>
              <w:t>T.O  Cecilia Figueroa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r. Arab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ra. </w:t>
            </w:r>
            <w:r>
              <w:rPr>
                <w:lang w:val="es-CL"/>
              </w:rPr>
              <w:t>Larraguibel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r. J.E Sepulved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M.E Mon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a. Halper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r.Arab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Almo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atacha Montalv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. Vil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ra. Halpern – T.O Cecilia Figuero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Ar</w:t>
            </w:r>
            <w:r>
              <w:rPr>
                <w:lang w:val="es-CL"/>
              </w:rPr>
              <w:t>a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ra. Toledo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r. J.E Sepulve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</w:tr>
      <w:tr>
        <w:trPr>
          <w:trHeight w:val="91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 - 12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upo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torno específico del desarrollo o Trastorno de eliminació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sis y/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torno de personalida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to de suicidio y/o Depresió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tornos ansiosos</w:t>
            </w:r>
          </w:p>
        </w:tc>
      </w:tr>
      <w:tr>
        <w:trPr>
          <w:trHeight w:val="1591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. Villar – </w:t>
            </w:r>
            <w:r>
              <w:rPr>
                <w:highlight w:val="yellow"/>
              </w:rPr>
              <w:t>M. E. Mont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Dra. Halpern 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Dr. García 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ra. Larraguib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J.E.Sepúlveda –T.O Natacha Montal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ra Tole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</w:t>
            </w:r>
            <w:r>
              <w:rPr>
                <w:lang w:val="es-CL"/>
              </w:rPr>
              <w:t>T.O  Cecilia Figueroa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Dr. Arab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ra. </w:t>
            </w:r>
            <w:r>
              <w:rPr>
                <w:lang w:val="es-CL"/>
              </w:rPr>
              <w:t>Larraguibel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r. J.E Sepúlved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M.E Mon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a. Halper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r. Arab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Almo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tacha Montalv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. Vil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ra. Halpern – T.O Cecilia Figuero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Ar</w:t>
            </w:r>
            <w:r>
              <w:rPr>
                <w:lang w:val="es-CL"/>
              </w:rPr>
              <w:t>ab</w:t>
            </w:r>
          </w:p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ra. Tole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 J.E Sepúlve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815205" cy="151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25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Grupo N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cente a cargo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yudante (citación pacient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ra. Villar - </w:t>
                                  </w:r>
                                  <w:r>
                                    <w:rPr>
                                      <w:lang w:val="es-CL"/>
                                    </w:rPr>
                                    <w:t xml:space="preserve"> M.E Montt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ra. </w:t>
                                  </w:r>
                                  <w:r>
                                    <w:rPr>
                                      <w:lang w:val="es-CL"/>
                                    </w:rPr>
                                    <w:t>Viviana Egañ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Dra. Halpern –TO Cecilia Figuero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Dra.</w:t>
                                  </w:r>
                                  <w:r>
                                    <w:rPr/>
                                    <w:t xml:space="preserve"> Karen Ulloa</w:t>
                                  </w:r>
                                  <w:r>
                                    <w:rPr>
                                      <w:lang w:val="es-CL"/>
                                    </w:rPr>
                                    <w:t xml:space="preserve">  – Dra. Carmen Gloria Tap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Dr. Arab –Dr. Garcí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. Cristóbal Castil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/>
                                    <w:t xml:space="preserve">Dr. Almonte-Dra. </w:t>
                                  </w:r>
                                  <w:r>
                                    <w:rPr>
                                      <w:lang w:val="es-CL"/>
                                    </w:rPr>
                                    <w:t xml:space="preserve">Larraguibel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 xml:space="preserve">Dra. Nancy Torrejón  – Dra. </w:t>
                                  </w:r>
                                  <w:r>
                                    <w:rPr/>
                                    <w:t xml:space="preserve"> Cristina Reinhard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r. J.E Sepúlveda – TO Natacha Montalva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. Matías Irarazabal -  Dra. Paula Zomo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11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2551"/>
                        <w:gridCol w:w="2977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Grupo N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ente a cargo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yudante (citación pacient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ra. Villar - </w:t>
                            </w:r>
                            <w:r>
                              <w:rPr>
                                <w:lang w:val="es-CL"/>
                              </w:rPr>
                              <w:t xml:space="preserve"> M.E Montt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ra. </w:t>
                            </w:r>
                            <w:r>
                              <w:rPr>
                                <w:lang w:val="es-CL"/>
                              </w:rPr>
                              <w:t>Viviana Egañ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Dra. Halpern –TO Cecilia Figuero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Dra.</w:t>
                            </w:r>
                            <w:r>
                              <w:rPr/>
                              <w:t xml:space="preserve"> Karen Ulloa</w:t>
                            </w:r>
                            <w:r>
                              <w:rPr>
                                <w:lang w:val="es-CL"/>
                              </w:rPr>
                              <w:t xml:space="preserve">  – Dra. Carmen Gloria Tap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Dr. Arab –Dr. Garcí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. Cristóbal Castil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s-CL"/>
                              </w:rPr>
                            </w:pPr>
                            <w:r>
                              <w:rPr/>
                              <w:t xml:space="preserve">Dr. Almonte-Dra. </w:t>
                            </w:r>
                            <w:r>
                              <w:rPr>
                                <w:lang w:val="es-CL"/>
                              </w:rPr>
                              <w:t xml:space="preserve">Larraguibel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 xml:space="preserve">Dra. Nancy Torrejón  – Dra. </w:t>
                            </w:r>
                            <w:r>
                              <w:rPr/>
                              <w:t xml:space="preserve"> Cristina Reinhard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r. J.E Sepúlveda – TO Natacha Montalva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. Matías Irarazabal -  Dra. Paula Zomo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Pueden agregarse o reemplazarse estos pasos prácticos por otras patologías, según el paciente que se present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Dra. Toledo y Dra Abufhele: volantes de reemplazo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567" w:right="760" w:gutter="0" w:header="720" w:top="1440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283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2.3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28384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2.3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1515</wp:posOffset>
              </wp:positionH>
              <wp:positionV relativeFrom="paragraph">
                <wp:posOffset>28384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2.3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" w:leader="none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</w:tabs>
      <w:ind w:left="3024" w:hanging="0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" w:leader="none"/>
        <w:tab w:val="left" w:pos="720" w:leader="none"/>
      </w:tabs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firstLine="709"/>
      <w:jc w:val="both"/>
    </w:pPr>
    <w:rPr>
      <w:sz w:val="24"/>
      <w:lang w:val="es-ES_tradn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3544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1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3:58:00Z</dcterms:created>
  <dc:creator>alfonso correa A. C.</dc:creator>
  <dc:description/>
  <cp:keywords/>
  <dc:language>en-US</dc:language>
  <cp:lastModifiedBy>Marcela</cp:lastModifiedBy>
  <cp:lastPrinted>2009-07-21T11:17:00Z</cp:lastPrinted>
  <dcterms:modified xsi:type="dcterms:W3CDTF">2010-07-28T15:29:00Z</dcterms:modified>
  <cp:revision>24</cp:revision>
  <dc:subject/>
  <dc:title>UN        AD DE CHILE</dc:title>
</cp:coreProperties>
</file>