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  <w:t>SEMINARIO 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  <w:t>RELAJANTES MUSCULARES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1.- Objetiv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os alumnos (as) deberán ser capaces de discutir los parámetros farmacocinéticas y comprender la farmacodinamia de los fármacos relajantes musculares usados en kinesiología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2.-Actividades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40"/>
        <w:ind w:left="36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iscutir las diferencias en los mecanismos de acción de los relajantes musculares de acción central y periféric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40"/>
        <w:ind w:left="360" w:hanging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alizar las principales RAM de este grupo de fármaco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40"/>
        <w:ind w:left="36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ocer los principales fármacos relajadores usados en la práctica kinesiológica. Discutir sus indicaciones y contraindicacione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40"/>
        <w:ind w:left="36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undamentar el uso de los fármacos miorelajantes como coadyuvantes en la terapia de la espasticidad.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400"/>
        </w:tabs>
        <w:ind w:left="24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7:36:00Z</dcterms:created>
  <dc:creator>Usuario</dc:creator>
  <dc:description/>
  <cp:keywords/>
  <dc:language>en-US</dc:language>
  <cp:lastModifiedBy>Usuario</cp:lastModifiedBy>
  <dcterms:modified xsi:type="dcterms:W3CDTF">2008-07-04T19:04:00Z</dcterms:modified>
  <cp:revision>1</cp:revision>
  <dc:subject/>
  <dc:title>SEMINARIO 2</dc:title>
</cp:coreProperties>
</file>