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618490" cy="104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466725</wp:posOffset>
                </wp:positionV>
                <wp:extent cx="154305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acultad de Medic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Escuela de Kinesiolog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36.75pt;mso-wrap-distance-left:9.05pt;mso-wrap-distance-right:9.05pt;mso-wrap-distance-top:0pt;mso-wrap-distance-bottom:0pt;margin-top:36.7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niversidad de Ch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acultad de Medici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Escuela de Kinesiolog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GRAMA ASIGNATURA KINESIOLOGÍA DEL DEPORTE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OS GENERALES.</w:t>
      </w:r>
    </w:p>
    <w:p>
      <w:pPr>
        <w:pStyle w:val="Normal"/>
        <w:jc w:val="both"/>
        <w:rPr/>
      </w:pPr>
      <w:r>
        <w:rPr/>
        <w:t>Asignatura:</w:t>
        <w:tab/>
        <w:tab/>
        <w:t>Kinesiología del Deporte.</w:t>
      </w:r>
    </w:p>
    <w:p>
      <w:pPr>
        <w:pStyle w:val="Normal"/>
        <w:jc w:val="both"/>
        <w:rPr/>
      </w:pPr>
      <w:r>
        <w:rPr/>
        <w:t>Carrera:</w:t>
        <w:tab/>
        <w:tab/>
        <w:t>Licenciatura en Kinesiología</w:t>
      </w:r>
    </w:p>
    <w:p>
      <w:pPr>
        <w:pStyle w:val="Normal"/>
        <w:jc w:val="both"/>
        <w:rPr/>
      </w:pPr>
      <w:r>
        <w:rPr/>
        <w:t>Nivel Curricular:</w:t>
        <w:tab/>
        <w:t>IV año</w:t>
      </w:r>
    </w:p>
    <w:p>
      <w:pPr>
        <w:pStyle w:val="Normal"/>
        <w:jc w:val="both"/>
        <w:rPr/>
      </w:pPr>
      <w:r>
        <w:rPr/>
        <w:t>Régimen:</w:t>
        <w:tab/>
        <w:tab/>
        <w:t>Semestral</w:t>
      </w:r>
    </w:p>
    <w:p>
      <w:pPr>
        <w:pStyle w:val="Normal"/>
        <w:jc w:val="both"/>
        <w:rPr/>
      </w:pPr>
      <w:r>
        <w:rPr/>
        <w:t xml:space="preserve">Escuela: </w:t>
        <w:tab/>
        <w:tab/>
        <w:t>KINESIOLOGÍA.</w:t>
      </w:r>
    </w:p>
    <w:p>
      <w:pPr>
        <w:pStyle w:val="Normal"/>
        <w:jc w:val="both"/>
        <w:rPr/>
      </w:pPr>
      <w:r>
        <w:rPr/>
        <w:t>Facultad:</w:t>
        <w:tab/>
        <w:tab/>
        <w:t>Medic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URACIÓN.</w:t>
      </w:r>
    </w:p>
    <w:p>
      <w:pPr>
        <w:pStyle w:val="Normal"/>
        <w:jc w:val="both"/>
        <w:rPr/>
      </w:pPr>
      <w:r>
        <w:rPr/>
        <w:t>Horas:</w:t>
        <w:tab/>
        <w:tab/>
        <w:tab/>
        <w:t>44 hrs.</w:t>
      </w:r>
    </w:p>
    <w:p>
      <w:pPr>
        <w:pStyle w:val="Normal"/>
        <w:jc w:val="both"/>
        <w:rPr/>
      </w:pPr>
      <w:r>
        <w:rPr/>
        <w:t>Número de alumnos:</w:t>
        <w:tab/>
        <w:t>50</w:t>
      </w:r>
    </w:p>
    <w:p>
      <w:pPr>
        <w:pStyle w:val="Normal"/>
        <w:jc w:val="both"/>
        <w:rPr/>
      </w:pPr>
      <w:r>
        <w:rPr/>
        <w:t>Actividades prácticas: 4 hrs.</w:t>
      </w:r>
    </w:p>
    <w:p>
      <w:pPr>
        <w:pStyle w:val="Normal"/>
        <w:jc w:val="both"/>
        <w:rPr/>
      </w:pPr>
      <w:r>
        <w:rPr/>
        <w:t>Actividades teóricas:</w:t>
        <w:tab/>
        <w:t>26 hrs.</w:t>
      </w:r>
    </w:p>
    <w:p>
      <w:pPr>
        <w:pStyle w:val="Normal"/>
        <w:jc w:val="both"/>
        <w:rPr/>
      </w:pPr>
      <w:r>
        <w:rPr/>
        <w:t>Año en curso:</w:t>
        <w:tab/>
        <w:tab/>
        <w:t>2010</w:t>
      </w:r>
    </w:p>
    <w:p>
      <w:pPr>
        <w:pStyle w:val="Normal"/>
        <w:jc w:val="both"/>
        <w:rPr/>
      </w:pPr>
      <w:r>
        <w:rPr/>
        <w:t>Horas total alumnos:</w:t>
        <w:tab/>
        <w:t>48 h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SPONSABLES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esor encargado:</w:t>
      </w:r>
    </w:p>
    <w:p>
      <w:pPr>
        <w:pStyle w:val="Normal"/>
        <w:jc w:val="both"/>
        <w:rPr/>
      </w:pPr>
      <w:r>
        <w:rPr/>
        <w:t>Nombre:</w:t>
        <w:tab/>
        <w:tab/>
        <w:t>Marcelo Cano Cappellacci.</w:t>
      </w:r>
    </w:p>
    <w:p>
      <w:pPr>
        <w:pStyle w:val="Normal"/>
        <w:jc w:val="both"/>
        <w:rPr/>
      </w:pPr>
      <w:r>
        <w:rPr/>
        <w:t>Fono:</w:t>
        <w:tab/>
        <w:tab/>
        <w:tab/>
        <w:t>9786424</w:t>
      </w:r>
    </w:p>
    <w:p>
      <w:pPr>
        <w:pStyle w:val="Normal"/>
        <w:jc w:val="both"/>
        <w:rPr/>
      </w:pPr>
      <w:r>
        <w:rPr/>
        <w:t>E-mail:</w:t>
        <w:tab/>
        <w:tab/>
        <w:t>mcano@med.uchile.c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ordinador:</w:t>
        <w:tab/>
        <w:tab/>
      </w:r>
    </w:p>
    <w:p>
      <w:pPr>
        <w:pStyle w:val="Normal"/>
        <w:jc w:val="both"/>
        <w:rPr/>
      </w:pPr>
      <w:r>
        <w:rPr/>
        <w:t>Nombre:</w:t>
        <w:tab/>
        <w:tab/>
        <w:t>Rodrigo Latorre García</w:t>
      </w:r>
    </w:p>
    <w:p>
      <w:pPr>
        <w:pStyle w:val="Normal"/>
        <w:jc w:val="both"/>
        <w:rPr/>
      </w:pPr>
      <w:r>
        <w:rPr/>
        <w:t>Fono:</w:t>
        <w:tab/>
        <w:tab/>
        <w:tab/>
        <w:t>9786513, 9786514</w:t>
      </w:r>
    </w:p>
    <w:p>
      <w:pPr>
        <w:pStyle w:val="Normal"/>
        <w:jc w:val="both"/>
        <w:rPr/>
      </w:pPr>
      <w:r>
        <w:rPr/>
        <w:t>E-mail:</w:t>
        <w:tab/>
        <w:tab/>
        <w:t>rlatorre@med.uchile.cl</w:t>
      </w:r>
    </w:p>
    <w:p>
      <w:pPr>
        <w:pStyle w:val="Normal"/>
        <w:jc w:val="both"/>
        <w:rPr/>
      </w:pPr>
      <w:r>
        <w:rPr/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cretaria Docente</w:t>
      </w:r>
    </w:p>
    <w:p>
      <w:pPr>
        <w:pStyle w:val="Normal"/>
        <w:jc w:val="both"/>
        <w:rPr/>
      </w:pPr>
      <w:r>
        <w:rPr/>
        <w:t>Nombre:</w:t>
        <w:tab/>
        <w:tab/>
        <w:t>Ximena Fülle</w:t>
      </w:r>
    </w:p>
    <w:p>
      <w:pPr>
        <w:pStyle w:val="Normal"/>
        <w:jc w:val="both"/>
        <w:rPr/>
      </w:pPr>
      <w:r>
        <w:rPr/>
        <w:t>Fono:</w:t>
        <w:tab/>
        <w:tab/>
        <w:tab/>
        <w:t xml:space="preserve"> 9786514</w:t>
      </w:r>
    </w:p>
    <w:p>
      <w:pPr>
        <w:pStyle w:val="Normal"/>
        <w:jc w:val="both"/>
        <w:rPr/>
      </w:pPr>
      <w:r>
        <w:rPr/>
        <w:t>E-mail:</w:t>
        <w:tab/>
        <w:tab/>
        <w:t xml:space="preserve">escukine@med.uchile.cl </w:t>
      </w:r>
    </w:p>
    <w:p>
      <w:pPr>
        <w:pStyle w:val="Heading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ARIO</w:t>
      </w:r>
    </w:p>
    <w:p>
      <w:pPr>
        <w:pStyle w:val="Normal"/>
        <w:ind w:firstLine="708"/>
        <w:jc w:val="both"/>
        <w:rPr/>
      </w:pPr>
      <w:r>
        <w:rPr/>
        <w:t xml:space="preserve">Todos los días lunes de 12:00 a 13:00 hrs y los jueves de 14:30 a 16:00 h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ODOLOGÍA DOCENTE.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30"/>
        <w:gridCol w:w="180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ACTIVID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ANTI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DURACIÓN c/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° GRUPOS SIMULTÁNEO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s teórica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inarios bibliográfic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bajos práctico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valuacion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alum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Total horas docen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0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Total horas alumno (se obtiene multiplicando la cantidad por la duración de cada actividad   y sumándolas)</w:t>
        <w:br/>
        <w:t>Total horas docentes (se obtiene multiplicando la cantidad por la duración y por el Nº grupos simultáneos de cada actividad y se suma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ESCRIPCIÓN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 xml:space="preserve">Curso eminentemente teórico en el que se revisan las diferentes competencias que deben tener los kinesiólogos que se dedican al manejo de las lesiones deportivas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GENERAL DE LA ASIGNATURA.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 final de la asignatura el alumno será capaz de identificar las competencias que debe tener un Kinesiólogo que trabaja en el área del deport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JETIVO ESPECÍFICOS DE LA ASIGNATURA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>Al final del curso los alumnos serán capaces 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objetivos del proyecto SP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medidas que permiten disminuir la incidencia de lesiones deportiv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os principales mecanismos causantes de lesiones músculo esqueléticas en diferentes segmentos corpora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lesiones más frecuentes en diferentes deport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dentificar las indicaciones y contraindicaciones de la aplicación de un vendaje funci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dquirir destrezas básicas en la aplicación de un vendaje funcion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licar los principios de planificación de un programa de entrenami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ONTENIDOS ORDENADOS POR CAPÍTULO.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Introducción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.</w:t>
        <w:tab/>
        <w:tab/>
        <w:t>Proyecto SPA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Prevención de lesiones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Manejo de lesiones agudas</w:t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Manejo de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extremidade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Manejo de lesiones deportivas en columna vertebral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Vendaje funcional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Rehabilitación integral de las lesiones deportivas.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Continuo del proceso de rehabilitación de lesiones deportivas</w:t>
      </w:r>
    </w:p>
    <w:p>
      <w:pPr>
        <w:pStyle w:val="Normal"/>
        <w:ind w:left="1416" w:hanging="0"/>
        <w:jc w:val="both"/>
        <w:rPr>
          <w:bCs/>
        </w:rPr>
      </w:pPr>
      <w:r>
        <w:rPr>
          <w:bCs/>
        </w:rPr>
        <w:t>Estrategias para la reinserción deportiva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Programación del entrenamiento.</w:t>
      </w:r>
    </w:p>
    <w:p>
      <w:pPr>
        <w:pStyle w:val="Normal"/>
        <w:ind w:left="1416" w:hanging="0"/>
        <w:jc w:val="both"/>
        <w:rPr/>
      </w:pPr>
      <w:r>
        <w:rPr/>
        <w:t>Principios del entrenamiento y su aplicación a la rehabilitación de un deporti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TODOLOGÍA DOCEN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lases teórica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sos prácticos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eminarios bibliográfic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 DEL CURSO.</w:t>
      </w:r>
    </w:p>
    <w:p>
      <w:pPr>
        <w:pStyle w:val="Normal"/>
        <w:jc w:val="both"/>
        <w:rPr>
          <w:b/>
          <w:b/>
        </w:rPr>
      </w:pPr>
      <w:r>
        <w:rPr>
          <w:b/>
        </w:rPr>
        <w:t>Requisitos de asistencia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</w:rPr>
        <w:tab/>
        <w:t>Ser alumno regular de la carrera de Kinesiología. La asistencia a clases teóricas es libre y de 100% a las actividades prácticas y seminarios bibliográfic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valuación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imera prueba teórica: </w:t>
        <w:tab/>
        <w:t>4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gunda prueba teórica: </w:t>
        <w:tab/>
        <w:t>4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minarios bibliográficos:</w:t>
        <w:tab/>
        <w:t>20%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presentación:</w:t>
        <w:tab/>
        <w:tab/>
        <w:t>7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xamen final:</w:t>
        <w:tab/>
        <w:tab/>
        <w:tab/>
        <w:t>3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scala de notas: </w:t>
        <w:tab/>
        <w:tab/>
        <w:t>1 – 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Nota mínima de aprobación: 4,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spectos reglamentarios de la evalu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tendrán un plazo de 10 días hábiles después de la publicación de las notas para revisar su prueb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apelación se hará por escrito dentro del plazo recién descrito en el formato para ello diseñad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l docente tendrá un plazo de 10 días hábiles para publicar y/o comunicar el resultado de la apelació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s alumnos que falten a una prueba correctamente justificado (según reglamento) podrán rendirla a la  hora, fecha y lugar que se acordará con el docent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Todos los alumnos deben rendir el Examen Teórico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BIBLIOGRAFÍA RECOMENDADA.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 xml:space="preserve">Delfín. </w:t>
      </w:r>
      <w:r>
        <w:rPr>
          <w:rFonts w:cs="Times New Roman" w:ascii="Times New Roman" w:hAnsi="Times New Roman"/>
          <w:sz w:val="24"/>
        </w:rPr>
        <w:t xml:space="preserve">V. Kinesiología Aplicada al Deporte. 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GB"/>
        </w:rPr>
        <w:t xml:space="preserve">Prentice. </w:t>
      </w:r>
      <w:r>
        <w:rPr>
          <w:rFonts w:cs="Times New Roman" w:ascii="Times New Roman" w:hAnsi="Times New Roman"/>
          <w:sz w:val="24"/>
          <w:lang w:val="en-US"/>
        </w:rPr>
        <w:t>W. Techniques in musculoskeletal rehabilitation. Mc-Graw-Hill. 2001</w:t>
      </w:r>
    </w:p>
    <w:p>
      <w:pPr>
        <w:pStyle w:val="HTMLconformatoprevio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lang w:val="en-US"/>
        </w:rPr>
        <w:t>Shamus E. Sports injury. Prevention and rehabilitation. Mc Graw-Hill. 2001</w:t>
      </w:r>
    </w:p>
    <w:p>
      <w:pPr>
        <w:pStyle w:val="HTMLconformatoprevio"/>
        <w:ind w:left="360" w:hanging="0"/>
        <w:rPr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DOCENTES PARTICIPANTES EN LA ASIGNATUR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t-BR"/>
        </w:rPr>
      </w:pPr>
      <w:r>
        <w:rPr/>
        <w:t>Marcelo Cano C.; Virginia Delfín A.; Pablo Quiroga M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/>
        <w:t>Calendario de actividades.</w:t>
      </w:r>
    </w:p>
    <w:tbl>
      <w:tblPr>
        <w:tblW w:w="90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40"/>
        <w:gridCol w:w="4610"/>
        <w:gridCol w:w="218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resentación del curso. Estándares del    Kinesiólog@ deportivo. Proyecto SP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Quirog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Prevención de lesiones del deporte y Manejo de lesiones aguda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Seminario bibliográfico 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EI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 </w:t>
            </w:r>
            <w:r>
              <w:rPr/>
              <w:t>Seminario bibliográfico 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EI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.0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anejo de lesiones deportivas de columna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>
                <w:lang w:val="en-US"/>
              </w:rPr>
              <w:t>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E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imer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.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anejo de lesiones deportivas de EE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Vendajes funcionales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Delfín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Seminario bibliográfico 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12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vendajes funcionale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18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5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áctico Rehabilitación integral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; V. Delfí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jora del rendimiento, Aprendizaje continuo, investigación y PBE profesionalismo, manejo antidopaje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08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gramación entrenamiento 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 Quirog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Seminario bibliográfico 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15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ogramación entrenamiento 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 Quirog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22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minario bibliográfico 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gunda prueba teóric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15 hr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ame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ano</w:t>
            </w:r>
          </w:p>
        </w:tc>
      </w:tr>
    </w:tbl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 Ref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upperRoman"/>
      <w:lvlText w:val="%2."/>
      <w:lvlJc w:val="right"/>
      <w:pPr>
        <w:tabs>
          <w:tab w:val="num" w:pos="890"/>
        </w:tabs>
        <w:ind w:left="890" w:hanging="17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330"/>
        </w:tabs>
        <w:ind w:left="2330" w:hanging="170"/>
      </w:pPr>
      <w:rPr/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 Ref;Tahoma" w:hAnsi="Verdana Ref;Tahoma" w:cs="Verdana Ref;Tahoma"/>
      <w:b/>
      <w:bCs/>
      <w:color w:val="333399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 Ref;Tahoma" w:hAnsi="Verdana Ref;Tahoma" w:cs="Verdana Ref;Tahoma"/>
      <w:b/>
      <w:bCs/>
      <w:color w:val="333399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 Ref;Tahoma" w:hAnsi="Verdana Ref;Tahoma" w:cs="Verdana Ref;Tahoma"/>
      <w:b/>
      <w:bCs/>
      <w:color w:val="333399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 Ref;Tahoma" w:hAnsi="Verdana Ref;Tahoma" w:cs="Verdana Ref;Tahoma"/>
      <w:b/>
      <w:bCs/>
      <w:color w:val="0000FF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333399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olor w:val="333399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FF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Verdana Ref;Tahoma" w:hAnsi="Verdana Ref;Tahoma" w:cs="Verdana Ref;Tahoma"/>
      <w:color w:val="333399"/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 Ref;Tahoma" w:hAnsi="Verdana Ref;Tahoma" w:cs="Verdana Ref;Tahoma"/>
      <w:color w:val="0066FF"/>
      <w:sz w:val="1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35:00Z</dcterms:created>
  <dc:creator>Jose Miguel Gomez Lopez</dc:creator>
  <dc:description/>
  <cp:keywords/>
  <dc:language>en-US</dc:language>
  <cp:lastModifiedBy>Marcelo Cano</cp:lastModifiedBy>
  <cp:lastPrinted>2006-06-28T17:17:00Z</cp:lastPrinted>
  <dcterms:modified xsi:type="dcterms:W3CDTF">2010-08-03T21:01:00Z</dcterms:modified>
  <cp:revision>30</cp:revision>
  <dc:subject/>
  <dc:title>PROGRAMA DE ASIGNATURA</dc:title>
</cp:coreProperties>
</file>