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b/>
          <w:b/>
          <w:spacing w:val="-3"/>
          <w:sz w:val="22"/>
          <w:szCs w:val="22"/>
          <w:lang w:val="es-ES_tradnl"/>
        </w:rPr>
      </w:pPr>
      <w:r>
        <w:rPr>
          <w:rFonts w:cs="Arial" w:ascii="Arial" w:hAnsi="Arial"/>
          <w:b/>
          <w:spacing w:val="-3"/>
          <w:sz w:val="22"/>
          <w:szCs w:val="22"/>
          <w:lang w:val="es-ES_tradnl"/>
        </w:rPr>
        <w:t>JUAN PABLO, 2 años 6 meses ,nivel socioeconómico medio 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P.¿Qué es esto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1. una moto(ruidos imitando la moto)                                                     (2)</w:t>
        <w:tab/>
        <w:t xml:space="preserve">    existenci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hanging="36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P.ya súbete aquí / ya maneja ahí  /esa es una moto(la pierna del  padre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 xml:space="preserve">2.ehta una moto                                                                                     (3) </w:t>
        <w:tab/>
        <w:t xml:space="preserve">    existenci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3.fea                                                                                                        (1)                atribu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4.Ay! me botao moto                                                                              (3)</w:t>
        <w:tab/>
        <w:tab/>
        <w:t xml:space="preserve">   ac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5.(ruidos de moto) Oy que choy moto                                                   (4)                existenci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 xml:space="preserve">6.Me cahché                                                                                           (2)            </w:t>
        <w:tab/>
        <w:t>estado intern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P.te cansaste y ¿por qué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7. pohque chi po                                                                                    (3)</w:t>
        <w:tab/>
        <w:t xml:space="preserve">              causalidad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8. pohque ibamoh la moto                                                                     (4)</w:t>
        <w:tab/>
        <w:t xml:space="preserve">               causalida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P.¿en la moto se cansa? / no / si en la moto uno no se cans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9.me cahché                                                                                          (2)               estado intern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P.¿Cómo te vas a cansar en la moto! ¿y en el caballo no te  cansa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10. no po                                                                                               (1)                nega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P. súbete al caballo entonc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-Ah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P.caballit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800" w:hanging="516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11.no uhta ese caallo                                                      (4) negación, especificación,estado intern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P.Ah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12. ese caallo                                                                                       (2)</w:t>
        <w:tab/>
        <w:t xml:space="preserve">       especificación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b/>
          <w:b/>
          <w:spacing w:val="-3"/>
          <w:sz w:val="22"/>
          <w:szCs w:val="22"/>
          <w:lang w:val="es-ES_tradnl"/>
        </w:rPr>
      </w:pPr>
      <w:r>
        <w:rPr>
          <w:rFonts w:cs="Arial" w:ascii="Arial" w:hAnsi="Arial"/>
          <w:b/>
          <w:spacing w:val="-3"/>
          <w:sz w:val="22"/>
          <w:szCs w:val="22"/>
          <w:lang w:val="es-ES_tradnl"/>
        </w:rPr>
        <w:t>SUJETO: NICOLÁS, 3 años 3 meses; nivel socioeconómico medio 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b/>
          <w:b/>
          <w:spacing w:val="-3"/>
          <w:sz w:val="22"/>
          <w:szCs w:val="22"/>
          <w:lang w:val="es-ES_tradnl"/>
        </w:rPr>
      </w:pPr>
      <w:r>
        <w:rPr>
          <w:rFonts w:cs="Arial" w:ascii="Arial" w:hAnsi="Arial"/>
          <w:b/>
          <w:spacing w:val="-3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E. ¿a dónde fuiste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 xml:space="preserve">1. al mecao anochi                                                                                (3) </w:t>
        <w:tab/>
        <w:t xml:space="preserve">          acción locativ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E. Ah! ¿y qué hicieron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2. corimos el agua                                                                                  (3)</w:t>
        <w:tab/>
        <w:tab/>
        <w:t>ac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E. ¿ehtaba inundao? /¿si?/ ¿Y por qué estaba inundado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3. y ahí ehtá nando                                                                               (4)</w:t>
        <w:tab/>
        <w:tab/>
        <w:t>acción locativ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4. en el agua                                                                                          (3)</w:t>
        <w:tab/>
        <w:tab/>
        <w:t>acción locativ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5. en al agua allí                                                                                    (4)</w:t>
        <w:tab/>
        <w:tab/>
        <w:t>acción locativ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- ininteligibl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6. tonceh charon agua                                                                          (3)</w:t>
        <w:tab/>
        <w:tab/>
        <w:t>ac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 xml:space="preserve">7. el agua de loh autoh                                                                         (5)  </w:t>
        <w:tab/>
        <w:tab/>
        <w:t>ac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E. Oye ¿y por qué había tanta agua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8.  pohque                                                                                             (1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9,  pohque loh pisoh                                                                             (3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10, pohque loh pisoh taan malo                                                           (5)</w:t>
        <w:tab/>
        <w:t xml:space="preserve">    causalidad, atribu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E.  Ah!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11.y hay                                                                                                (2)</w:t>
        <w:tab/>
        <w:t xml:space="preserve">          existenci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12. hay hoyo                                                                                         (2)</w:t>
        <w:tab/>
        <w:t xml:space="preserve">         existenci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E.  hay hoyo? ¿muchos o poco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13.  pocoh                                                                                            (1)</w:t>
        <w:tab/>
        <w:t xml:space="preserve">        cantida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E. pocoh / ¿y son grandeh o chicoh loh hoyoh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14.son rande                                                                                       (2)</w:t>
        <w:tab/>
        <w:t xml:space="preserve">        atribu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E. Mira.¡Ay, se me cayó! / oye / ¿y tuh hermanoh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  <w:t>15.¿mi hermano rorigo?                                                                     (3)</w:t>
        <w:tab/>
        <w:t xml:space="preserve">        poses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0" w:hanging="0"/>
        <w:jc w:val="both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pacing w:val="-3"/>
          <w:sz w:val="22"/>
          <w:szCs w:val="22"/>
          <w:lang w:val="es-ES_tradnl"/>
        </w:rPr>
      </w:pPr>
      <w:r>
        <w:rPr>
          <w:rFonts w:cs="Arial" w:ascii="Arial" w:hAnsi="Arial"/>
          <w:spacing w:val="-3"/>
          <w:sz w:val="22"/>
          <w:szCs w:val="22"/>
          <w:lang w:val="es-ES_tradnl"/>
        </w:rPr>
      </w:r>
    </w:p>
    <w:sectPr>
      <w:type w:val="nextPage"/>
      <w:pgSz w:w="12240" w:h="15840"/>
      <w:pgMar w:left="1440" w:right="1440" w:gutter="0" w:header="0" w:top="851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1:34:00Z</dcterms:created>
  <dc:creator>Maía Mercedes Pavez</dc:creator>
  <dc:description/>
  <dc:language>en-US</dc:language>
  <cp:lastModifiedBy>Fac. de Medicina</cp:lastModifiedBy>
  <cp:lastPrinted>2008-08-21T10:29:00Z</cp:lastPrinted>
  <dcterms:modified xsi:type="dcterms:W3CDTF">2008-08-21T14:30:00Z</dcterms:modified>
  <cp:revision>3</cp:revision>
  <dc:subject/>
  <dc:title>SUJETO:P</dc:title>
</cp:coreProperties>
</file>