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Morfosintaxis II 2010 </w:t>
      </w:r>
    </w:p>
    <w:p>
      <w:pPr>
        <w:pStyle w:val="Normal"/>
        <w:rPr>
          <w:sz w:val="20"/>
          <w:szCs w:val="20"/>
        </w:rPr>
      </w:pPr>
      <w:r>
        <w:rPr>
          <w:sz w:val="20"/>
          <w:szCs w:val="20"/>
        </w:rPr>
        <w:t>Prof. Christian Peñaloza Castillo</w:t>
      </w:r>
    </w:p>
    <w:p>
      <w:pPr>
        <w:pStyle w:val="Normal"/>
        <w:jc w:val="center"/>
        <w:rPr>
          <w:b/>
          <w:b/>
          <w:sz w:val="20"/>
          <w:szCs w:val="20"/>
        </w:rPr>
      </w:pPr>
      <w:r>
        <w:rPr>
          <w:b/>
          <w:sz w:val="20"/>
          <w:szCs w:val="20"/>
        </w:rPr>
        <w:t>Creación de pauta de observación y descripción morfosintáctica</w:t>
      </w:r>
    </w:p>
    <w:p>
      <w:pPr>
        <w:pStyle w:val="Normal"/>
        <w:jc w:val="both"/>
        <w:rPr>
          <w:sz w:val="20"/>
          <w:szCs w:val="20"/>
        </w:rPr>
      </w:pPr>
      <w:r>
        <w:rPr>
          <w:b/>
          <w:sz w:val="20"/>
          <w:szCs w:val="20"/>
        </w:rPr>
        <w:tab/>
      </w:r>
      <w:r>
        <w:rPr>
          <w:sz w:val="20"/>
          <w:szCs w:val="20"/>
        </w:rPr>
        <w:t xml:space="preserve">Las pautas de observación y descripción son muy útiles en contextos clínicos en los que se desea, justamente, observar y describir de manera rápida y jerarquizada desempeños sintácticos, especialmente obtenidos en instancias no normadas o no pensadas originalmente para la evaluación morfosintáctica, como puede ser la aplicación del protocolo del PLE, los recontados narrativos, las descripciones de lámina, las muestras de escritura, etc. En todas esas instancias, puede ser necesario generar un perfil morfosintáctico del niño, del adolescente o de la persona adulta y no resulta factible ni eficiente realizar el análisis morfosintáctico completo, oración por oración, de la muestra de habla. Una buena pauta de observación debería permitir focalizar la mirada de manera rápida y útil en un conjunto acotado de fenómenos morfosintácticos considerados relevantes. La habilidad de generar este tipo de pautas, debe tenerse en claro, solo se va logrando por parte del evaluador a medida que aumenta su experiencia clínica, su ejercicio evaluativo, su capacidad de integrar evaluaciones morfosintácticas con las demás evaluaciones lingüísticas y comunicativas y, por lo tanto, va aumentando su capacidad de discriminar lo más relevante de lo menos; lo que podríamos llamar el “criterio” fonoaudiológico. En ese sentido, el ejercicio que se propone en este curso debe ser entendido como un primer paso, como una primera experiencia, en el camino del “ojo clínico” que solo se implementa y establece después de mucha observación, experiencia, experimentación, análisis, etc. En ese mismo sentido, también, se debe clarificar que lo esperable es que las pautas se vayan mejorando con el tiempo, a medida que dicha experiencia fonoaudiológica crece, a través de la modificación de los criterios de observación, del número de criterios, de las valoraciones, de las ponderaciones, etc. </w:t>
      </w:r>
    </w:p>
    <w:p>
      <w:pPr>
        <w:pStyle w:val="Normal"/>
        <w:jc w:val="both"/>
        <w:rPr>
          <w:sz w:val="20"/>
          <w:szCs w:val="20"/>
        </w:rPr>
      </w:pPr>
      <w:r>
        <w:rPr>
          <w:sz w:val="20"/>
          <w:szCs w:val="20"/>
        </w:rPr>
        <w:tab/>
        <w:t>Las pautas de observación y descripción cumplen, además, otras importantes funciones. Por ejemplo, permiten comparar desempeños de una misma persona separados en el tiempo, especialmente para saber si hay cambios en términos lingüísticos y comunicativos. También permiten comparar el desempeño de una persona con el de pares en un conjunto de aspectos que se consideran relevantes observar. Dicho lo anterior, debe quedar claro que idealmente estas pautas no solo deberían ser “morfosintácticas”, sino comunicativamente integrales, es decir, que consideren aspectos de desarrollo psico y sociocognitivos, lingüísticos y discursivos. En este curso, sin embargo, solo crearemos pautas de observación morfosintácica.</w:t>
      </w:r>
    </w:p>
    <w:p>
      <w:pPr>
        <w:pStyle w:val="Normal"/>
        <w:jc w:val="both"/>
        <w:rPr>
          <w:sz w:val="20"/>
          <w:szCs w:val="20"/>
        </w:rPr>
      </w:pPr>
      <w:r>
        <w:rPr>
          <w:sz w:val="20"/>
          <w:szCs w:val="20"/>
        </w:rPr>
        <w:tab/>
        <w:t>Estas pautas pueden tener distintos métodos de dirigir la observación:</w:t>
      </w:r>
    </w:p>
    <w:p>
      <w:pPr>
        <w:pStyle w:val="Normal"/>
        <w:jc w:val="both"/>
        <w:rPr>
          <w:sz w:val="20"/>
          <w:szCs w:val="20"/>
        </w:rPr>
      </w:pPr>
      <w:r>
        <w:rPr>
          <w:sz w:val="20"/>
          <w:szCs w:val="20"/>
        </w:rPr>
        <w:t xml:space="preserve">1. </w:t>
      </w:r>
      <w:r>
        <w:rPr>
          <w:i/>
          <w:sz w:val="20"/>
          <w:szCs w:val="20"/>
        </w:rPr>
        <w:t>Check list</w:t>
      </w:r>
      <w:r>
        <w:rPr>
          <w:sz w:val="20"/>
          <w:szCs w:val="20"/>
        </w:rPr>
        <w:t xml:space="preserve">: se define un número x de aspectos que se describen en términos de presencia / ausencia (el sujeto elicita o no cláusulas, complementos directos, verbos en perfectivo, etc.). Esta modalidad sirve bastante para generar perfiles generales, especialmente cuando es relevante saber qué formas gramaticales no están presentes en una muestra de habla. La información que entrega, sin embargo, es muy general en términos cualitativos (no hay valoración “logrado / no logrado” o alguno similar) y cuantitativos, porque se sabe solo cuántos fenómenos ocurren, pero no si ellos ocurren una o varias veces. Si se desea realizar perfiles rápidos, son muy útiles; si se desea perfiles que consideren la variedad de recursos  o de complejidad gramatical de un sujeto, los </w:t>
      </w:r>
      <w:r>
        <w:rPr>
          <w:i/>
          <w:sz w:val="20"/>
          <w:szCs w:val="20"/>
        </w:rPr>
        <w:t>check list</w:t>
      </w:r>
      <w:r>
        <w:rPr>
          <w:sz w:val="20"/>
          <w:szCs w:val="20"/>
        </w:rPr>
        <w:t xml:space="preserve"> son menos recomendables.</w:t>
      </w:r>
    </w:p>
    <w:p>
      <w:pPr>
        <w:pStyle w:val="Normal"/>
        <w:jc w:val="both"/>
        <w:rPr/>
      </w:pPr>
      <w:r>
        <w:rPr>
          <w:sz w:val="20"/>
          <w:szCs w:val="20"/>
        </w:rPr>
        <w:t xml:space="preserve">2. Pautas de conteo: se define un número x de aspectos posibles de ser contados como unidades (número de oraciones, número de cláusulas, número de actualizadores). Son útiles para generar perfiles cuantitativos que después puedan utilizarse en análisis estadístico, por ejemplo, para comparar dos desempeños de una misma persona o entre sujetos distintos. También son útiles para obtener relaciones entre aspectos morfosintácticos distintos, los llamados “índices” (el número de cláusulas por cada oración dicha o índice de complejidad, la relación entre el número de complementos por oración, el índice de verbos en subjuntivo de un corpus, etc.). La gran limitante de esta modalidad es que, para generar una comparación, exige que las muestras de habla observadas sean lo más similares entre ellas, en términos de actividad (qué se le pidió al sujeto, cuánta ayuda se le dio, qué tipo de </w:t>
      </w:r>
      <w:r>
        <w:rPr>
          <w:i/>
          <w:sz w:val="20"/>
          <w:szCs w:val="20"/>
        </w:rPr>
        <w:t>rapport</w:t>
      </w:r>
      <w:r>
        <w:rPr>
          <w:sz w:val="20"/>
          <w:szCs w:val="20"/>
        </w:rPr>
        <w:t>, duración de la actividad, etc.)</w:t>
      </w:r>
    </w:p>
    <w:p>
      <w:pPr>
        <w:pStyle w:val="Normal"/>
        <w:jc w:val="both"/>
        <w:rPr>
          <w:sz w:val="20"/>
          <w:szCs w:val="20"/>
        </w:rPr>
      </w:pPr>
      <w:r>
        <w:rPr>
          <w:sz w:val="20"/>
          <w:szCs w:val="20"/>
        </w:rPr>
        <w:t>3. Pautas de cotejo: se define un número x de categorías que son definibles en términos cualitativos de desempeño (no esperable, esperable; deficiente, regular, aceptable, etc.). Los criterios de desempeño deben ser los mismos para todas las categorías y quien crea la pauta puede definir, de manera más o menos arbitraria, qué es lo que entenderá en cada caso como logrado o no o como deficiente, regular y aceptable. Por ejemplo, una pauta de cotejo utiliza estos últimos tres criterios para dos categorías:</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Deficient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Regular</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Aceptabl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Complejidad sintáctic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enos del 10% de las oraciones emitidas por el sujeto son complej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ntre el 10% y el 25% de las oraciones emitidas por el sujeto son complej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obre el 25% de las oraciones emitidas por el sujeto son complej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Variedad verb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l sujeto solo elicita verbos en un mismo tiempo y mod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el sujeto elicita verbos: </w:t>
            </w:r>
          </w:p>
          <w:p>
            <w:pPr>
              <w:pStyle w:val="Normal"/>
              <w:spacing w:lineRule="auto" w:line="240" w:before="0" w:after="0"/>
              <w:jc w:val="both"/>
              <w:rPr>
                <w:sz w:val="20"/>
                <w:szCs w:val="20"/>
              </w:rPr>
            </w:pPr>
            <w:r>
              <w:rPr>
                <w:sz w:val="20"/>
                <w:szCs w:val="20"/>
              </w:rPr>
              <w:t>a) en distintos tiempos, pero en un mismo modo; o</w:t>
            </w:r>
          </w:p>
          <w:p>
            <w:pPr>
              <w:pStyle w:val="Normal"/>
              <w:spacing w:lineRule="auto" w:line="240" w:before="0" w:after="0"/>
              <w:jc w:val="both"/>
              <w:rPr>
                <w:sz w:val="20"/>
                <w:szCs w:val="20"/>
              </w:rPr>
            </w:pPr>
            <w:r>
              <w:rPr>
                <w:sz w:val="20"/>
                <w:szCs w:val="20"/>
              </w:rPr>
              <w:t>b) en distintos modos, pero en un mismo tiemp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l sujeto elicita verbos en distintos tiempos y modos</w:t>
            </w:r>
          </w:p>
        </w:tc>
      </w:tr>
    </w:tbl>
    <w:p>
      <w:pPr>
        <w:pStyle w:val="Normal"/>
        <w:jc w:val="both"/>
        <w:rPr>
          <w:sz w:val="20"/>
          <w:szCs w:val="20"/>
        </w:rPr>
      </w:pPr>
      <w:r>
        <w:rPr>
          <w:sz w:val="20"/>
          <w:szCs w:val="20"/>
        </w:rPr>
      </w:r>
    </w:p>
    <w:p>
      <w:pPr>
        <w:pStyle w:val="Normal"/>
        <w:jc w:val="both"/>
        <w:rPr>
          <w:sz w:val="20"/>
          <w:szCs w:val="20"/>
        </w:rPr>
      </w:pPr>
      <w:r>
        <w:rPr>
          <w:rFonts w:cs="Calibri"/>
          <w:sz w:val="20"/>
          <w:szCs w:val="20"/>
        </w:rPr>
        <w:t xml:space="preserve"> </w:t>
      </w:r>
      <w:r>
        <w:rPr>
          <w:sz w:val="20"/>
          <w:szCs w:val="20"/>
        </w:rPr>
        <w:tab/>
        <w:t xml:space="preserve">Este tipo de pautas son ideales para crear perfiles de desempeños más cualitativos (aunque pueden utilizarse con fines cuantitativos también, al asignarse un puntaje a cada criterio; por ejemplo deficiente = 0 punto; regular = 1 punto; aceptable = 2 puntos) y para comparar desempeños lingüísticos cuando las instancias de elicitación no fueron exactamente idénticas para todos, aunque se enmarcan en una misma tarea o género discursivo (por ejemplo, si quisiéramos comparar dos niños a los que se les aplicó el protocolo del PLE). La gran dificultad de este método es la objetivación de los criterios utilizados para discriminar un desempeño de otro, es decir, para definir cada variable. Se entiende que este tipo de pauta solo se puede generar después de mucha experiencia en observación y descripción lingüística y que, de todas las comentadas, es la que más continuamente se está revisando, corrigiendo, perfeccionando. </w:t>
      </w:r>
    </w:p>
    <w:p>
      <w:pPr>
        <w:pStyle w:val="Normal"/>
        <w:spacing w:before="0" w:after="200"/>
        <w:jc w:val="both"/>
        <w:rPr/>
      </w:pPr>
      <w:r>
        <w:rPr>
          <w:sz w:val="20"/>
          <w:szCs w:val="20"/>
        </w:rPr>
        <w:tab/>
        <w:t>Para los objetivos del trabajo de este curso, la idea es que ustedes generen pautas mixtas, que incluyan al menos dos de las modalidades acá descritas, y que los aspectos morfosintácticos evaluados sean aproximadamente 10. Menos de 5 me parece que resulta una pauta muy general y poco informativa; más de 15, muy exhaustiva, lo que puede terminar siendo engorroso y poco efica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15:00Z</dcterms:created>
  <dc:creator>medicina</dc:creator>
  <dc:description/>
  <cp:keywords/>
  <dc:language>en-US</dc:language>
  <cp:lastModifiedBy>medicina</cp:lastModifiedBy>
  <dcterms:modified xsi:type="dcterms:W3CDTF">2010-10-29T15:15:00Z</dcterms:modified>
  <cp:revision>2</cp:revision>
  <dc:subject/>
  <dc:title/>
</cp:coreProperties>
</file>