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rfosintaxis II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NFORME INTEGRADO </w:t>
      </w:r>
    </w:p>
    <w:p>
      <w:pPr>
        <w:pStyle w:val="Normal"/>
        <w:rPr>
          <w:b/>
          <w:b/>
        </w:rPr>
      </w:pPr>
      <w:r>
        <w:rPr>
          <w:b/>
        </w:rPr>
        <w:t xml:space="preserve">Objetivos del trabajo: </w:t>
      </w:r>
    </w:p>
    <w:p>
      <w:pPr>
        <w:pStyle w:val="Normal"/>
        <w:rPr/>
      </w:pPr>
      <w:r>
        <w:rPr/>
        <w:t>1. Familiarizarse con la obtención de muestras de lenguaje de niños en distintas instancias de interacción.</w:t>
      </w:r>
    </w:p>
    <w:p>
      <w:pPr>
        <w:pStyle w:val="Normal"/>
        <w:rPr/>
      </w:pPr>
      <w:r>
        <w:rPr/>
        <w:t>2. Evaluar las potencialidades de distintos métodos de obtención de muestras de lenguaje y evaluación en menores preescolares.</w:t>
      </w:r>
    </w:p>
    <w:p>
      <w:pPr>
        <w:pStyle w:val="Normal"/>
        <w:rPr/>
      </w:pPr>
      <w:r>
        <w:rPr/>
        <w:t>3. Describir aspectos sintácticos esenciales de un menor a partir de distintas muestras de lenguaje.</w:t>
      </w:r>
    </w:p>
    <w:p>
      <w:pPr>
        <w:pStyle w:val="Normal"/>
        <w:rPr>
          <w:b/>
          <w:b/>
        </w:rPr>
      </w:pPr>
      <w:r>
        <w:rPr>
          <w:b/>
        </w:rPr>
        <w:t>Partes del informe:</w:t>
      </w:r>
    </w:p>
    <w:p>
      <w:pPr>
        <w:pStyle w:val="Normal"/>
        <w:rPr/>
      </w:pPr>
      <w:r>
        <w:rPr/>
        <w:t>1. Presentación del niño (nombre de pila, edad)</w:t>
      </w:r>
    </w:p>
    <w:p>
      <w:pPr>
        <w:pStyle w:val="Normal"/>
        <w:rPr/>
      </w:pPr>
      <w:r>
        <w:rPr/>
        <w:t>2. Descripción detallada y comparada de las dos o tres interacciones ocurridas con el o la menor (dónde y cuándo ocurrió, cómo ocurrió, cuánto tiempo duró, qué actividades se realizaron, etc.)</w:t>
      </w:r>
    </w:p>
    <w:p>
      <w:pPr>
        <w:pStyle w:val="Normal"/>
        <w:rPr/>
      </w:pPr>
      <w:r>
        <w:rPr/>
        <w:t>3. Evaluación del desempeño del grupo en las distintas instancias (replicar el ya hecho para el PLE y completar con un análisis de lo ocurrido en la aplicación del Toronto y del EDNA, tanto en relación a las experiencias de los que evaluaron como en la apreciación del resto del grupo). Considerar aspectos positivos y aspectos por mejorar y un comentario sobre las expectativas previas a toda esta serie de actividades y el juicio actual del grupo en relación a las habilidades que debe tener alguien que interactúe con un menor con fines de interacción evaluativa.</w:t>
      </w:r>
    </w:p>
    <w:p>
      <w:pPr>
        <w:pStyle w:val="Normal"/>
        <w:rPr/>
      </w:pPr>
      <w:r>
        <w:rPr/>
        <w:t>4. Evaluación de las distintas instancias de obtención de corpus / evaluación. Aspectos positivos y negativos de cada una (aplicabilidad, riqueza en la variedad de datos entregados, riqueza en el número de datos entregados). Propongan un juicio crítico en relación a la interacción/evaluación con fines morfosintácticos en niños de 3-4 años. ¿Qué método consideran más pertinente? ¿Por qué?</w:t>
      </w:r>
    </w:p>
    <w:p>
      <w:pPr>
        <w:pStyle w:val="Normal"/>
        <w:rPr/>
      </w:pPr>
      <w:r>
        <w:rPr/>
        <w:t>5. Descripción del niño</w:t>
      </w:r>
    </w:p>
    <w:p>
      <w:pPr>
        <w:pStyle w:val="Normal"/>
        <w:rPr/>
      </w:pPr>
      <w:r>
        <w:rPr/>
        <w:t>a) Principales características de desarrollo psicológico advertidas en el menor durante la interacción (tomar del Informe I)</w:t>
      </w:r>
    </w:p>
    <w:p>
      <w:pPr>
        <w:pStyle w:val="Normal"/>
        <w:rPr/>
      </w:pPr>
      <w:r>
        <w:rPr/>
        <w:t>b) PLE con 30 enunciados (tomar del informe I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c) Características sintácticas esenciales: variedad de formas verbales (tiempo, aspecto, modo y perífrasis), presencia y diversidad de complementos, repertorio de preposiciones, presencia de oraciones complejas, diversidad de cláusulas, repertorio de partículas subordinantes, presencia y tipos de agramaticalidades (por si las hubiera). Considerar las tres instancias. Señalar claramente si hay aspectos que pueden describirse a partir de los tres métodos o solo a partir de uno o dos de ellos (en otras palabras, si un método resulta más propicio para evaluar cierto aspecto morfosintáctico que los otros o no)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5:37:00Z</dcterms:created>
  <dc:creator>medicina</dc:creator>
  <dc:description/>
  <cp:keywords/>
  <dc:language>en-US</dc:language>
  <cp:lastModifiedBy>medicina</cp:lastModifiedBy>
  <cp:lastPrinted>2010-09-29T12:12:00Z</cp:lastPrinted>
  <dcterms:modified xsi:type="dcterms:W3CDTF">2010-10-06T15:37:00Z</dcterms:modified>
  <cp:revision>2</cp:revision>
  <dc:subject/>
  <dc:title/>
</cp:coreProperties>
</file>