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eparación para prueba de Morfosintaxi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rca en cada caso la alternativa que complete de mejor manera el enunciado presenta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La oración “Te gusta el frío invierno”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no presenta sujeto explícito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resenta un sujeto explícito “te”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resenta un sujeto explícito “el frío invierno”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resenta un sujeto desinencial de segunda person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La oración “Esa buena nota la merecemos todos”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no presenta sujeto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presenta un sujeto “esa buena nota”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presenta un sujeto “todos”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solo tiene predicad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La oración “Trajiste la maqueta de los palafitos” contiene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un verbo determinado por dos complementos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un verbo determinado por una frase nominal y un complemento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un sustantivo determinado por un complemento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un sujeto “la maqueta de los palafitos”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La oración “Si yo fuera alumno buscaría una alternativa” presenta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dos verbos en tiempo condicional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un verbo en presente del subjuntivo y el otro en futuro del indicativo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un verbo en presente del subjuntivo y el otro en condicional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un verbo en pretérito del subjuntivo y el otro en condicion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5. La misma oración anterior también presenta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una cláusula adverbial de posibilidad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una cláusula adverbial condicional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una cláusula sustantiva en función sujeto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una cláusula sustantiva en función de complemento del verb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6. La oración “no te preocupes y vete tranquilo” present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s verbos en presente del indicativ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n verbo en presente del subjuntivo y el otro en futuro del indicativ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s verbos en imperativo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n verbo en presente del subjuntivo y el otro en imperativ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7. La oración “Debiste venir más temprano” presenta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Aspecto perfectivo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Dos verbos, pero solo uno conjugado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Modo subjuntivo</w:t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Una perífrasis dubitativ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8. La oración “Te vimos en la marcha estudiantil” presenta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n p.p.a. complementario directo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n p.p.a. complementario indirecto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n verbo pronominal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n p.p.a. complemento direct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9. La oración “Me convencí de mi triunfo” presenta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un p.p.a.  complementario directo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un p.p.a.  complementario indirecto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un p.p.a.  complemento directo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un verbo pronominal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10. En el enunciado “Me dijiste: voy a prestarte el cuaderno”, ha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s pronombres personales átonos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tres pronombres personales átonos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un pronombre personal átono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s pronombres personales átonos “te”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 xml:space="preserve">11. Si un paciente no comprende oraciones con verbo transitivo (verbos con objetos directos, ya sean CD o cd), </w:t>
      </w:r>
      <w:r>
        <w:rPr>
          <w:sz w:val="20"/>
          <w:u w:val="single"/>
        </w:rPr>
        <w:t>no</w:t>
      </w:r>
      <w:r>
        <w:rPr>
          <w:sz w:val="20"/>
        </w:rPr>
        <w:t xml:space="preserve"> podrá comprender: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está bien enferm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come rápid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me gusta la lluvia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cómete tod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 xml:space="preserve">12. Si un paciente no produce oraciones con verbo transitivo, </w:t>
      </w:r>
      <w:r>
        <w:rPr>
          <w:sz w:val="20"/>
          <w:u w:val="single"/>
        </w:rPr>
        <w:t>sí</w:t>
      </w:r>
      <w:r>
        <w:rPr>
          <w:sz w:val="20"/>
        </w:rPr>
        <w:t xml:space="preserve"> podrá decir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finalmente, lo supe todo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probablemente, lo fueron a ver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injustamente, lo estaban criticando</w:t>
      </w:r>
    </w:p>
    <w:p>
      <w:pPr>
        <w:pStyle w:val="Normal"/>
        <w:numPr>
          <w:ilvl w:val="0"/>
          <w:numId w:val="23"/>
        </w:numPr>
        <w:rPr>
          <w:sz w:val="20"/>
        </w:rPr>
      </w:pPr>
      <w:r>
        <w:rPr>
          <w:sz w:val="20"/>
        </w:rPr>
        <w:t>indudablemente, lo pare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 xml:space="preserve">13. Un niño que no produzca oraciones con verbos perfectivos, </w:t>
      </w:r>
      <w:r>
        <w:rPr>
          <w:sz w:val="20"/>
          <w:u w:val="single"/>
        </w:rPr>
        <w:t>sí</w:t>
      </w:r>
      <w:r>
        <w:rPr>
          <w:sz w:val="20"/>
        </w:rPr>
        <w:t xml:space="preserve"> podrá decir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ese juguete ya me lo regalaste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el monstruo corrió detrás de la princesa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¿viste el ovni?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árate de ahí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14. Un niño que no produzca oraciones con verbos en subjuntivo, no dirá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no vengas más por acá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vete para siempre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postaría a que ganaste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quizás es una posibilidad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15. A través de un ejercicio de elicitación lingüística, un menor de 6 años logró el siguiente desempeñ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mi mamá me trajo juguetes pieza mía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os niños no les gustan los dulces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os zapatos papá mío están cama sucios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plaza vi mi hermano jugando pelota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me encontré mi hermano plaza hoy día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as pelotas duras son las mejores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as pelotas plásticas no me gustan y mi hermano tampoco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e escondí los zapatos papá cama anoche”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¿En qué estructuras el niño evidencia un desempeño lingüístico problemático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¿Qué estructuras no parecen presentar problema en la producción del menor? </w:t>
        <w:br/>
        <w:t xml:space="preserve">Indica tres oraciones que el niño podría producir de manera correct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16. Un niño presenta el siguiente rendimiento en una prueba de comprensión gramatical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 a mi perro en la plaz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compren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imos a Valparaí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rende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mos dulces a los niñ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ren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juegues a los pistoler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rende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cuché al vecino en la maña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compren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i dos perros saltando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rende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olpeé a mi hermano ch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compren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 pegué a mi hermano ch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rend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¿Qué estructuras sintácticas dificultan la comprensión gramatical del menor? Demuéstrelo de manera clar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ndique tres oraciones que probablemente el niño no comprenda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17. Lee el siguiente recontado e indica a continuación si son verdaderos o falsos los juicios que se emiten, explicando en cada caso el por qué de tu aseveració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Menor de 10 años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olor w:val="000000"/>
          <w:sz w:val="20"/>
        </w:rPr>
      </w:pPr>
      <w:r>
        <w:rPr>
          <w:i/>
          <w:sz w:val="20"/>
        </w:rPr>
        <w:t>Había una vez un lobo que era muy friolento y llegó el invierno y él no podía ni caminar, ni comer, ni correr. Entonces se dio cuenta que los conejitos que estaban al lado tenían una estufa y entró a la casa calladito y se las robó, entonces el lobo se quedó dormido, pero no se dio cuenta que se le estaba quemando la cola y despertó muy asustado y comenzó a gritar que lo ayudaran. Entonces lo conejitos decidieron volver a ayudarlo y como había fuego le tiraron agua, pero el agua se convirtió en hielo con tanto frío que hacía, entonces el lobo quedó encerrado en un cubo de hielo y los conejitos les dio pena dejarlo así, entonces le pusieron la estufa al lado y se derritió el hielo y el lobo, como los conejitos lo ayudaron, prometió nunca más volver a robarse las cosas, y los conejitos lo invitaron a quedarse a dormir para que no sintiera más frío.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. El niño solo emite cláusulas adjetivas en la presentación del cuent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 El niño solo emite una cláusula adjetiva en todo su recontado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c. El niño presenta una agramaticalidad de concordanc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. El niño produce cláusulas sustantivas de infinitivo en función de CD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e. Todas las cláusulas sustantivas de infinitivo cumplen la misma función sintáctic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f. El niño produce cláusulas sustantivas con subjunción que en función de CD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g. El niño produce cláusulas sustantivas con subjunción que en función de CC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h. El niño no produce cláusulas adverbiales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. La cláusula “que hacía” es una cláusula adverbial de consecuenc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j. La partícula “como” inicia una cláusula adverbi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Demuestra la veracidad o no del juicio gramatical que se indica en cada caso (origen, prueba aplicada el 2006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  <w:u w:val="single"/>
        </w:rPr>
        <w:t>Un ladrón</w:t>
      </w:r>
      <w:r>
        <w:rPr>
          <w:b/>
          <w:sz w:val="20"/>
          <w:szCs w:val="20"/>
        </w:rPr>
        <w:t xml:space="preserve"> vio mi padre en pleno jardín</w:t>
      </w:r>
      <w:r>
        <w:rPr>
          <w:sz w:val="20"/>
          <w:szCs w:val="20"/>
        </w:rPr>
        <w:t xml:space="preserve"> es el sujeto de la oración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</w:rPr>
        <w:t xml:space="preserve">Nosotros la asustamos con </w:t>
      </w:r>
      <w:r>
        <w:rPr>
          <w:b/>
          <w:sz w:val="20"/>
          <w:szCs w:val="20"/>
          <w:u w:val="single"/>
        </w:rPr>
        <w:t>la</w:t>
      </w:r>
      <w:r>
        <w:rPr>
          <w:b/>
          <w:sz w:val="20"/>
          <w:szCs w:val="20"/>
        </w:rPr>
        <w:t xml:space="preserve"> araña de rincón </w:t>
      </w:r>
      <w:r>
        <w:rPr>
          <w:sz w:val="20"/>
          <w:szCs w:val="20"/>
        </w:rPr>
        <w:t>es un pronombre personal átono de tercera persona singular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</w:rPr>
        <w:t xml:space="preserve">Con la caminata, </w:t>
      </w:r>
      <w:r>
        <w:rPr>
          <w:b/>
          <w:sz w:val="20"/>
          <w:szCs w:val="20"/>
          <w:u w:val="single"/>
        </w:rPr>
        <w:t>nos</w:t>
      </w:r>
      <w:r>
        <w:rPr>
          <w:b/>
          <w:sz w:val="20"/>
          <w:szCs w:val="20"/>
        </w:rPr>
        <w:t xml:space="preserve"> duelen mucho los pies </w:t>
      </w:r>
      <w:r>
        <w:rPr>
          <w:sz w:val="20"/>
          <w:szCs w:val="20"/>
        </w:rPr>
        <w:t>es un complemento indirect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</w:rPr>
        <w:t xml:space="preserve">Las horas de viaje en micro son </w:t>
      </w:r>
      <w:r>
        <w:rPr>
          <w:b/>
          <w:sz w:val="20"/>
          <w:szCs w:val="20"/>
          <w:u w:val="single"/>
        </w:rPr>
        <w:t>agotadoras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es un complemento direct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</w:rPr>
        <w:t xml:space="preserve">Por culpa de la prueba faltamos </w:t>
      </w:r>
      <w:r>
        <w:rPr>
          <w:b/>
          <w:sz w:val="20"/>
          <w:szCs w:val="20"/>
          <w:u w:val="single"/>
        </w:rPr>
        <w:t>a la primera hora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es un complemento directo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</w:rPr>
        <w:t xml:space="preserve">Todos </w:t>
      </w:r>
      <w:r>
        <w:rPr>
          <w:b/>
          <w:sz w:val="20"/>
          <w:szCs w:val="20"/>
          <w:u w:val="single"/>
        </w:rPr>
        <w:t>nos avergonzamos</w:t>
      </w:r>
      <w:r>
        <w:rPr>
          <w:b/>
          <w:sz w:val="20"/>
          <w:szCs w:val="20"/>
        </w:rPr>
        <w:t xml:space="preserve"> de lo que hicimos</w:t>
      </w:r>
      <w:r>
        <w:rPr>
          <w:sz w:val="20"/>
          <w:szCs w:val="20"/>
        </w:rPr>
        <w:t xml:space="preserve"> es un verbo pronominal con rección preposiciona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</w:rPr>
        <w:t xml:space="preserve">Mi madre </w:t>
      </w:r>
      <w:r>
        <w:rPr>
          <w:b/>
          <w:sz w:val="20"/>
          <w:szCs w:val="20"/>
          <w:u w:val="single"/>
        </w:rPr>
        <w:t>se</w:t>
      </w:r>
      <w:r>
        <w:rPr>
          <w:b/>
          <w:sz w:val="20"/>
          <w:szCs w:val="20"/>
        </w:rPr>
        <w:t xml:space="preserve"> sentía mal</w:t>
      </w:r>
      <w:r>
        <w:rPr>
          <w:sz w:val="20"/>
          <w:szCs w:val="20"/>
        </w:rPr>
        <w:t xml:space="preserve"> es un complementario direct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  <w:u w:val="single"/>
        </w:rPr>
        <w:t xml:space="preserve">Te </w:t>
      </w:r>
      <w:r>
        <w:rPr>
          <w:b/>
          <w:sz w:val="20"/>
          <w:szCs w:val="20"/>
        </w:rPr>
        <w:t>van a sacar un diente</w:t>
      </w:r>
      <w:r>
        <w:rPr>
          <w:sz w:val="20"/>
          <w:szCs w:val="20"/>
        </w:rPr>
        <w:t xml:space="preserve"> es un complementario indirect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El elemento subrayado en </w:t>
      </w:r>
      <w:r>
        <w:rPr>
          <w:b/>
          <w:sz w:val="20"/>
          <w:szCs w:val="20"/>
        </w:rPr>
        <w:t xml:space="preserve">Llegaron </w:t>
      </w:r>
      <w:r>
        <w:rPr>
          <w:b/>
          <w:sz w:val="20"/>
          <w:szCs w:val="20"/>
          <w:u w:val="single"/>
        </w:rPr>
        <w:t>enojados</w:t>
      </w:r>
      <w:r>
        <w:rPr>
          <w:b/>
          <w:sz w:val="20"/>
          <w:szCs w:val="20"/>
        </w:rPr>
        <w:t xml:space="preserve"> del cine </w:t>
      </w:r>
      <w:r>
        <w:rPr>
          <w:sz w:val="20"/>
          <w:szCs w:val="20"/>
        </w:rPr>
        <w:t>es un adjeti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n la oración “me agrada verlos alegres”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no hay sujeto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hay sujeto tácito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hay sujeto desinencial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hay sujeto expre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l primer verbo de la oración “Cuídate del hombre del saco” presenta la siguiente información morfológica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tercera persona singular, presente imperfectivo del indicativo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segunda persona singular, futuro imperfectivo del indicativo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segunda persona singular, imperativo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tercera persona singular, futuro imperfectivo del indicati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a oración “Ni se avergonzó por su rojo” presenta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un complemento indirecto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un complemento circunstancial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un complemento directo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un atributo predicativ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a oración “Las alumnas se veían súper interesadas” present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 complemento directo “interesadas”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 atributo predicativo “interesadas”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 atributo predicativo “súper interesadas”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 complemento directo “súper interesadas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a oración “ Te prometí que iba a poder lograrlo el día que tú sonrieras” present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inco verb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es verbos autónom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uatro verbos subordinad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os verbos subordinado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a oración “Todos saben que Sofía sí existe” presenta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na cláusula adjetiva con relativo “que”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na cláusula sustantiva con subjunción “que”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na cláusula adverbial con subjunción “que”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na cláusula adjetiva con subjunción “que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a oración “Aunque yo no lo quisiera, voy a morirme de amor” presenta: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una cláusula sustantiva de infinitivo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dos cláusulas, es decir, dos verbos subordinados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una cláusula adverbial con subjunción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un verbo principal “voy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 niño que no entiende oraciones complejas tendrá dificultades para entender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Debo poner un rojo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Puedo poner un rojo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Quiero poner un rojo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Voy a poner un roj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n paciente que no pueda construir oraciones con relativos no podrá decir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Revisa que no pase drogas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Aléjate, que no soporto tu olor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Cuéntame qué te ofrecieron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La mercancía que te vendieron no era bue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Indica qué tipo de cláusulas tienen las siguientes oracion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a) El bolso del que te hablé lo vendieron ayer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b) El bolso del que va ahí se parece al mío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) No me gustó el tonito como me lo dijiste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) Como regalaron un tiempo, el equipo perdió el partido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) Lo pintaron como les enseñaron en la escuel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) Quiero que nadie sepa lo que te dije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) Que salgan vivos los mineros es el gran desafío actual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f) Las noticias que escuché son realmente preocupante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g) Se va a quedar tan dormido que ni recordará esta conversación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h) Que hayas perdido su celular no me hace ningún chis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46:00Z</dcterms:created>
  <dc:creator>Alejandra</dc:creator>
  <dc:description/>
  <cp:keywords/>
  <dc:language>en-US</dc:language>
  <cp:lastModifiedBy>medicina</cp:lastModifiedBy>
  <cp:lastPrinted>2010-09-27T10:55:00Z</cp:lastPrinted>
  <dcterms:modified xsi:type="dcterms:W3CDTF">2010-10-01T18:51:00Z</dcterms:modified>
  <cp:revision>6</cp:revision>
  <dc:subject/>
  <dc:title>Universidad de Chile</dc:title>
</cp:coreProperties>
</file>