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Minion-BoldCondensedItalic" w:hAnsi="Minion-BoldCondensedItalic" w:cs="Minion-BoldCondensedItalic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/>
          <w:bCs/>
          <w:i/>
          <w:iCs/>
          <w:color w:val="000000"/>
          <w:sz w:val="21"/>
          <w:szCs w:val="21"/>
        </w:rPr>
        <w:t>Evaluación del discurso narrativo (EDN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nion-BoldCondensedItalic" w:hAnsi="Minion-BoldCondensedItalic" w:cs="Minion-BoldCondensedItalic"/>
          <w:bCs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Cs/>
          <w:iCs/>
          <w:color w:val="000000"/>
          <w:sz w:val="21"/>
          <w:szCs w:val="21"/>
        </w:rPr>
        <w:t>María Mercedes Pavez, Mariangela Maggiolo, Carmen Julia Colo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nion-BoldCondensedItalic" w:hAnsi="Minion-BoldCondensedItalic" w:cs="Minion-BoldCondensedItalic"/>
          <w:bCs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Cs/>
          <w:iCs/>
          <w:color w:val="000000"/>
          <w:sz w:val="21"/>
          <w:szCs w:val="21"/>
        </w:rPr>
        <w:t xml:space="preserve">Escuela de Fonoaudiologí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nion-BoldCondensedItalic" w:hAnsi="Minion-BoldCondensedItalic" w:cs="Minion-BoldCondensedItalic"/>
          <w:bCs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Cs/>
          <w:iCs/>
          <w:color w:val="000000"/>
          <w:sz w:val="21"/>
          <w:szCs w:val="21"/>
        </w:rPr>
        <w:t>Universidad de Chi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nion-BoldCondensedItalic" w:hAnsi="Minion-BoldCondensedItalic" w:cs="Minion-BoldCondensedItalic"/>
          <w:bCs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Cs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inion-BoldCondensedItalic" w:hAnsi="Minion-BoldCondensedItalic" w:cs="Minion-BoldCondensedItalic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/>
          <w:bCs/>
          <w:i/>
          <w:iCs/>
          <w:color w:val="000000"/>
          <w:sz w:val="21"/>
          <w:szCs w:val="21"/>
        </w:rPr>
        <w:t>1. La ardillita gloton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Había una vez una ardillita que vivía en el bosque y era muy glotona. Todos los días l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ardillita iba y les robaba la comida a todos sus amigos del bosque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Los animalitos le quisieron dar una lección para que la ardillita no les comiera más su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comida. Se les ocurrió hacerle una casa bien chiquitita, con ventanas y puertas chiquititas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y adentro de la casa le dejaron: nueces, chocolates, miel, dulces, tortas y helados. La ardillit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staba tan contenta que entró en su casa y se comió toda la comida y se puso gorda, gorda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ntonces vinieron sus amiguitos para invitarla a jugar, y como ella estaba tan gorda no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pudo salir ni por la puerta ni por las ventanas porque éstas eran muy pequeñas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ntonces la pobre ardillita, como no pudo salir de su casa, se puso muy triste porque no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podía ir a jugar con sus amiguitos, sólo podía mirarlos por la ventana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ntonces, prometió que nunca más iba a comer tanto, y que nunca más les iba a quitar l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comida porque así ella podría salir de su casa y jugar con ellos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inion-BoldCondensedItalic" w:hAnsi="Minion-BoldCondensedItalic" w:cs="Minion-BoldCondensedItalic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/>
          <w:bCs/>
          <w:i/>
          <w:iCs/>
          <w:color w:val="000000"/>
          <w:sz w:val="21"/>
          <w:szCs w:val="21"/>
        </w:rPr>
        <w:t>2. El sapito saltarín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Había una vez un sapito que vivía en una laguna y que era muy saltarín. Al sapito le gustab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saltar de noche y saltaba tanto que no dejaba dormir a los otros animalitos de la laguna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Un día los animalitos estaban tan cansados por no poder dormir que decidieron ponerle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una trampa al sapito. Construyeron una red y la ocultaron entre las flores de la laguna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ntonces, cuando el sapito salió por la noche, en uno de sus saltos mortales se enredó en l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trampa y se quebró una patita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ntonces el sapito ya no podía saltar y, además, por el dolor que sentía en su patit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quebrada lloraba de día y de noche. Los animalitos sintieron pena por lo que habían hecho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y se dieron cuenta de que así tampoco podrían dormir, así que decidieron curarle la patit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al sapito y, además, le construyeron un gimnasio para que pudiera saltar a su gusto. Con el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tiempo, el sapito mejoró y al ver el regalo que le habían hecho sus amigos se puso muy feliz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l sapito en agradecimiento prometió no saltar nunca más de noche para que todos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pudieran descansar.</w:t>
      </w:r>
    </w:p>
    <w:p>
      <w:pPr>
        <w:pStyle w:val="Normal"/>
        <w:autoSpaceDE w:val="false"/>
        <w:spacing w:lineRule="auto" w:line="240" w:before="0" w:after="0"/>
        <w:rPr>
          <w:rFonts w:ascii="Caecilia-ItalicSC" w:hAnsi="Caecilia-ItalicSC" w:cs="Caecilia-ItalicSC"/>
          <w:i/>
          <w:i/>
          <w:iCs/>
          <w:color w:val="000000"/>
          <w:sz w:val="20"/>
          <w:szCs w:val="20"/>
        </w:rPr>
      </w:pPr>
      <w:r>
        <w:rPr>
          <w:rFonts w:cs="Caecilia-ItalicSC" w:ascii="Caecilia-ItalicSC" w:hAnsi="Caecilia-ItalicSC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inion-BoldCondensedItalic" w:hAnsi="Minion-BoldCondensedItalic" w:cs="Minion-BoldCondensedItalic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Minion-BoldCondensedItalic" w:ascii="Minion-BoldCondensedItalic" w:hAnsi="Minion-BoldCondensedItalic"/>
          <w:b/>
          <w:bCs/>
          <w:i/>
          <w:iCs/>
          <w:color w:val="000000"/>
          <w:sz w:val="21"/>
          <w:szCs w:val="21"/>
        </w:rPr>
        <w:t>3. El lobo friolento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Había una vez un lobo que era muy friolento y pasaba todos los días muerto de frío. Cuando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llegó el invierno, el lobo casi no podía caminar, ni podía comer, ni podía hablar de tanto frío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que tenía. Entonces decidió hacer algo. Salió de su cueva y vio que los conejitos que vivían al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lado de él tenían una estufa. Entró calladito y se la robó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Los conejitos lo vieron y comenzaron a gritar «¡Socorro! ¡Socorro! ¡El lobo nos robó l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stufa!». El lobo se fue corriendo rápidamente para que los conejitos no lo alcanzaran y se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encerró en su casa con la estufa. Después de un rato se quedó dormido, pero como estaba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tan cerca de la estufa se le empezó a quemar la cola y se despertó muy asustado gritando: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«¡Socorro! ¡Sálvenme! ¡Se me quema la cola!»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Los conejitos lo escucharon y fueron a ayudarlo y le tiraron agua para apagarle la cola,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pero como hacía mucho frío el agua se convirtió en hielo y el lobo quedó encerrado en un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cubo de hielo. Pero a los conejitos les dio pena dejarlo así y le pusieron la estufa para que se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derritiera el hielo.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Cuando el lobo estaba bien, se dio cuenta de que los conejitos eran muy buenos y</w:t>
      </w:r>
    </w:p>
    <w:p>
      <w:pPr>
        <w:pStyle w:val="Normal"/>
        <w:autoSpaceDE w:val="false"/>
        <w:spacing w:lineRule="auto" w:line="240" w:before="0" w:after="0"/>
        <w:rPr>
          <w:rFonts w:ascii="Minion-Condensed" w:hAnsi="Minion-Condensed" w:cs="Minion-Condensed"/>
          <w:color w:val="000000"/>
          <w:sz w:val="21"/>
          <w:szCs w:val="21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prometió que nunca más robaría nada a nadie. Los conejitos lo invitaron a quedarse en su</w:t>
      </w:r>
    </w:p>
    <w:p>
      <w:pPr>
        <w:pStyle w:val="Normal"/>
        <w:autoSpaceDE w:val="false"/>
        <w:spacing w:lineRule="auto" w:line="240" w:before="0" w:after="0"/>
        <w:rPr>
          <w:rFonts w:ascii="Minion-BoldCondensedItalic" w:hAnsi="Minion-BoldCondensedItalic" w:cs="Minion-BoldCondensedItalic"/>
          <w:color w:val="000000"/>
          <w:sz w:val="20"/>
          <w:szCs w:val="20"/>
        </w:rPr>
      </w:pPr>
      <w:r>
        <w:rPr>
          <w:rFonts w:cs="Minion-Condensed" w:ascii="Minion-Condensed" w:hAnsi="Minion-Condensed"/>
          <w:color w:val="000000"/>
          <w:sz w:val="21"/>
          <w:szCs w:val="21"/>
        </w:rPr>
        <w:t>casa y así el lobo nunca más sintió frío.</w:t>
      </w:r>
    </w:p>
    <w:p>
      <w:pPr>
        <w:pStyle w:val="Normal"/>
        <w:spacing w:before="0" w:after="200"/>
        <w:rPr>
          <w:rFonts w:ascii="Minion-BoldCondensedItalic" w:hAnsi="Minion-BoldCondensedItalic" w:cs="Minion-BoldCondensedItalic"/>
          <w:color w:val="000000"/>
          <w:sz w:val="20"/>
          <w:szCs w:val="20"/>
        </w:rPr>
      </w:pPr>
      <w:r>
        <w:rPr>
          <w:rFonts w:cs="Minion-BoldCondensedItalic" w:ascii="Minion-BoldCondensedItalic" w:hAnsi="Minion-BoldCondensedItalic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-BoldCondensedItalic">
    <w:charset w:val="00"/>
    <w:family w:val="roman"/>
    <w:pitch w:val="default"/>
  </w:font>
  <w:font w:name="Minion-Condensed">
    <w:charset w:val="00"/>
    <w:family w:val="roman"/>
    <w:pitch w:val="default"/>
  </w:font>
  <w:font w:name="Caecilia-ItalicS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39:00Z</dcterms:created>
  <dc:creator>Alejandra</dc:creator>
  <dc:description/>
  <cp:keywords/>
  <dc:language>en-US</dc:language>
  <cp:lastModifiedBy>medicina</cp:lastModifiedBy>
  <dcterms:modified xsi:type="dcterms:W3CDTF">2009-09-22T18:39:00Z</dcterms:modified>
  <cp:revision>2</cp:revision>
  <dc:subject/>
  <dc:title/>
</cp:coreProperties>
</file>