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rfosintaxis II 20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E PLE (01 de septiembr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tivos del trabaj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Familiarizarse con un método no estandarizado para elicitar una muestra de lengua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Familiarizarse con la obtención de muestras de lenguaje de niños en instancias de interacción conversacional semiespontáne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Describir aspectos sintácticos esenciales de un menor a partir de una muestra de habla conversacional semiespontáne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es del inform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resentación del niño (nombre de pila, eda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Descripción de la interacción (dónde y cuándo ocurrió, cómo ocurrió, cuánto tiempo duró, qué actividades se realizaron, etc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Evaluación de la interacción (expectativas previas, planificación de actividades y nivel de logro de materialización, sensación personal durante la interacción, evaluación por parte del grupo del desempeño del compañero o de la compañera durante la interacción, juicio final en relación a éxito o no de la interacción, motivos que podrían explicar el juicio, aspectos que consideran fueron positivos y aspectos que deben ser mejorado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Descripción del niñ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Principales características de desarrollo psicológico advertidas en el menor durante la interacci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PLE con 30 enuncia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Características sintácticas esenciales: variedad de formas verbales (tiempo, aspecto, modo y perífrasis), presencia y diversidad de complementos, repertorio de preposiciones, presencia de oraciones complejas, diversidad de cláusulas, repertorio de partículas subordinantes, presencia y tipos de agramaticalidades (por si las hubier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Material adjun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Audio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b) Transcripción de los primeros 70 enunciados (20 iniciales más 50 para PLE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09:00Z</dcterms:created>
  <dc:creator>medicina</dc:creator>
  <dc:description/>
  <cp:keywords/>
  <dc:language>en-US</dc:language>
  <cp:lastModifiedBy>medicina</cp:lastModifiedBy>
  <dcterms:modified xsi:type="dcterms:W3CDTF">2010-08-18T16:30:00Z</dcterms:modified>
  <cp:revision>3</cp:revision>
  <dc:subject/>
  <dc:title/>
</cp:coreProperties>
</file>