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134"/>
        <w:gridCol w:w="1843"/>
      </w:tblGrid>
      <w:tr>
        <w:trPr>
          <w:trHeight w:val="2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ISTOF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unci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lab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ntarios</w:t>
            </w:r>
          </w:p>
        </w:tc>
      </w:tr>
      <w:tr>
        <w:trPr>
          <w:trHeight w:val="15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 : ¿komo as estad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b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ke estabas asiend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 s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¡estabas asiendo sumas! ¿Kon kien estabas en la sala ahor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kon la t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komo se yama tu ti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tia alis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¡la tia alisia! Oye cristofer ¿y esa estreyi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¿est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si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sta me la gané en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 xml:space="preserve"> ((ininteligible)) 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ah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¡te la ganaste! ¿i kien te la regaló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 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te gustó? ((sin respuesta del niño))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kuando estás de kumpleañ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n ma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 ya pasó ¿kuantos años kumplist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e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ke isiste para tu kumpleañ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komi to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 ¿i ké má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xu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a ¿i a kienes invitaste al kumpleñ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a mis amig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komo se yaman tus amigos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s-MX" w:eastAsia="en-US"/>
              </w:rPr>
            </w:pPr>
            <w:r>
              <w:rPr>
                <w:rFonts w:cs="Charis SIL;Cambria Math"/>
                <w:sz w:val="18"/>
                <w:szCs w:val="18"/>
              </w:rPr>
              <w:t xml:space="preserve">N: </w:t>
            </w:r>
            <w:r>
              <w:rPr>
                <w:sz w:val="18"/>
                <w:szCs w:val="18"/>
                <w:lang w:val="es-MX" w:eastAsia="en-US"/>
              </w:rPr>
              <w:t>Diego, eh Sergio, Matia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 xml:space="preserve">N: otro Diego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 xml:space="preserve">N: Matías Salas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N: la Camila, el Gaspar, mi hermana, la Rocio, el tata, mi 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, oye cristofer ¿i ellos son del kolexi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l matias el matias salas es de aki i los otros son de ay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i kien es tu mexor pero mexor amig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l gas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por ké es el tu mexor amig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rke me da ko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da kosas ¿i ke kosas ted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xugetes. Me kompra al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 es beb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¡es ĉikitito! ¿i el va aká en el kolegi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 porke es guagu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de donde e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del alamo donde vivo  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a ¿i kuantos años tien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uno? ¿i el te kompra kosa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la rosio tiene dos i el Gaspar tiene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tu kon ellos xuega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a ke xuegas kon ey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mm kon mis xuge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i ke xugetes tiene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autitos de karreras una pista de kabayos autitos de ambulansia trakt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a la rosio le gusta xugar kon autit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 me los kita to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18"/>
                <w:szCs w:val="20"/>
              </w:rPr>
              <w:t>E: te los kita todos ¿y por ke ((traslapo de voces)) te los ki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18"/>
                <w:szCs w:val="20"/>
              </w:rPr>
              <w:t>N: i kuando yo dice “a mamá papa”, a mamá papa” me kopia too lo ke ago 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kopia todo ¿i te akus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 i kua- i kuando- i kuando me me me raxó aki el oxo me le le dixe a mi mam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por ke te raxo el ox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 xml:space="preserve">N: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  <w:lang w:val="es-ES" w:eastAsia="en-US"/>
              </w:rPr>
              <w:t>mm poke poke yo poke yo lel-</w:t>
            </w: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 xml:space="preserve"> (PAUSA)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  <w:lang w:val="es-E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>poke yo le pegé también i lospué i lospué mi- mi mamá mi mamá me lleva a lo consul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. Oye cristofer i por ké se pusieron a pelear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po porke la rosio me- me kita los xuget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Kuando yo estoy- kua- kuando le digo a mi mami “mami ¿estuiamos?” “ya mamá estuiamo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remeda en lo ke tu dises, te kopia todo lo ke tu dises ¿y a ti no te gusta eso? Pero igual ¿tú los kieres a ellos? (PAUSA) oye, ¿los kieres a ell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 cristofer ¿i a eyos los bes todos los días? (PAUSA)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¿viven serka de tu kasa? (PAUSA)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 ¿i kon ellos tu bes algún monito de la tele o n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 porke tengo telek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ienes tevekable ¿i ke kanales te gustan ber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  <w:lang w:val="en-U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  <w:t xml:space="preserve">N:Scooby doo, shabo del osho, barne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n-U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  <w:t>N: eee los power rangers, mickey mouse e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18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so no m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, bes artos monitos i el scooby doo kien e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 (PAUSA)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ke es el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e akueda kuando scooby kuando termina yo se ke dice scooby d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e dis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n-U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  <w:t>N: “scooby scooby doooooo” (IMITA A SCOOBY DO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 dise eso. Oye cristofer pero el scooby doo es una persona es un animal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una pers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una persona. I ke es lo ke as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 (PAUSA) investigan mons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i a ti no te dan susto esos monstru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 i ke otra kosa mas ase scooby doo? ¿anda solo, tiene amig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tiene amig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ke amigos serán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haggy el otro no 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a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l otro no 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no te akuerdas. I este monito ke tu me desias, el chavo del ocho, te gusta? I ke es lo ke ase el chav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 kuand- ase tira lah kos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se tira las cosas ¿i por ke las ase tir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no se pero no se fixa kuando andaba así con la escoba aí don ramón le pegó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>((pucha))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 porke le iso tira una kosa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 xml:space="preserve"> ((pucha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 es medio pavo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i lospueh se le- lo lo mandaron marr mon mar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i le i  aí el shavo me da kome ueos i se loh komio to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no te puedo kreer i por ke se los komio?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rke porke le gustan los ueos i i i no tiene 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aa tenía ambre i se los komio. Oye i el chavo tiene amigos?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eastAsia="Charis SIL;Cambria Math" w:cs="Charis SIL;Cambria Math" w:ascii="Charis SIL;Cambria Math" w:hAnsi="Charis SIL;Cambria Math"/>
                <w:sz w:val="20"/>
                <w:szCs w:val="20"/>
              </w:rPr>
              <w:t xml:space="preserve"> 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ke amigos tien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el Kiko, non ramón, la foinda, el- (PAUS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 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el Kiko komo es? ¿komo es el Kik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h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pero ke más, ke ase el Kik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el Kiko kon kien bib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eee kon la foinda, el ges- el gersá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 xml:space="preserve">((y)) 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l shavo del osho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>((inint.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ellos biben todos xunto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 cristofer el otro ke me dixiste fue el Mickey mouse, a mi también me gusta el Mickey mouse. Y ke es lo que a ti te gusta de Mickey mous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rke tiene las mausk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las mouse-herramienta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i me gusta “man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mani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kuando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 xml:space="preserve">((inint.)) 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“manu mani” (CRISTOFER CAN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i nospueh kuando yo pongo esas kosas ke me gust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“no, manu maní” i me pe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ien ase es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mm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ien ase es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La ro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 la rosio no te dexa ver los monitos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kuando está mi papá ve pahtío i yo i yo a esa ora se despierta estoy viendo el part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 a ti te gusta el futbol? Viste el mundial? Kual es el equipo ke mas te gustaba? (PAUSA LARGA) Oye cristofer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mm la 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gusta la u. i te gusta algún xugador en especial de la u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s-E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>N: eee el pelao koy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el pelao koya, i ese xugador en ke puesto xuega?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b/>
                <w:b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>N:e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>E: o ke ase el en la cancha ¿mete goles no mete goles?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>N: mete g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uantos goles krees tu ke met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mete cinko par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mete sinko. Oye i te gusta otro equipo de futbol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e otro te gus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l kolo k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el kolo kolo. i del kolo kolo kien te gus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l (LARGA PAUSA) el ese ke tiene kortao a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uno ke tiene un korte de pelo raro, yo tampoco me acuerdo del nombre. Oye y biste el mundial o n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b/>
                <w:b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a shile lo esha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¿i por ke crees ke lo echaron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rke se puso malo pa xugar y era bu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i era bueno. I tu ke krees ke paso ke se ke se tuvieron ke venir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 porke les dieron ocho 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 i biste ayer kien ganó el mundial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ien ganó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ganó chile el mundial! Y por cuántos goles ganó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 por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metimos siete goles! Oi i tu lo biste todo el partid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no lo pudiste ver? Y tu-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ke mi emmana me me me me tiró me tiró pa yá “mano shale pa yá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 tu her-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n-U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  <w:t xml:space="preserve">N: i i i me eshó acostar pa yá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  <w:lang w:val="en-US" w:eastAsia="en-US"/>
              </w:rPr>
              <w:t>((inint.))</w:t>
            </w: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n-U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oye cristofer i tu ermana es más chikitita o más grande ke tú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s una beb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21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una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es más peleaora ke m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es más peleadora ¿por ké pele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ke (PAUS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Ké es lo ke te ase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 me p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pega i ké má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por ké te pega, cristofer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poke poke yo kuando- kuando yo estoi viendo al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“emmano me- mano” “mano ¿xugamoh?” “no” i me pega aht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pero a ti no te gusta xugar kon ey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>N: mhmhm(como negando)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por ké n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s-E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 xml:space="preserve">N: poke poke poke poke ayer taba xugando I la rosio I la rosio me “emmano ¿xugamos kon ehto? I estaba xugando kon la pihta de carrerah i la rosio me “mano, ben”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  <w:lang w:val="es-ES" w:eastAsia="en-US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  <w:lang w:val="es-ES" w:eastAsia="en-US"/>
              </w:rPr>
              <w:t>i me iso tira ese xug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e hizo tira la pista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 i i me tuvieron me kompraron o i ya no xuega kon loh xugetes a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ke mi papá me kompró una kuestión así ke eh grande i i asen karreras de autitoh de karr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 ti te gustan mucho los autos i ke más te gusta de los autos cristofer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ee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de la pista ke tu tienes, ke es lo ke más te gus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kua- kuando es- ese rojito ga- ganó esa karr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N: kuando le dio esa kuestión i mi emmana de 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>((inint.))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 le g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 kon tu ermano xuegasa las karreras de autos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es gr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de ké porte más o menos será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as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aa es super grande i de que kolor es la pista? Komo e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blan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es blanca i kuantos autos tiene la pista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d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tiene dose autos i komo son los autos tiene diferentes modelos? Sono todos iguales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</w:t>
            </w:r>
            <w:r>
              <w:rPr>
                <w:rFonts w:cs="Charis SIL;Cambria Math" w:ascii="Charis SIL;Cambria Math" w:hAnsi="Charis SIL;Cambria Math"/>
                <w:b/>
                <w:sz w:val="20"/>
                <w:szCs w:val="20"/>
              </w:rPr>
              <w:t xml:space="preserve"> </w:t>
            </w: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son todoh igu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son todos del mismo kolor la misma forma, son todos iguales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 no unoh unoh son de otra y uno es de o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aaa son diferentes modelos. Oye i a ti te regalaron una pista i a la rosio ke le regalaron?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le kompraron muñe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muñeca. I tu sabes ke muñeca tiene la rosi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 xml:space="preserve">E: Kuales serán? 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barb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 sé la o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i tu xuegas kon las muñeka de la rosio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no te gusta xugar kon las muñekas. I a ella si le gusta xugar kon tus xugetes. I a ti te gusta eso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poke tiene- tiene un tarro de de- as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N: i yo tengo un tarro más grande de ey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un tarro asi?</w:t>
            </w:r>
          </w:p>
          <w:p>
            <w:pPr>
              <w:pStyle w:val="Normal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  <w:t>E: ya cristo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is SIL;Cambria Math" w:hAnsi="Charis SIL;Cambria Math" w:cs="Charis SIL;Cambria Math"/>
                <w:sz w:val="20"/>
                <w:szCs w:val="20"/>
              </w:rPr>
            </w:pPr>
            <w:r>
              <w:rPr>
                <w:rFonts w:cs="Charis SIL;Cambria Math" w:ascii="Charis SIL;Cambria Math" w:hAnsi="Charis SIL;Cambria Math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is SIL">
    <w:altName w:val="Cambria Math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58:00Z</dcterms:created>
  <dc:creator>Sanadra Palma Marambio</dc:creator>
  <dc:description/>
  <cp:keywords/>
  <dc:language>en-US</dc:language>
  <cp:lastModifiedBy>medicina</cp:lastModifiedBy>
  <dcterms:modified xsi:type="dcterms:W3CDTF">2010-08-16T20:58:00Z</dcterms:modified>
  <cp:revision>2</cp:revision>
  <dc:subject/>
  <dc:title/>
</cp:coreProperties>
</file>