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iscursos narrativos de estudiantes de enseñanza medi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/>
      </w:pPr>
      <w:r>
        <w:rPr>
          <w:b w:val="false"/>
        </w:rPr>
        <w:t xml:space="preserve">Analiza las siguientes muestras de discurso narrativo de acuerdo a </w:t>
      </w:r>
    </w:p>
    <w:p>
      <w:pPr>
        <w:pStyle w:val="Heading1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su forma (presentación, episodio –acción, obstáculo, resultado- y final) y</w:t>
      </w:r>
    </w:p>
    <w:p>
      <w:pPr>
        <w:pStyle w:val="Heading1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su contenido (temas, relaciones causales y relaciones temporales)</w:t>
      </w:r>
    </w:p>
    <w:p>
      <w:pPr>
        <w:pStyle w:val="Heading1"/>
        <w:rPr/>
      </w:pPr>
      <w:r>
        <w:rPr/>
        <w:t xml:space="preserve"> </w:t>
      </w:r>
    </w:p>
    <w:p>
      <w:pPr>
        <w:pStyle w:val="Heading1"/>
        <w:rPr/>
      </w:pPr>
      <w:r>
        <w:rPr/>
        <w:t>Adolescente 1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Se trata... los gallos están ahí...cómo se llama...parece que el gallo no sé qué...se creía un poquito el capo...se fueron a bañar...el gallo llevaba un bote...se cayó... y la gala ahí lo tuvo que ir a ayudar y lo sacó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2"/>
        <w:rPr/>
      </w:pPr>
      <w:r>
        <w:rPr/>
        <w:t>Adolescente 2</w:t>
      </w:r>
    </w:p>
    <w:p>
      <w:pPr>
        <w:pStyle w:val="Normal"/>
        <w:spacing w:lineRule="auto" w:line="360"/>
        <w:jc w:val="both"/>
        <w:rPr/>
      </w:pPr>
      <w:r>
        <w:rPr/>
        <w:t>Resulta que habían unos jóvenes en la playa y uno le dicen que se fueran a estar un rato en un bote en la playa... y resulta que estaban los dos en un oleaje más o menos fuerte... la balsa se hundió y ella tenía que ir a rescatarlo y lo trajo a la playa más o menos que casi ahogad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2"/>
        <w:rPr/>
      </w:pPr>
      <w:r>
        <w:rPr/>
        <w:t>Adolescente 3</w:t>
      </w:r>
    </w:p>
    <w:p>
      <w:pPr>
        <w:pStyle w:val="Normal"/>
        <w:spacing w:lineRule="auto" w:line="360"/>
        <w:jc w:val="both"/>
        <w:rPr/>
      </w:pPr>
      <w:r>
        <w:rPr/>
        <w:t>De que están en la playa... después ella mete el bota parece al aguay se empieza a hundir... ya se estaba se estaba ahogando y ella lo saca... Ella lo saca con la mano así en la play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2"/>
        <w:rPr/>
      </w:pPr>
      <w:r>
        <w:rPr/>
        <w:t>Adolescente 4</w:t>
      </w:r>
    </w:p>
    <w:p>
      <w:pPr>
        <w:pStyle w:val="Normal"/>
        <w:spacing w:lineRule="auto" w:line="360"/>
        <w:jc w:val="both"/>
        <w:rPr/>
      </w:pPr>
      <w:r>
        <w:rPr/>
        <w:t xml:space="preserve">Entonces ahí estaba primero así mostrándole sus músculos y sus cosas y van al bote los dos... la joven y él... y van en el bote y él se cae al agua y no sabe nadar y ella lo salva y lo saca del agua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Adolescente 5</w:t>
      </w:r>
    </w:p>
    <w:p>
      <w:pPr>
        <w:pStyle w:val="TextBody"/>
        <w:spacing w:lineRule="auto" w:line="360"/>
        <w:rPr/>
      </w:pPr>
      <w:r>
        <w:rPr/>
        <w:t xml:space="preserve">Habían dos jóvenes en la playa y estaban conversando... y se fueron a nadar...uno el joven se llevó la balsa y la niña se fue nadando sola... y el niño se subió en la balsa y la balsa se hundió... y la niña y la niña lo fue a rescatar y la niña lo sacó del agua.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21:37:00Z</dcterms:created>
  <dc:creator>Fac. de Medicina</dc:creator>
  <dc:description/>
  <cp:keywords/>
  <dc:language>en-US</dc:language>
  <cp:lastModifiedBy>a</cp:lastModifiedBy>
  <dcterms:modified xsi:type="dcterms:W3CDTF">2010-09-23T21:41:00Z</dcterms:modified>
  <cp:revision>3</cp:revision>
  <dc:subject/>
  <dc:title>Discursos narrativos de estudiantes de enseñanza media</dc:title>
</cp:coreProperties>
</file>