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Comic Sans MS"/>
          <w:sz w:val="22"/>
          <w:szCs w:val="22"/>
          <w:lang w:val="es-CL"/>
        </w:rPr>
      </w:pPr>
      <w:r>
        <w:rPr>
          <w:rFonts w:cs="Comic Sans MS" w:ascii="Verdana" w:hAnsi="Verdana"/>
          <w:sz w:val="22"/>
          <w:szCs w:val="22"/>
          <w:lang w:val="es-CL"/>
        </w:rPr>
      </w:r>
    </w:p>
    <w:tbl>
      <w:tblPr>
        <w:tblW w:w="96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521"/>
        <w:gridCol w:w="332"/>
        <w:gridCol w:w="523"/>
        <w:gridCol w:w="327"/>
        <w:gridCol w:w="384"/>
        <w:gridCol w:w="1131"/>
        <w:gridCol w:w="12"/>
        <w:gridCol w:w="181"/>
        <w:gridCol w:w="2696"/>
        <w:gridCol w:w="1807"/>
        <w:gridCol w:w="43"/>
      </w:tblGrid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lang w:val="es-C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L"/>
              </w:rPr>
              <w:t>CALENDARIO DEL CURSO DE HISTOEMBRIOLOGIA ENFERMERIA 201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>Fecha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rFonts w:ascii="Verdana" w:hAnsi="Verdana" w:cs="Verdana"/>
                <w:b/>
                <w:b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CL"/>
              </w:rPr>
              <w:t>Códig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left="-70" w:right="-11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>Hora ri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>Lug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45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>Tema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left="318" w:right="175" w:hanging="143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 xml:space="preserve">Profesor </w:t>
            </w:r>
          </w:p>
        </w:tc>
      </w:tr>
      <w:tr>
        <w:trPr>
          <w:trHeight w:val="283" w:hRule="atLeast"/>
        </w:trPr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34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GOSTO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right="-108" w:firstLine="248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47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snapToGrid w:val="false"/>
              <w:ind w:left="55" w:right="-1548" w:hanging="55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 0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Introducción a la Histoembriología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. Domínguez</w:t>
            </w:r>
          </w:p>
        </w:tc>
      </w:tr>
      <w:tr>
        <w:trPr>
          <w:trHeight w:val="49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 0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 de microscop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presomí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 Roj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 de microscop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presomí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somítico, neur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. Roj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 de microscop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somítico, neur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prefetal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. Roj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 de microscop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mbrión prefetal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Período fetal y malformaciones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. Roj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 de microscop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Período fetal y malformaciones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Tejido Epitelial 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H. Rodrí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de microscopi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Tejido Epitelial 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2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conectiv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. Fuenzalida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2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de microscopí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conectiv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>
          <w:trHeight w:val="5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Cartilaginos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M. Fuenzalid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de microscopi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Cartilaginos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 Óseo.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right="142" w:hanging="0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/>
              </w:rPr>
              <w:t>S. Domínguez</w:t>
            </w:r>
          </w:p>
        </w:tc>
      </w:tr>
      <w:tr>
        <w:trPr>
          <w:trHeight w:val="56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de microscopi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 Óse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right="-101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3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Osificación, Articulaciones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right="142" w:hanging="0"/>
              <w:rPr>
                <w:rFonts w:ascii="Verdana" w:hAnsi="Verdana" w:cs="Verdana"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sz w:val="18"/>
                <w:szCs w:val="18"/>
                <w:lang w:val="es-CL"/>
              </w:rPr>
              <w:t>S. Domínguez</w:t>
            </w:r>
          </w:p>
        </w:tc>
      </w:tr>
      <w:tr>
        <w:trPr>
          <w:trHeight w:val="4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3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de microscopía. 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Osificación, Articulacio-nes.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right="-101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2211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0" w:right="14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PTIEMBRE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2889" w:type="dxa"/>
            <w:gridSpan w:val="3"/>
            <w:tcBorders/>
          </w:tcPr>
          <w:p>
            <w:pPr>
              <w:pStyle w:val="Normal"/>
              <w:snapToGrid w:val="false"/>
              <w:ind w:right="142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>
          <w:trHeight w:val="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0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4:3017: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Por confirm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CL"/>
              </w:rPr>
              <w:t xml:space="preserve">CERTAMEN TEORICO Y PRACTICO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left="-32" w:right="-108" w:hanging="0"/>
              <w:rPr>
                <w:rFonts w:ascii="Verdana" w:hAnsi="Verdana" w:cs="Verdana"/>
                <w:color w:val="00000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0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14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Muscula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9" w:leader="none"/>
              </w:tabs>
              <w:ind w:left="-32" w:right="-108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S. Domínguez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 Muscula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29" w:leader="none"/>
              </w:tabs>
              <w:ind w:left="-32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. Nervios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29" w:leader="none"/>
              </w:tabs>
              <w:ind w:left="-32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. Arriaz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TP 12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TP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Tejido. Nervios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29" w:leader="none"/>
              </w:tabs>
              <w:ind w:left="-32" w:right="-108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2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emana de la Facultad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emana de la Facultad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CTUBR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s-CL"/>
              </w:rPr>
              <w:t>Lunes    0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ist. Circulatorio </w:t>
            </w:r>
          </w:p>
          <w:p>
            <w:pPr>
              <w:pStyle w:val="Normal"/>
              <w:ind w:right="-1652" w:hanging="0"/>
              <w:rPr>
                <w:rFonts w:ascii="Verdana" w:hAnsi="Verdana" w:cs="Verdana"/>
                <w:bCs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s-CL"/>
              </w:rPr>
              <w:t>Lunes    0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2" w:hanging="0"/>
              <w:rPr>
                <w:rFonts w:ascii="Verdana" w:hAnsi="Verdana" w:cs="Verdana"/>
                <w:bCs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ist. Circulatorio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angre.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C. Ros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CTUBR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angre,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Linfá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left="176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leo Bosc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Linfá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>
          <w:trHeight w:val="5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Digestivo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H. Rodrí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istema Digestivo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>
          <w:trHeight w:val="5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istema reproductor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H. Rodrí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alas de TP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reproductor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s-CL"/>
              </w:rPr>
              <w:t>Lunes    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Recapit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4:3017: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Por confirm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C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CL"/>
              </w:rPr>
              <w:t>CERTAMEN TEORICO Y PRAC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VIEMBR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252" w:hanging="0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endocrin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. Arria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alas de TP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endocrin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0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Recapit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Ur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H. Rodrí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0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Ur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s-CL"/>
              </w:rPr>
              <w:t>Lunes    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Recapit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Glándula Mamaria y Piel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S. Domínguez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Glándula Mamaria y Piel Semina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2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Recapit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Respirato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2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istema Respiratori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Lunes    2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CL"/>
              </w:rPr>
              <w:t>Recapitulació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left="176" w:hanging="0"/>
              <w:rPr>
                <w:rFonts w:ascii="Verdana" w:hAnsi="Verdana" w:cs="Verdana"/>
                <w:color w:val="000000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S. Domín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4:30 15:3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Auditorio Juan No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Órgano de los sentidos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CL"/>
              </w:rPr>
              <w:t>S. Domínguez</w:t>
            </w: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Martes   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STP 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CL"/>
              </w:rPr>
            </w:pPr>
            <w:r>
              <w:rPr>
                <w:rFonts w:cs="Arial" w:ascii="Verdana" w:hAnsi="Verdana"/>
                <w:sz w:val="20"/>
                <w:szCs w:val="20"/>
                <w:lang w:val="es-CL"/>
              </w:rPr>
              <w:t>15:45 17:45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Salas de TP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 xml:space="preserve">Órgano de los sentidos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-108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CIEMBR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L"/>
              </w:rPr>
              <w:t>Lunes    0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252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CT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4:3017: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Por confirm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CL"/>
              </w:rPr>
              <w:t>CERTAMEN TEORICO Y PRACTICO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lang w:val="es-CL"/>
              </w:rPr>
            </w:pPr>
            <w:r>
              <w:rPr>
                <w:rFonts w:cs="Verdana" w:ascii="Verdana" w:hAnsi="Verdana"/>
                <w:sz w:val="20"/>
                <w:lang w:val="es-CL"/>
              </w:rPr>
              <w:t>Lunes   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-106" w:right="252" w:hanging="0"/>
              <w:rPr>
                <w:rFonts w:ascii="Verdana" w:hAnsi="Verdana" w:cs="Verdana"/>
                <w:b w:val="false"/>
                <w:b w:val="false"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sz w:val="20"/>
                <w:lang w:val="es-CL"/>
              </w:rPr>
              <w:t>E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4:3017: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Por confirm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lang w:val="es-CL"/>
              </w:rPr>
            </w:pPr>
            <w:r>
              <w:rPr>
                <w:rFonts w:cs="Verdana" w:ascii="Verdana" w:hAnsi="Verdana"/>
                <w:sz w:val="20"/>
                <w:lang w:val="es-CL"/>
              </w:rPr>
              <w:t>EXAME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lang w:val="es-CL"/>
              </w:rPr>
            </w:pPr>
            <w:r>
              <w:rPr>
                <w:rFonts w:cs="Verdana" w:ascii="Verdana" w:hAnsi="Verdana"/>
                <w:sz w:val="20"/>
                <w:lang w:val="es-CL"/>
              </w:rPr>
              <w:t>Martes  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252" w:hanging="0"/>
              <w:jc w:val="center"/>
              <w:rPr>
                <w:rFonts w:ascii="Verdana" w:hAnsi="Verdana" w:cs="Verdana"/>
                <w:b w:val="false"/>
                <w:b w:val="false"/>
                <w:sz w:val="20"/>
                <w:lang w:val="es-CL"/>
              </w:rPr>
            </w:pPr>
            <w:r>
              <w:rPr>
                <w:rFonts w:cs="Verdana" w:ascii="Verdana" w:hAnsi="Verdana"/>
                <w:b w:val="false"/>
                <w:sz w:val="20"/>
                <w:lang w:val="es-CL"/>
              </w:rPr>
              <w:t>E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14:3017:00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Por confirm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lang w:val="es-CL"/>
              </w:rPr>
            </w:pPr>
            <w:r>
              <w:rPr>
                <w:rFonts w:cs="Verdana" w:ascii="Verdana" w:hAnsi="Verdana"/>
                <w:sz w:val="20"/>
                <w:lang w:val="es-CL"/>
              </w:rPr>
              <w:t>EXAMEN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  <w:szCs w:val="20"/>
                <w:lang w:val="es-CL"/>
              </w:rPr>
            </w:pPr>
            <w:r>
              <w:rPr>
                <w:rFonts w:cs="Verdana" w:ascii="Verdana" w:hAnsi="Verdana"/>
                <w:sz w:val="20"/>
                <w:szCs w:val="20"/>
                <w:lang w:val="es-CL"/>
              </w:rPr>
              <w:t>Equipo docente</w:t>
            </w:r>
          </w:p>
        </w:tc>
      </w:tr>
    </w:tbl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56:00Z</dcterms:created>
  <dc:creator>Susana Dominguez</dc:creator>
  <dc:description/>
  <dc:language>en-US</dc:language>
  <cp:lastModifiedBy>Susana Dominguez</cp:lastModifiedBy>
  <dcterms:modified xsi:type="dcterms:W3CDTF">2010-07-29T22:42:00Z</dcterms:modified>
  <cp:revision>3</cp:revision>
  <dc:subject/>
  <dc:title/>
</cp:coreProperties>
</file>