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eastAsia="Arial" w:cs="Arial" w:ascii="Arial" w:hAnsi="Arial"/>
          <w:spacing w:val="-2"/>
          <w:lang w:val="es-ES_tradnl"/>
        </w:rPr>
        <w:t xml:space="preserve"> </w:t>
      </w:r>
      <w:r>
        <w:rPr>
          <w:rFonts w:cs="Arial" w:ascii="Arial" w:hAnsi="Arial"/>
          <w:b/>
          <w:spacing w:val="-2"/>
          <w:u w:val="single"/>
          <w:lang w:val="es-ES_tradnl"/>
        </w:rPr>
        <w:t>TALLER SEMIOLOGÍA NEFRO-UROLÓGICA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u w:val="single"/>
          <w:lang w:val="es-ES_tradnl"/>
        </w:rPr>
      </w:pPr>
      <w:r>
        <w:rPr>
          <w:rFonts w:cs="Arial" w:ascii="Arial" w:hAnsi="Arial"/>
          <w:b/>
          <w:spacing w:val="-2"/>
          <w:u w:val="single"/>
          <w:lang w:val="es-ES_tradnl"/>
        </w:rPr>
      </w:r>
    </w:p>
    <w:p>
      <w:pPr>
        <w:pStyle w:val="Normal"/>
        <w:tabs>
          <w:tab w:val="clear" w:pos="284"/>
          <w:tab w:val="left" w:pos="-54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1.- INDIQUE LO SOLICITADO SEGÚN LO SOLICITADO:</w:t>
      </w:r>
    </w:p>
    <w:p>
      <w:pPr>
        <w:pStyle w:val="Normal"/>
        <w:tabs>
          <w:tab w:val="clear" w:pos="284"/>
          <w:tab w:val="left" w:pos="-54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284"/>
          <w:tab w:val="left" w:pos="-54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L DOLOR RENAL SE CARACTERIZA POR: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Relacionarse a los cambios posturales.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/>
      </w:pPr>
      <w:r>
        <w:rPr>
          <w:rFonts w:cs="Arial" w:ascii="Arial" w:hAnsi="Arial"/>
          <w:spacing w:val="-2"/>
          <w:lang w:val="es-ES_tradnl"/>
        </w:rPr>
        <w:t>Ser sordo (leve a moderada intensidad pero constante).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sociar generalmente hematuria.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/>
      </w:pPr>
      <w:r>
        <w:rPr>
          <w:rFonts w:cs="Arial" w:ascii="Arial" w:hAnsi="Arial"/>
          <w:spacing w:val="-2"/>
          <w:lang w:val="es-ES_tradnl"/>
        </w:rPr>
        <w:t>Dolor exquisito a la puño percusión lumbar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iempre asociar disuria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er la causa más frecuente de lumbalgia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ES (SON) CAUSAS DE DOLOR LUMBAR: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idronefrosis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Disección aórtica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umbago mecánico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spondilitis séptica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ancreatitis aguda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ielonefritis aguda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ipernefroma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istitis aguda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ólico renal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A INQUIETUD SICOMOTORA SE SUELE ASOCIAR A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Cólico biliar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Cólico renal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Síndrome ulceroso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pendicitis aguda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Intoxicación plúmbica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ólico intestinal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N RELACION AL COLICO RENAL SE PUEDE AFIRMAR QUE: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u principal causa es la litiasis urinaria.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iempre asocia hematuria.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abitualmente es de inicio lumbar.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uando es repetido, asocia fiebre o hematuria, indica un origen neoplásico.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uede asociar síntomas disúricos.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uede gatillarse por movimientos bruscos y repetidos.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i asocia fiebre, debe sospecharse complicación infecciosa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L DOLOR PROSTATICO ES: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ipogástrico irradiado a genitales.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erineal, irradiado a recto y pubis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ólo detectable al tacto rectal.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a primera manifestación de cáncer prostático.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De carácter cólico, equivalente a la dismenorrea.</w:t>
      </w:r>
      <w:r>
        <w:br w:type="page"/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L DESEO DE ORINAR, INMEDIATAMENTE TERMINADA LA MICCION, SE DENOMINA: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Disuria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Urgencia miccional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Tenesmo vesical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olaquiuria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INDIQUE LAS ASOCIACIONES VERDADERAS: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Urgencia miccional - seudoincontinencia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nuresis - micción involuntaria en el sueño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Incontinencia paradojal - obstrucción urinaria baja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ematuria - eliminación de sangre por uretra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Oliguria - diuresis bajo 400 mL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oliuria – diuresis mayor de 3000 mL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índrome nefrótico – proteinuria masiva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Síndrome nefrítico: Glomerulonefritis post-estreptocócica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Insuficiencia renal aguda oligúrica: Necrosis tubular aguda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Insuficiencia renal aguda no oligúrica: Toxicidad por aminoglucósidos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Síndrome nefrótico: Pielonefritis crónica.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Insuficiencia renal crónica: Glomerulonefritis crónica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ES (SON) CAUSAS DE DISURIA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itiasis urinaria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Obstrucción urinaria baja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Infección urinaria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pendicitis aguda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Incontinencia urinaria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áncer vesical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INDIQUE SÍNTOMAS ESPERABLES UN PACIENTE CON CISTITIS AGUDA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rdor miccional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Nicturia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Enuresis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Hematuria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Fiebre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Cólico renal.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Polaquiuria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SE SOSPECHA GLOBO VESICAL ANTE MATIDEZ HIPOGÁSTRICA…: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Desplazable.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/>
      </w:pPr>
      <w:r>
        <w:rPr>
          <w:rFonts w:cs="Arial" w:ascii="Arial" w:hAnsi="Arial"/>
          <w:spacing w:val="-2"/>
          <w:lang w:val="es-ES_tradnl"/>
        </w:rPr>
        <w:t>Y de fosas ilíacas.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De convexidad superior.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De concavidad superior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  <w:r>
        <w:br w:type="page"/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</w:rPr>
        <w:t xml:space="preserve">INDIQUE CAUSAS DE </w:t>
      </w:r>
      <w:r>
        <w:rPr>
          <w:rFonts w:cs="Arial" w:ascii="Arial" w:hAnsi="Arial"/>
          <w:spacing w:val="-2"/>
          <w:lang w:val="es-ES_tradnl"/>
        </w:rPr>
        <w:t>POLIURIA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Diabetes mellitus descompensada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Abuso de diuréticos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ecreción inadecuada de ADH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Diabetes insípida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ecuperación de necrosis tubular aguda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Insuficiencia suprarrenal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ipotiroidismo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ipokalemia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otomanía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Manitol endovenoso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Necrosis tubular aguda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284"/>
          <w:tab w:val="left" w:pos="-54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A HEMATURIA GLOMERULAR SE CARACTERIZA POR: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GR dismórficos en el sedimento urinario.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er total.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sociar urocultivo positivo.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sociación de cólico renal.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ilíndros hemáticos en el sedimento urinario.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xplicarse generalmente por un cáncer renal.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/>
      </w:pPr>
      <w:r>
        <w:rPr>
          <w:rFonts w:cs="Arial" w:ascii="Arial" w:hAnsi="Arial"/>
          <w:spacing w:val="-2"/>
          <w:lang w:val="es-ES_tradnl"/>
        </w:rPr>
        <w:t>Ausencia de coágulos en la orina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-54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LA CAUSA MÁS FRECUENTE DE HEMATURIA ES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Tumor renal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istitis aguda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denoma prostático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itiasisi urinaria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TBC urogenital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SE HABLA DE PROTEINURIA MASIVA CUANDO ESTA SOBREPASA: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150 mg/día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1 g/día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3,5 g/día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1 g/dl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3,5 g/dl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UN AUMENTO DE VOLUMEN ESCROTAL PUEDE CORRESPONDER A: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Hidrocele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Hernia inguino-escrotal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Tumor testicular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Urinoma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Quiste del epéndimo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itiasis urinaria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Orquiepididimitis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  <w:r>
        <w:br w:type="page"/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EÑALE ELEMENTOS PROPIOS DEL SINDROME NEFRITICO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ematuria glomerular.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roteinuria no masiva.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ipertensión arterial.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ipiduria.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demas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A HEMATURIA NO GLOMERULAR (O UROLOGICA) SE CARACTERIZA POR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er siempre total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sociar dolor de vía urinari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resencia de coágulos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usencia de GR dismórficos en el examen de orin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usencia de cilíndros hemáticos en el examen de orina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er orientadora a la presencia de cáncer nefrourológico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EL HECHO MAS ESPECÍFICO DEL SINDROME NEFROTICO ES: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ematuria glomerular.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roteinuria masiva.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ipiduria.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ipoalbuminemia.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iperlipidemia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L PACIENTE CON SINDROME NEFROTICO SUELE ASOCIAR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dema generalizado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Tendencia a las trombosis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iperlipidemia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emoglobinuria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Desnutrición proteica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Mayor predisposición a algunas infecciones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ematuria glomerular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ipertensión arterial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INDIQUE LAS AFIRMACIONES VERDADERAS RESPECTO DEL SINDROME UREMICO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us manifestaciones más frecuentes son digestivas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as alteraciones del volumen urinario son precoces, pero frecuentemente no consideradas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En casos graves puede llevar al paciente al coma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u elemento fundamental es la oliguria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socia retención nitrogenada a nivel plasmático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uede asociar acidosis metabólica e hipercalemia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Puede causar la muerte por arritmias graves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Asocia anemia, edemas e hipertensión arterial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u ausencia permite descartar daño renal crónico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Una vez establecido es irreversible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  <w:r>
        <w:br w:type="page"/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ES (SON) ELEMENTO(S) PROPIO(S) DE OBSTRUCCION URINARIA BAJA: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Disminución fuerza y calibre del chorro miccional.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Goteo terminal.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Infección urinaria recurrente.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Retención urinaria completa.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Hematuria.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Dolor renal.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Síndrome urémico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spacing w:val="-2"/>
          <w:lang w:val="es-ES_tradnl"/>
        </w:rPr>
        <w:t>ES (SON) CAUSAS DE OBSTRUCCION URINARIA BAJA: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recimiento prostático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Litiasis urinaria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strechez uretral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istitis aguda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Uretritis infecciosa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Tuberculosis génito-urinaria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ind w:left="0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Cistitis hemorrágica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2.- CONTESTE BREVEMENTE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  <w:t>¿CUÁNDO SE HABLA DE QUE UN SINDROME NEFROTICO ES IMPURO?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  <w:t>¿EN QUE SE DIFERENCIA LA INSUFICIENCIA RENAL AGUDA DE LA CRONICA?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720" w:leader="none"/>
                <w:tab w:val="left" w:pos="1284" w:leader="none"/>
                <w:tab w:val="left" w:pos="144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  <w:r>
        <w:br w:type="page"/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 xml:space="preserve">3.- </w:t>
      </w:r>
      <w:r>
        <w:rPr>
          <w:rFonts w:cs="Arial" w:ascii="Arial" w:hAnsi="Arial"/>
          <w:b/>
          <w:spacing w:val="-2"/>
          <w:lang w:val="es-ES_tradnl"/>
        </w:rPr>
        <w:t>INDIQUE LAS DIFERENCIAS ENTRE LOS HECHOS SEMIOLÓGICOS QUE SE INDICAN: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9"/>
        <w:gridCol w:w="303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Hematuria urológic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Hematuria nefrológica </w:t>
            </w:r>
          </w:p>
        </w:tc>
      </w:tr>
      <w:tr>
        <w:trPr>
          <w:trHeight w:val="14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scripción del paciente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Presencia de dolor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Presencia de coágulos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>
          <w:trHeight w:val="14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Hallazgos en sedimento urinario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  <w:r>
        <w:br w:type="page"/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4.- COMPLETE EL CUADRO SIGUIENTE: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68"/>
        <w:gridCol w:w="2175"/>
        <w:gridCol w:w="2606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continencia urinaria paradojal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Seudoincontinencia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continencia Urinaria de esfuerzo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finición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sencadenante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Causas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sz w:val="22"/>
          <w:lang w:val="es-ES_tradnl"/>
        </w:rPr>
      </w:pPr>
      <w:r>
        <w:rPr>
          <w:rFonts w:cs="Arial" w:ascii="Arial" w:hAnsi="Arial"/>
          <w:spacing w:val="-2"/>
          <w:sz w:val="22"/>
          <w:lang w:val="es-ES_tradnl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/>
      </w:pPr>
      <w:r>
        <w:rPr>
          <w:rFonts w:cs="Arial" w:ascii="Arial" w:hAnsi="Arial"/>
          <w:b/>
          <w:spacing w:val="-2"/>
          <w:lang w:val="es-ES_tradnl"/>
        </w:rPr>
        <w:t>5.- INDIQUE LAS ALTERACIONES DE LABORATORIO QUE USTED ESPERA ENCONTRAR CARACTERÍSTICAMENTE EN LOS SÍNDROMES QUE SE INDICAN: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rFonts w:ascii="Arial" w:hAnsi="Arial" w:cs="Arial"/>
          <w:b/>
          <w:b/>
          <w:spacing w:val="-2"/>
          <w:sz w:val="22"/>
          <w:lang w:val="es-ES_tradnl"/>
        </w:rPr>
      </w:pPr>
      <w:r>
        <w:rPr>
          <w:rFonts w:cs="Arial" w:ascii="Arial" w:hAnsi="Arial"/>
          <w:b/>
          <w:spacing w:val="-2"/>
          <w:sz w:val="22"/>
          <w:lang w:val="es-ES_tradn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1"/>
        <w:gridCol w:w="2551"/>
        <w:gridCol w:w="25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Síndrome disúr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b/>
                <w:spacing w:val="-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lang w:val="es-ES_tradnl"/>
              </w:rPr>
              <w:t>Insuficiencia Renal Agu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suficiencia Renal Crónic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  <w:t xml:space="preserve">Examen 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  <w:t>de orina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  <w:t>Urocultivo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  <w:t>Hematocrito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  <w:t xml:space="preserve">Creatininemia - 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  <w:t>BU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  <w:t>Na y K pasmático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  <w:t>ph plasmático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  <w:t>Proteinuria</w:t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264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lineRule="auto" w:line="26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284" w:leader="none"/>
          <w:tab w:val="left" w:pos="1440" w:leader="none"/>
        </w:tabs>
        <w:suppressAutoHyphens w:val="true"/>
        <w:spacing w:lineRule="auto" w:line="264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altName w:val="Modern No. 20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lang w:val="it-IT"/>
      </w:rPr>
      <w:t>Taller Semio Nefrouro HSJD</w:t>
    </w:r>
  </w:p>
  <w:p>
    <w:pPr>
      <w:pStyle w:val="Header"/>
      <w:jc w:val="right"/>
      <w:rPr>
        <w:rFonts w:ascii="Arial Narrow" w:hAnsi="Arial Narrow" w:cs="Arial Narrow"/>
        <w:i/>
        <w:i/>
        <w:lang w:val="it-IT"/>
      </w:rPr>
    </w:pPr>
    <w:r>
      <w:rPr>
        <w:rFonts w:cs="Arial Narrow" w:ascii="Arial Narrow" w:hAnsi="Arial Narrow"/>
        <w:i/>
        <w:lang w:val="it-IT"/>
      </w:rPr>
      <w:t>SBozzo_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2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4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5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6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7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9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0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1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2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3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4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5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6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7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8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19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20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21">
    <w:lvl w:ilvl="0">
      <w:numFmt w:val="bullet"/>
      <w:lvlText w:val="–"/>
      <w:lvlJc w:val="left"/>
      <w:pPr>
        <w:ind w:left="436" w:hanging="284"/>
      </w:pPr>
      <w:rPr>
        <w:rFonts w:ascii="Arial" w:hAnsi="Arial" w:cs="Arial" w:hint="default"/>
        <w:sz w:val="24"/>
        <w:szCs w:val="24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Modern No. 20" w:hAnsi="Wingdings;Modern No. 20" w:cs="Wingdings;Modern No. 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Modern No. 20" w:hAnsi="Wingdings;Modern No. 20" w:cs="Wingdings;Modern No. 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Modern No. 20" w:hAnsi="Wingdings;Modern No. 20" w:cs="Wingdings;Modern No. 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Modern No. 20" w:hAnsi="Wingdings;Modern No. 20" w:cs="Wingdings;Modern No. 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Modern No. 20" w:hAnsi="Wingdings;Modern No. 20" w:cs="Wingdings;Modern No. 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Modern No. 20" w:hAnsi="Wingdings;Modern No. 20" w:cs="Wingdings;Modern No. 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Modern No. 20" w:hAnsi="Wingdings;Modern No. 20" w:cs="Wingdings;Modern No. 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Modern No. 20" w:hAnsi="Wingdings;Modern No. 20" w:cs="Wingdings;Modern No. 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Modern No. 20" w:hAnsi="Wingdings;Modern No. 20" w:cs="Wingdings;Modern No. 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Modern No. 20" w:hAnsi="Wingdings;Modern No. 20" w:cs="Wingdings;Modern No. 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Modern No. 20" w:hAnsi="Wingdings;Modern No. 20" w:cs="Wingdings;Modern No. 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Modern No. 20" w:hAnsi="Wingdings;Modern No. 20" w:cs="Wingdings;Modern No. 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Modern No. 20" w:hAnsi="Wingdings;Modern No. 20" w:cs="Wingdings;Modern No. 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Modern No. 20" w:hAnsi="Wingdings;Modern No. 20" w:cs="Wingdings;Modern No. 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4"/>
      <w:szCs w:val="24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Modern No. 20" w:hAnsi="Wingdings;Modern No. 20" w:cs="Wingdings;Modern No. 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4"/>
      <w:szCs w:val="24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Modern No. 20" w:hAnsi="Wingdings;Modern No. 20" w:cs="Wingdings;Modern No. 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Modern No. 20" w:hAnsi="Wingdings;Modern No. 20" w:cs="Wingdings;Modern No. 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Modern No. 20" w:hAnsi="Wingdings;Modern No. 20" w:cs="Wingdings;Modern No. 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4"/>
      <w:szCs w:val="24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Modern No. 20" w:hAnsi="Wingdings;Modern No. 20" w:cs="Wingdings;Modern No. 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Modern No. 20" w:hAnsi="Wingdings;Modern No. 20" w:cs="Wingdings;Modern No. 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24"/>
      <w:szCs w:val="24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Modern No. 20" w:hAnsi="Wingdings;Modern No. 20" w:cs="Wingdings;Modern No. 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4"/>
      <w:szCs w:val="24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Modern No. 20" w:hAnsi="Wingdings;Modern No. 20" w:cs="Wingdings;Modern No. 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9:03:00Z</dcterms:created>
  <dc:creator>Sergio Bozzo</dc:creator>
  <dc:description/>
  <cp:keywords/>
  <dc:language>en-US</dc:language>
  <cp:lastModifiedBy>Sergio Bozzo</cp:lastModifiedBy>
  <dcterms:modified xsi:type="dcterms:W3CDTF">2007-05-13T19:47:00Z</dcterms:modified>
  <cp:revision>6</cp:revision>
  <dc:subject/>
  <dc:title> EL DOLOR RENAL SE CARACTERIZA POR:</dc:title>
</cp:coreProperties>
</file>