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 xml:space="preserve">UNIVERSIDAD DE CHILE </w:t>
      </w:r>
    </w:p>
    <w:p>
      <w:pPr>
        <w:pStyle w:val="Normal"/>
        <w:jc w:val="center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FACULTAD DE MEDICINA</w:t>
      </w:r>
    </w:p>
    <w:p>
      <w:pPr>
        <w:pStyle w:val="Normal"/>
        <w:jc w:val="center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ESCUELA DE TERAPIA  OCUPACION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lang w:val="es-CL"/>
        </w:rPr>
      </w:pPr>
      <w:r>
        <w:rPr>
          <w:rFonts w:cs="Arial" w:ascii="Arial" w:hAnsi="Arial"/>
          <w:b/>
          <w:bCs/>
          <w:color w:val="00008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color w:val="0000CC"/>
          <w:sz w:val="15"/>
          <w:szCs w:val="15"/>
        </w:rPr>
        <w:drawing>
          <wp:inline distT="0" distB="0" distL="0" distR="0">
            <wp:extent cx="742950" cy="7620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center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APUNTES DE APOYO  A SEMINARIO ADULTO O ADULTO MAYOR</w:t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OCUPACION Y TERAPIA OCUPACIONAL 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Unidad Ocupación y Ciclo Vital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  <w:t>2010</w:t>
      </w:r>
      <w:r>
        <w:rPr>
          <w:rFonts w:cs="Arial" w:ascii="Arial" w:hAnsi="Arial"/>
          <w:color w:val="000080"/>
          <w:sz w:val="15"/>
          <w:szCs w:val="15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80"/>
          <w:sz w:val="20"/>
        </w:rPr>
      </w:pPr>
      <w:r>
        <w:rPr>
          <w:rFonts w:cs="Arial" w:ascii="Arial" w:hAnsi="Arial"/>
          <w:b/>
          <w:bCs/>
          <w:color w:val="00008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80"/>
          <w:sz w:val="20"/>
          <w:lang w:val="es-CL"/>
        </w:rPr>
      </w:pPr>
      <w:r>
        <w:rPr>
          <w:rFonts w:cs="Arial" w:ascii="Arial" w:hAnsi="Arial"/>
          <w:b/>
          <w:bCs/>
          <w:color w:val="000080"/>
          <w:sz w:val="2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" w:hAnsi="Arial" w:cs="Arial"/>
          <w:b/>
          <w:b/>
          <w:color w:val="000080"/>
          <w:u w:val="single"/>
          <w:lang w:val="es-CL"/>
        </w:rPr>
      </w:pPr>
      <w:r>
        <w:rPr>
          <w:rFonts w:cs="Arial" w:ascii="Arial" w:hAnsi="Arial"/>
          <w:b/>
          <w:color w:val="000080"/>
          <w:u w:val="single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u w:val="single"/>
          <w:lang w:val="es-CL"/>
        </w:rPr>
      </w:pPr>
      <w:r>
        <w:rPr>
          <w:rFonts w:cs="Arial" w:ascii="Arial" w:hAnsi="Arial"/>
          <w:b/>
          <w:color w:val="000080"/>
          <w:u w:val="single"/>
          <w:lang w:val="es-CL"/>
        </w:rPr>
        <w:t>AMBIENTE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u w:val="single"/>
          <w:lang w:val="es-CL"/>
        </w:rPr>
      </w:pPr>
      <w:r>
        <w:rPr>
          <w:rFonts w:cs="Arial" w:ascii="Arial" w:hAnsi="Arial"/>
          <w:b/>
          <w:color w:val="000080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es-CL"/>
        </w:rPr>
        <w:t>A través de la vida las personas  eligen explorar y dominar sus alrededores. Las decisiones acerca de cuales ambientes explorar, reflejan la combinación de varios factores y circunstancias. Los bebes obviamente limitados en su movilidad, deben elegir entre las cosas que llegan a sus sentidos (música, muñecos de peluche, cascabeles, leche ,etc.)las decisiones de los adultos están limitadas por el transporte, finanzas, incapacidad de ingresar la entrada a ciertos lugares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El ambiente se refiere a lo objetos, eventos, gente y cultura que influencia el comportamiento de las personas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  <w:u w:val="single"/>
          <w:lang w:val="es-CL"/>
        </w:rPr>
      </w:pPr>
      <w:r>
        <w:rPr>
          <w:rFonts w:cs="Arial" w:ascii="Arial" w:hAnsi="Arial"/>
          <w:b/>
          <w:i/>
          <w:color w:val="000080"/>
          <w:sz w:val="28"/>
          <w:szCs w:val="28"/>
          <w:u w:val="single"/>
          <w:lang w:val="es-CL"/>
        </w:rPr>
        <w:t>AMBIENTE FISIC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80"/>
          <w:sz w:val="28"/>
          <w:szCs w:val="28"/>
          <w:u w:val="single"/>
          <w:lang w:val="es-CL"/>
        </w:rPr>
      </w:pPr>
      <w:r>
        <w:rPr>
          <w:rFonts w:cs="Arial" w:ascii="Arial" w:hAnsi="Arial"/>
          <w:b/>
          <w:i/>
          <w:color w:val="000080"/>
          <w:sz w:val="28"/>
          <w:szCs w:val="28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lang w:val="es-CL"/>
        </w:rPr>
        <w:t>OBJETOS:</w:t>
      </w:r>
      <w:r>
        <w:rPr>
          <w:rFonts w:cs="Arial" w:ascii="Arial" w:hAnsi="Arial"/>
          <w:color w:val="000080"/>
          <w:lang w:val="es-CL"/>
        </w:rPr>
        <w:t xml:space="preserve"> Se refiere a los materiales de la vida diaria . Estos contienen 3 importantes dimensione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80"/>
          <w:lang w:val="es-CL"/>
        </w:rPr>
        <w:t>DISPONIBILIDAD: Presencia o ausencia de los objetos y la manera en que estos se organiza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FELXIBILIDAD: Potencial para usar los objetos en diferentes maner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 xml:space="preserve">COMPLEJIDAD: El nivel de habilidades requerido para su uso. Esto se relaciona directamente con las capacidades motoras y cognitivas de las personas. 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lang w:val="es-CL"/>
        </w:rPr>
        <w:t>TAREAS O ACTIVIDADES</w:t>
      </w:r>
      <w:r>
        <w:rPr>
          <w:rFonts w:cs="Arial" w:ascii="Arial" w:hAnsi="Arial"/>
          <w:color w:val="000080"/>
          <w:lang w:val="es-CL"/>
        </w:rPr>
        <w:t>: Se refieren a la secuencia de acciones que uno ejecutara para satisfacer requisitos de la sociedad o motivos internos de explorar y ser competente. Las tareas contienen 5  dimensiones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80"/>
          <w:lang w:val="es-CL"/>
        </w:rPr>
        <w:t>COMPLEJIDAD: Se refiere a nivel de habilidades y numero de etapas requeridas para completar la actividad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80"/>
          <w:lang w:val="es-CL"/>
        </w:rPr>
        <w:t>LIMITES TEMPORALES: Se refiere al tiempo de la actividad. Las tareas pueden ser limitadas en el tiempo y ejecutadas en un periodo discreto, o ser continuas, ocurriendo en largos intervalos con término no concreto. Las actividades pueden limitarse a ciertas estaciones el año etc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80"/>
          <w:lang w:val="es-CL"/>
        </w:rPr>
        <w:t>REGLAS O ESTRUCTURA: Se refiere a la organización interna de una actividad. Esta organización provee standards de comportamiento. La rigidez o flexibilidad de las reglas o estructura da a la gente oportunidades de tomar decisiones, plantear objetivos y d creatividad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80"/>
          <w:lang w:val="es-CL"/>
        </w:rPr>
        <w:t xml:space="preserve">SERIEDAD/ DIVERSION: Refleja el contexto en el cual la actividad se ejecuta y las consecuencias que se relacionan con el éxito de la participación 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80"/>
          <w:lang w:val="es-CL"/>
        </w:rPr>
        <w:t xml:space="preserve">DIEMNSION SOCIAL incorpora  aspectos de la tarea en relación a su naturaleza. Si es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80"/>
          <w:lang w:val="es-CL"/>
        </w:rPr>
        <w:t xml:space="preserve">                                    </w:t>
      </w:r>
      <w:r>
        <w:rPr>
          <w:rFonts w:cs="Arial" w:ascii="Arial" w:hAnsi="Arial"/>
          <w:color w:val="000080"/>
          <w:lang w:val="es-CL"/>
        </w:rPr>
        <w:t>1. pública o privada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eastAsia="Arial" w:cs="Arial" w:ascii="Arial" w:hAnsi="Arial"/>
          <w:color w:val="000080"/>
          <w:lang w:val="es-CL"/>
        </w:rPr>
        <w:t xml:space="preserve">                                     </w:t>
      </w:r>
      <w:r>
        <w:rPr>
          <w:rFonts w:cs="Arial" w:ascii="Arial" w:hAnsi="Arial"/>
          <w:color w:val="000080"/>
          <w:lang w:val="es-CL"/>
        </w:rPr>
        <w:t>2. cooperativa o competitiva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u w:val="single"/>
          <w:lang w:val="es-CL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  <w:lang w:val="es-CL"/>
        </w:rPr>
        <w:t>AMBIENTE SOCIAL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  <w:u w:val="single"/>
          <w:lang w:val="es-CL"/>
        </w:rPr>
      </w:pPr>
      <w:r>
        <w:rPr>
          <w:rFonts w:cs="Arial" w:ascii="Arial" w:hAnsi="Arial"/>
          <w:b/>
          <w:color w:val="000080"/>
          <w:sz w:val="28"/>
          <w:szCs w:val="28"/>
          <w:u w:val="single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80"/>
          <w:lang w:val="es-CL"/>
        </w:rPr>
        <w:t>GRUPOS SOCIALES Y ORGANIZACIONES: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es-CL"/>
        </w:rPr>
        <w:t>Se refiere a las organizaciones formales (club deportivo , grupo religioso) e informales (familia, amigos )de personas.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es-CL"/>
        </w:rPr>
        <w:t>Diferentes tipos de grupos proveen diferentes  oportunidades de desempeño de roles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Estas incluyen 3 dimensiones: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TAMAÑO. Numero de personas que forman el grupo.</w:t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FUNCIONES O METAS: propósito, objetivo principal del grupo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80"/>
          <w:lang w:val="es-CL"/>
        </w:rPr>
        <w:t>PERMEABILIDAD DE LÍMITES. Se refiere a cuan fácil o difícil es ingresar a un grupo y cuan susceptible es el grupo a la influencia de otros que no pertenecen a este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b/>
          <w:color w:val="000080"/>
          <w:lang w:val="es-CL"/>
        </w:rPr>
        <w:t>CUTURA</w:t>
      </w:r>
      <w:r>
        <w:rPr>
          <w:rFonts w:cs="Arial" w:ascii="Arial" w:hAnsi="Arial"/>
          <w:color w:val="000080"/>
          <w:lang w:val="es-CL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es-CL"/>
        </w:rPr>
        <w:t xml:space="preserve">Consiste en  la creencia, percepciones, valores, normas, costumbres comportamientos que son compartidos por un grupo o sociedad y pasados de una generación a la próxima a través de la educación formal e informal </w:t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lang w:val="es-CL"/>
        </w:rPr>
        <w:t>Las dimensiones de la cultura comprenden: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LA NATURALEZA DEL JUEGO TRABAJO Se refiere a la importancia y el valor del trabajo juego, las actividades que son consideradas aceptables para ambos y el grado en que la cultura dicotomiza estos aspectos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80"/>
          <w:lang w:val="es-CL"/>
        </w:rPr>
        <w:t>DIMENSION DE ESPACIO TIEMPO EN RELACION L TRABAJO JUEGO: Se refiere a que actividades deben tomar lugar, en que lugares  y cuando estas actividades deben ocurrir.</w:t>
      </w:r>
    </w:p>
    <w:p>
      <w:pPr>
        <w:pStyle w:val="Normal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  <w:t>LA TRANSMISIÓN DE CONOCIEMITNOS Y VALORES: Se refiere a como se desarrolla el proceso de educación formal e informal para enseñar y aprender el conocimiento y los valores acerca del juego y trabajo.</w:t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rPr>
          <w:rFonts w:ascii="Arial" w:hAnsi="Arial" w:eastAsia="Arial" w:cs="Arial"/>
          <w:color w:val="000080"/>
          <w:lang w:val="es-CL"/>
        </w:rPr>
      </w:pPr>
      <w:r>
        <w:rPr>
          <w:rFonts w:eastAsia="Arial" w:cs="Arial" w:ascii="Arial" w:hAnsi="Arial"/>
          <w:color w:val="000080"/>
          <w:lang w:val="es-CL"/>
        </w:rPr>
        <w:t xml:space="preserve"> </w:t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p>
      <w:pPr>
        <w:pStyle w:val="Normal"/>
        <w:rPr>
          <w:rFonts w:ascii="Arial" w:hAnsi="Arial" w:cs="Arial"/>
          <w:color w:val="000080"/>
          <w:lang w:val="es-CL"/>
        </w:rPr>
      </w:pPr>
      <w:r>
        <w:rPr>
          <w:rFonts w:cs="Arial" w:ascii="Arial" w:hAnsi="Arial"/>
          <w:color w:val="000080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framundi.files.wordpress.com/2009/07/u-de-chile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39:00Z</dcterms:created>
  <dc:creator>Maria Jesús</dc:creator>
  <dc:description/>
  <cp:keywords/>
  <dc:language>en-US</dc:language>
  <cp:lastModifiedBy>Maria Jesús</cp:lastModifiedBy>
  <dcterms:modified xsi:type="dcterms:W3CDTF">2010-05-04T15:39:00Z</dcterms:modified>
  <cp:revision>2</cp:revision>
  <dc:subject/>
  <dc:title>Ambiente</dc:title>
</cp:coreProperties>
</file>