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Apple LiGothic Medium" w:cs="Tahoma"/>
          <w:b/>
          <w:b/>
          <w:smallCaps/>
        </w:rPr>
      </w:pPr>
      <w:r>
        <w:rPr>
          <w:rFonts w:eastAsia="Apple LiGothic Medium" w:cs="Tahoma" w:ascii="Tahoma" w:hAnsi="Tahoma"/>
          <w:b/>
          <w:smallCaps/>
        </w:rPr>
        <w:t>Sobre el Informe Final</w:t>
      </w:r>
    </w:p>
    <w:p>
      <w:pPr>
        <w:pStyle w:val="Normal"/>
        <w:jc w:val="both"/>
        <w:rPr>
          <w:rFonts w:ascii="Tahoma" w:hAnsi="Tahoma" w:eastAsia="Apple LiGothic Medium" w:cs="Tahoma"/>
          <w:b/>
          <w:b/>
          <w:smallCaps/>
        </w:rPr>
      </w:pPr>
      <w:r>
        <w:rPr>
          <w:rFonts w:eastAsia="Apple LiGothic Medium" w:cs="Tahoma" w:ascii="Tahoma" w:hAnsi="Tahoma"/>
          <w:b/>
          <w:smallCaps/>
        </w:rPr>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ab/>
        <w:t>El trabajo de investigación sobre Trayectorias Laborales, se encuentra en la etapa de desarrollo de la entrevista. Una vez hecha y revisada la Pauta de la Entrevista, se encuentran en proceso de aplicación, para luego proceder a la fase final que es la elaboración del Informe Final. Frente a ese desafío, es conveniente tener en consideración los siguientes aspectos.</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1.-</w:t>
        <w:tab/>
        <w:t>Un supuesto básico tras el tema de la investigación, es que las personas dedican la mayor parte de su vida a trabajar. Pueden hacerlo en promedio cerca de 50 años y aproximadamente 55 horas por semana. Si a ello sumamos el tiempo de transporte desde y hacia el lugar de trabajo, el resultado es que se está dedicando al trabajo aproximadamente las tres cuartas partes del día útil (descontando las horas de sueño)</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ab/>
        <w:t xml:space="preserve">Dado esa magnitud de la vida invertida en esta ocupación, el trabajo es con certeza la actividad más importante que realizan las personas y lejos la de más larga duración. En esa condición, lo que allí ocurra o la satisfacción que la persona experimente en su ejecución, resultará determinante a la hora de asignar significado a la totalidad de su experiencia vital. </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2.-</w:t>
        <w:tab/>
        <w:t>Conociendo la importancia de esta experiencia, nos acercamos a ella mediante la indagación de la vida laboral de una persona, utilizando una metodología de carácter cualitativo. Ello nos debe permitir adentrarnos en la manera en que se atribuye significado al trabajo y se obtiene satisfacción con él. Deseamos conocer cómo el trabajo marca la vida de las personas. Cómo encarna el modo concreto de vivir en sociedad. Las relaciones que se establecen en él y cómo la cosmovisión que nos acompaña es resultado de nuestra experiencia laboral.</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ab/>
        <w:t>Usamos una metodología cualitativa como modo de acercamiento a la percepción más profunda que las personas tienen. Esas que no son una construcción necesariamente racional. La forma que tenemos de ver el mundo se deriva de la manera en que hemos vivido y vemos el trabajo.</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3.-</w:t>
        <w:tab/>
        <w:t>La entrevista la realizamos tratando que la persona se embarque en una conversación amena, en la cual mientras nos cuenta su historia en el trabajo (vida laboral), va entregándonos elementos contextuales: juicios, pensamientos, creencias, valoraciones, etc. Usamos una pauta para guiar la conversación que busca ser una herramienta que facilite la comunicación, con preguntas que deben ser incentivos para que la persona se explaye con confianza. Con temas que se encadenan, conduciendo el relato hacia los temas que nos parecen más relevantes de abordar con la(el) entrevistada(o).</w:t>
      </w:r>
    </w:p>
    <w:p>
      <w:pPr>
        <w:pStyle w:val="Normal"/>
        <w:jc w:val="both"/>
        <w:rPr>
          <w:rFonts w:ascii="Tahoma" w:hAnsi="Tahoma" w:eastAsia="Apple LiGothic Medium" w:cs="Tahoma"/>
        </w:rPr>
      </w:pPr>
      <w:r>
        <w:rPr>
          <w:rFonts w:eastAsia="Apple LiGothic Medium" w:cs="Tahoma" w:ascii="Tahoma" w:hAnsi="Tahoma"/>
        </w:rPr>
        <w:t>4.-</w:t>
        <w:tab/>
        <w:t>Terminada la entrevista nos encontraremos con un cúmulo de información acerca de la vida de la persona, la cual debemos traducir en la forma de un Informe Final con el cual concluye esta experiencia. Para su elaboración les sugiero considerar los siguientes elementos:</w:t>
      </w:r>
    </w:p>
    <w:p>
      <w:pPr>
        <w:pStyle w:val="Normal"/>
        <w:jc w:val="both"/>
        <w:rPr>
          <w:rFonts w:ascii="Tahoma" w:hAnsi="Tahoma" w:eastAsia="Apple LiGothic Medium" w:cs="Tahoma"/>
        </w:rPr>
      </w:pPr>
      <w:r>
        <w:rPr>
          <w:rFonts w:eastAsia="Apple LiGothic Medium" w:cs="Tahoma" w:ascii="Tahoma" w:hAnsi="Tahoma"/>
        </w:rPr>
      </w:r>
    </w:p>
    <w:p>
      <w:pPr>
        <w:pStyle w:val="Normal"/>
        <w:numPr>
          <w:ilvl w:val="0"/>
          <w:numId w:val="1"/>
        </w:numPr>
        <w:jc w:val="both"/>
        <w:rPr>
          <w:rFonts w:ascii="Tahoma" w:hAnsi="Tahoma" w:eastAsia="Apple LiGothic Medium" w:cs="Tahoma"/>
        </w:rPr>
      </w:pPr>
      <w:r>
        <w:rPr>
          <w:rFonts w:eastAsia="Apple LiGothic Medium" w:cs="Tahoma" w:ascii="Tahoma" w:hAnsi="Tahoma"/>
        </w:rPr>
        <w:t>Tendrán en sus manos mucha información (horas de grabación, apuntes, recuerdos, etc.), la que deben usar para elaborar el Informe Final. Ello supone que el relato obtenido no es el informe.</w:t>
      </w:r>
    </w:p>
    <w:p>
      <w:pPr>
        <w:pStyle w:val="Normal"/>
        <w:numPr>
          <w:ilvl w:val="0"/>
          <w:numId w:val="1"/>
        </w:numPr>
        <w:jc w:val="both"/>
        <w:rPr>
          <w:rFonts w:ascii="Tahoma" w:hAnsi="Tahoma" w:eastAsia="Apple LiGothic Medium" w:cs="Tahoma"/>
        </w:rPr>
      </w:pPr>
      <w:r>
        <w:rPr>
          <w:rFonts w:eastAsia="Apple LiGothic Medium" w:cs="Tahoma" w:ascii="Tahoma" w:hAnsi="Tahoma"/>
        </w:rPr>
        <w:t>Para su elaboración deben volver a explicitar el objetivo del trabajo y ordenar la información teniendo siempre presente ese objetivo.</w:t>
      </w:r>
    </w:p>
    <w:p>
      <w:pPr>
        <w:pStyle w:val="Normal"/>
        <w:numPr>
          <w:ilvl w:val="0"/>
          <w:numId w:val="1"/>
        </w:numPr>
        <w:jc w:val="both"/>
        <w:rPr>
          <w:rFonts w:ascii="Tahoma" w:hAnsi="Tahoma" w:eastAsia="Apple LiGothic Medium" w:cs="Tahoma"/>
        </w:rPr>
      </w:pPr>
      <w:r>
        <w:rPr>
          <w:rFonts w:eastAsia="Apple LiGothic Medium" w:cs="Tahoma" w:ascii="Tahoma" w:hAnsi="Tahoma"/>
        </w:rPr>
        <w:t>Si nuestro objetivo es “conocer cómo el trabajo marca la vida de las personas”, el informe debe responder en todo momento a esa pregunta y la fundamentación de la respuesta está en la vida laboral de la persona entrevistada.</w:t>
      </w:r>
    </w:p>
    <w:p>
      <w:pPr>
        <w:pStyle w:val="Normal"/>
        <w:numPr>
          <w:ilvl w:val="0"/>
          <w:numId w:val="1"/>
        </w:numPr>
        <w:jc w:val="both"/>
        <w:rPr>
          <w:rFonts w:ascii="Tahoma" w:hAnsi="Tahoma" w:eastAsia="Apple LiGothic Medium" w:cs="Tahoma"/>
        </w:rPr>
      </w:pPr>
      <w:r>
        <w:rPr>
          <w:rFonts w:eastAsia="Apple LiGothic Medium" w:cs="Tahoma" w:ascii="Tahoma" w:hAnsi="Tahoma"/>
        </w:rPr>
        <w:t>Con la información clara, conviene en primer lugar formular a la manera de índice, los temas que se tratarán en el informe y luego iniciar su redacción.</w:t>
      </w:r>
    </w:p>
    <w:p>
      <w:pPr>
        <w:pStyle w:val="Normal"/>
        <w:numPr>
          <w:ilvl w:val="0"/>
          <w:numId w:val="1"/>
        </w:numPr>
        <w:jc w:val="both"/>
        <w:rPr>
          <w:rFonts w:ascii="Tahoma" w:hAnsi="Tahoma" w:eastAsia="Apple LiGothic Medium" w:cs="Tahoma"/>
        </w:rPr>
      </w:pPr>
      <w:r>
        <w:rPr>
          <w:rFonts w:eastAsia="Apple LiGothic Medium" w:cs="Tahoma" w:ascii="Tahoma" w:hAnsi="Tahoma"/>
        </w:rPr>
        <w:t>El Informe es un relato que describe la manera en que la persona ve su vida laboral y el mundo.</w:t>
      </w:r>
    </w:p>
    <w:p>
      <w:pPr>
        <w:pStyle w:val="Normal"/>
        <w:numPr>
          <w:ilvl w:val="0"/>
          <w:numId w:val="1"/>
        </w:numPr>
        <w:jc w:val="both"/>
        <w:rPr>
          <w:rFonts w:ascii="Tahoma" w:hAnsi="Tahoma" w:eastAsia="Apple LiGothic Medium" w:cs="Tahoma"/>
        </w:rPr>
      </w:pPr>
      <w:r>
        <w:rPr>
          <w:rFonts w:eastAsia="Apple LiGothic Medium" w:cs="Tahoma" w:ascii="Tahoma" w:hAnsi="Tahoma"/>
        </w:rPr>
        <w:t>Describe y explica por qué ello ocurre de esa manera particular.</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5-</w:t>
        <w:tab/>
        <w:t>Les sugiero avanzar sobre la elaboración del Informe con relativa inmediatez, una vez realizada la entrevista. Pues tendrán más fresca la experiencia y las sensaciones experimentadas mientras escuchaban el relato. En esa condición las conclusiones tienden a verse más claramente.</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Nov. 07/2009</w:t>
      </w:r>
    </w:p>
    <w:p>
      <w:pPr>
        <w:pStyle w:val="Normal"/>
        <w:jc w:val="both"/>
        <w:rPr>
          <w:rFonts w:ascii="Tahoma" w:hAnsi="Tahoma" w:eastAsia="Apple LiGothic Medium" w:cs="Tahoma"/>
        </w:rPr>
      </w:pPr>
      <w:r>
        <w:rPr>
          <w:rFonts w:eastAsia="Apple LiGothic Medium" w:cs="Tahoma" w:ascii="Tahoma" w:hAnsi="Tahoma"/>
        </w:rPr>
      </w:r>
    </w:p>
    <w:p>
      <w:pPr>
        <w:pStyle w:val="Normal"/>
        <w:jc w:val="both"/>
        <w:rPr>
          <w:rFonts w:ascii="Tahoma" w:hAnsi="Tahoma" w:eastAsia="Apple LiGothic Medium" w:cs="Tahoma"/>
        </w:rPr>
      </w:pPr>
      <w:r>
        <w:rPr>
          <w:rFonts w:eastAsia="Apple LiGothic Medium" w:cs="Tahoma" w:ascii="Tahoma" w:hAnsi="Tahoma"/>
        </w:rPr>
        <w:t>Patricio Escobar</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20:13:00Z</dcterms:created>
  <dc:creator>Patricio Escobar</dc:creator>
  <dc:description/>
  <cp:keywords/>
  <dc:language>en-US</dc:language>
  <cp:lastModifiedBy>Patricio Escobar</cp:lastModifiedBy>
  <dcterms:modified xsi:type="dcterms:W3CDTF">2009-11-07T21:01:00Z</dcterms:modified>
  <cp:revision>5</cp:revision>
  <dc:subject/>
  <dc:title/>
</cp:coreProperties>
</file>