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entury Gothic" w:hAnsi="Calibri;Century Gothic" w:cs="Calibri;Century Goth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0535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</w:rPr>
        <w:t>Universidad de Chil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Facultad de Medicina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scuela de Terapia Ocupacional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ociología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  <w:t>Pauta Entrevista Sociología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s-ES" w:eastAsia="en-US"/>
        </w:rPr>
      </w:pPr>
      <w:r>
        <w:rPr>
          <w:rFonts w:cs="Calibri;Century Gothic" w:ascii="Calibri;Century Gothic" w:hAnsi="Calibri;Century Gothic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64465</wp:posOffset>
                </wp:positionV>
                <wp:extent cx="26377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Paulina Alegr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Natalia Casti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Paulina del S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Javier R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lang w:val="sv-S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sv-SE"/>
                              </w:rPr>
                              <w:t>Joaquín Va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lang w:val="sv-S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sv-SE"/>
                              </w:rPr>
                              <w:t>III T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lang w:val="sv-S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lang w:val="sv-S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sv-SE"/>
                              </w:rPr>
                              <w:t>Docente: Patricio Esc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lang w:val="sv-S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35.7pt;mso-wrap-distance-left:9.05pt;mso-wrap-distance-right:9.05pt;mso-wrap-distance-top:0pt;mso-wrap-distance-bottom:0pt;margin-top:12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Paulina Alegría 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Natalia Castillo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Paulina del Solar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Javier Ruiz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lang w:val="sv-S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sv-SE"/>
                        </w:rPr>
                        <w:t>Joaquín Varas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lang w:val="sv-S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sv-SE"/>
                        </w:rPr>
                        <w:t>III T.O.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lang w:val="sv-S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lang w:val="sv-S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sv-SE"/>
                        </w:rPr>
                        <w:t>Docente: Patricio Escobar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lang w:val="sv-S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Mujer de 37 años edad, casada, con tres hijos. Escolaridad básica incompleta. Evangélica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 xml:space="preserve">Actualmente reside en la localidad de Linderos, junto a su familia. Trabaja como </w:t>
      </w:r>
      <w:r>
        <w:rPr>
          <w:rFonts w:cs="Calibri;Century Gothic" w:ascii="Calibri;Century Gothic" w:hAnsi="Calibri;Century Gothic"/>
          <w:i/>
        </w:rPr>
        <w:t>asesora del hogar</w:t>
      </w:r>
      <w:r>
        <w:rPr>
          <w:rFonts w:cs="Calibri;Century Gothic" w:ascii="Calibri;Century Gothic" w:hAnsi="Calibri;Century Gothic"/>
        </w:rPr>
        <w:t xml:space="preserve"> de lunes a viernes en una jornada que va de 9:00 a 17:00 horas, y sábados de 9:00 a 12:00 hrs. Goza de buena salud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s una persona oriunda del sur de nuestro país, y hace ya varios años que se estableció en Linderos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Pauta entrevista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commentRangeStart w:id="0"/>
      <w:r>
        <w:rPr>
          <w:rFonts w:cs="Calibri;Century Gothic" w:ascii="Calibri;Century Gothic" w:hAnsi="Calibri;Century Gothic"/>
          <w:u w:val="single"/>
        </w:rPr>
        <w:t>HISTORIA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iempre ha vivido en Santiago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Dónde vivía ante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1"/>
      <w:r>
        <w:rPr>
          <w:rFonts w:cs="Calibri;Century Gothic" w:ascii="Calibri;Century Gothic" w:hAnsi="Calibri;Century Gothic"/>
        </w:rPr>
        <w:t>A que edad se vino a Santiago?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2"/>
      <w:r>
        <w:rPr>
          <w:rFonts w:cs="Calibri;Century Gothic" w:ascii="Calibri;Century Gothic" w:hAnsi="Calibri;Century Gothic"/>
        </w:rPr>
        <w:t>Qué la motivó a venirse del sur a Santiago?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e vino sola o acompañada?, ¿con quién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iénes componían su famili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u situación familiar cambió desde ese tiempo hasta ahor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3"/>
      <w:r>
        <w:rPr>
          <w:rFonts w:cs="Calibri;Century Gothic" w:ascii="Calibri;Century Gothic" w:hAnsi="Calibri;Century Gothic"/>
        </w:rPr>
        <w:t>Cómo era su vida antes de llegar a Santiago?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i/>
        </w:rPr>
        <w:t>(infancia, adolescencia, estudios)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Y cuando llegó a Santiago: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cambió su vida al llegar a esta cuidad?</w:t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</w:rPr>
        <w:t>¿</w:t>
      </w:r>
      <w:commentRangeStart w:id="4"/>
      <w:r>
        <w:rPr>
          <w:rFonts w:cs="Calibri;Century Gothic" w:ascii="Calibri;Century Gothic" w:hAnsi="Calibri;Century Gothic"/>
        </w:rPr>
        <w:t xml:space="preserve">Qué problemas debió enfrentar al llegar a este lugar? </w:t>
      </w:r>
      <w:r>
        <w:rPr>
          <w:rFonts w:cs="Calibri;Century Gothic" w:ascii="Calibri;Century Gothic" w:hAnsi="Calibri;Century Gothic"/>
          <w:i/>
        </w:rPr>
        <w:t>(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Calibri;Century Gothic" w:ascii="Calibri;Century Gothic" w:hAnsi="Calibri;Century Gothic"/>
          <w:i/>
        </w:rPr>
        <w:t>cesantía, soledad, etc.)</w:t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  <w:u w:val="single"/>
        </w:rPr>
      </w:pPr>
      <w:r>
        <w:rPr>
          <w:rFonts w:cs="Calibri;Century Gothic" w:ascii="Calibri;Century Gothic" w:hAnsi="Calibri;Century Gothic"/>
          <w:i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TRABAJO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5"/>
      <w:r>
        <w:rPr>
          <w:rFonts w:cs="Calibri;Century Gothic" w:ascii="Calibri;Century Gothic" w:hAnsi="Calibri;Century Gothic"/>
        </w:rPr>
        <w:t>A que edad fue su primer trabajo?</w:t>
      </w:r>
      <w:commentRangeEnd w:id="5"/>
      <w:r>
        <w:commentReference w:id="5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6"/>
      <w:r>
        <w:rPr>
          <w:rFonts w:cs="Calibri;Century Gothic" w:ascii="Calibri;Century Gothic" w:hAnsi="Calibri;Century Gothic"/>
        </w:rPr>
        <w:t>Encontró trabajo rápidamente? ¿En qué?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7"/>
      <w:r>
        <w:rPr>
          <w:rFonts w:cs="Calibri;Century Gothic" w:ascii="Calibri;Century Gothic" w:hAnsi="Calibri;Century Gothic"/>
        </w:rPr>
        <w:t>Era su primer trabajo?, ¿en que trabajaba antes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Calibri;Century Gothic" w:ascii="Calibri;Century Gothic" w:hAnsi="Calibri;Century Gothic"/>
        </w:rPr>
        <w:t>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Como se sintió en su primer trabajo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8"/>
      <w:r>
        <w:rPr>
          <w:rFonts w:cs="Calibri;Century Gothic" w:ascii="Calibri;Century Gothic" w:hAnsi="Calibri;Century Gothic"/>
        </w:rPr>
        <w:t>Cuánto tiempo duró su primer trabajo?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9"/>
      <w:r>
        <w:rPr>
          <w:rFonts w:cs="Calibri;Century Gothic" w:ascii="Calibri;Century Gothic" w:hAnsi="Calibri;Century Gothic"/>
        </w:rPr>
        <w:t xml:space="preserve">En relación a lo anterior como se dieron estos aspectos en sus otros 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Calibri;Century Gothic" w:ascii="Calibri;Century Gothic" w:hAnsi="Calibri;Century Gothic"/>
        </w:rPr>
        <w:t>trabajos? ¿En que consistían estos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Actualmente en que se encuentra trabajando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10"/>
      <w:r>
        <w:rPr>
          <w:rFonts w:cs="Calibri;Century Gothic" w:ascii="Calibri;Century Gothic" w:hAnsi="Calibri;Century Gothic"/>
        </w:rPr>
        <w:t>Desde cuando trabaja ahí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Calibri;Century Gothic" w:ascii="Calibri;Century Gothic" w:hAnsi="Calibri;Century Gothic"/>
        </w:rPr>
        <w:t>?</w:t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</w:rPr>
        <w:t xml:space="preserve">Actualmente, ¿Cuáles son sus principales actividades?, ¿siempre han sido éstas? (si ¿Cómo se siente con eso?/ No ¿A qué se debieron esos cambios?) </w:t>
      </w:r>
      <w:r>
        <w:rPr>
          <w:rFonts w:cs="Calibri;Century Gothic" w:ascii="Calibri;Century Gothic" w:hAnsi="Calibri;Century Gothic"/>
          <w:i/>
        </w:rPr>
        <w:t>(Trabajo, roles, importancia)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siente por la familia donde trabaja actualmente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onsidera que su sueldo es apropiado de acuerdo al trabajo que realiz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otro tipo de trabajo le gustaría realizar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Esta conforme con su horario de trabajo?, ¿Le permite realizar otras actividades extra laborales y extra familiare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MILIA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opinión tuvo su familia de su viaje a Santiago? ¿Qué opinión tiene ahor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conoció a su marido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e imaginaba casada, como cambió esto su vid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Vive junto a su marido e hijo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A que edad tuvo su primer hijo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Cómo el trabajo se ha visto afectado por el embarazo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Tiene hijos? ¿Como lo hace para cuidarlos?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Ha pensado en tener más hijo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influye el trabajo en su familia y con sus hijo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impacta el trabajo en su rol de madre? ¿Y en sus otros role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Es usted la única que lleva el sustento al hogar?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RELIGIÓN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11"/>
      <w:r>
        <w:rPr>
          <w:rFonts w:cs="Calibri;Century Gothic" w:ascii="Calibri;Century Gothic" w:hAnsi="Calibri;Century Gothic"/>
        </w:rPr>
        <w:t>Cree en alguna religión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Calibri;Century Gothic" w:ascii="Calibri;Century Gothic" w:hAnsi="Calibri;Century Gothic"/>
        </w:rPr>
        <w:t>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De que forma ha estado presente la religión en su vid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lugar ocupa la religión en su vida?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A FUTURO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shd w:fill="FFFFFF" w:val="clear"/>
        <w:spacing w:before="0" w:after="45"/>
        <w:jc w:val="both"/>
        <w:rPr>
          <w:rFonts w:ascii="Calibri;Century Gothic" w:hAnsi="Calibri;Century Gothic" w:cs="Tahoma"/>
          <w:color w:val="000000"/>
        </w:rPr>
      </w:pPr>
      <w:r>
        <w:rPr>
          <w:rFonts w:cs="Tahoma" w:ascii="Calibri;Century Gothic" w:hAnsi="Calibri;Century Gothic"/>
          <w:color w:val="000000"/>
        </w:rPr>
        <w:t>¿</w:t>
      </w:r>
      <w:commentRangeStart w:id="12"/>
      <w:r>
        <w:rPr>
          <w:rFonts w:cs="Tahoma" w:ascii="Calibri;Century Gothic" w:hAnsi="Calibri;Century Gothic"/>
          <w:color w:val="000000"/>
        </w:rPr>
        <w:t>Qué consecuencias tendría para usted no poder seguir trabajando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Tahoma" w:ascii="Calibri;Century Gothic" w:hAnsi="Calibri;Century Gothic"/>
          <w:color w:val="000000"/>
        </w:rPr>
        <w:t>?</w:t>
      </w:r>
    </w:p>
    <w:p>
      <w:pPr>
        <w:pStyle w:val="Normal"/>
        <w:shd w:fill="FFFFFF" w:val="clear"/>
        <w:spacing w:before="0" w:after="45"/>
        <w:jc w:val="both"/>
        <w:rPr>
          <w:rFonts w:ascii="Calibri;Century Gothic" w:hAnsi="Calibri;Century Gothic" w:cs="Tahoma"/>
          <w:color w:val="444444"/>
        </w:rPr>
      </w:pPr>
      <w:r>
        <w:rPr>
          <w:rFonts w:cs="Calibri;Century Gothic" w:ascii="Calibri;Century Gothic" w:hAnsi="Calibri;Century Gothic"/>
        </w:rPr>
        <w:t xml:space="preserve">¿Cómo ve su jubilación?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espera para su vida en el futuro?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>¿Cómo se proyecta con su familia a futuro? ¿Y a sus hijo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*Finalmente, ¿Qué ha sido lo que más la ha marcado en su vida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s-ES"/>
        </w:rPr>
      </w:pPr>
      <w:r>
        <w:rPr>
          <w:rFonts w:cs="Calibri;Century Gothic" w:ascii="Calibri;Century Gothic" w:hAnsi="Calibri;Century Gothic"/>
          <w:lang w:val="es-E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Comentario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Las dimensiones a evaluar de la pauta son: Calidad de la entrevistada, Diversidad de temas a tratar, Calidad de la formulación de las preguntas y las herramientas que se consideran para la realización de la entrevista (temas y preguntas adicionales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1.- No hay un fundamento adicional para justificar una entrevistada que aparentemente no cuanta con una trayectoria muy larga ni variada. (4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2.- Los temas, si bien bastante genéricos, son variados. (6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3.- Las preguntas son algo deficientes. Tienden a ser cerradas, aunque están formuladas con claridad. Sin embargo, a veces no se sabe bien a qué apuntan. Hay algunas que parecen interesantes, pero no están conectadas en el sentido de desarrollar una línea de indagación. (4,8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4.- Hay algunos temas y preguntas que podrían considerarse como herramientas para la realización más fluida de la entrevista. (5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Nota del Informe de avance: 5,0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Les sugiero trabajar la pauta un poco más antes de iniciar la etapa de la entrevis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io Escobar" w:date="2009-10-29T11:44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Muchas preguntas que son cerradas y algunas que resultan redundantes sobre el mismo tema</w:t>
      </w:r>
    </w:p>
  </w:comment>
  <w:comment w:id="1" w:author="Patricio Escobar" w:date="2009-10-29T11:43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2" w:author="Patricio Escobar" w:date="2009-10-29T11:43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3" w:author="Patricio Escobar" w:date="2009-10-29T11:44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4" w:author="Patricio Escobar" w:date="2009-10-29T11:44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5" w:author="Patricio Escobar" w:date="2009-10-29T11:45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6" w:author="Patricio Escobar" w:date="2009-10-29T11:45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Bien</w:t>
      </w:r>
    </w:p>
  </w:comment>
  <w:comment w:id="7" w:author="Patricio Escobar" w:date="2009-10-29T11:45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Contradictotria</w:t>
      </w:r>
    </w:p>
  </w:comment>
  <w:comment w:id="8" w:author="Patricio Escobar" w:date="2009-10-29T11:45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cerrada</w:t>
      </w:r>
    </w:p>
  </w:comment>
  <w:comment w:id="9" w:author="Patricio Escobar" w:date="2009-10-29T11:46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Confusa</w:t>
      </w:r>
    </w:p>
  </w:comment>
  <w:comment w:id="10" w:author="Patricio Escobar" w:date="2009-10-29T11:46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cerrada</w:t>
      </w:r>
    </w:p>
  </w:comment>
  <w:comment w:id="11" w:author="Patricio Escobar" w:date="2009-10-29T11:47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Las religiones se practican</w:t>
      </w:r>
    </w:p>
  </w:comment>
  <w:comment w:id="12" w:author="Patricio Escobar" w:date="2009-10-29T11:47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L" w:bidi="ar-SA"/>
        </w:rPr>
        <w:t>¿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7:00Z</dcterms:created>
  <dc:creator>userr</dc:creator>
  <dc:description/>
  <cp:keywords/>
  <dc:language>en-US</dc:language>
  <cp:lastModifiedBy>Patricio Escobar</cp:lastModifiedBy>
  <dcterms:modified xsi:type="dcterms:W3CDTF">2009-10-29T17:51:00Z</dcterms:modified>
  <cp:revision>4</cp:revision>
  <dc:subject/>
  <dc:title>Cuál es su nombre</dc:title>
</cp:coreProperties>
</file>