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Universidad de Chile</w:t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Facultad de Medicina</w:t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Escuela de Terapia Ocupacional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center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143000</wp:posOffset>
            </wp:positionH>
            <wp:positionV relativeFrom="margin">
              <wp:posOffset>1600200</wp:posOffset>
            </wp:positionV>
            <wp:extent cx="3804285" cy="5297170"/>
            <wp:effectExtent l="0" t="0" r="0" b="0"/>
            <wp:wrapNone/>
            <wp:docPr id="1" name="fo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Freestyle Script;Pristina" w:hAnsi="Freestyle Script;Pristina" w:cs="Arial"/>
          <w:sz w:val="96"/>
          <w:szCs w:val="96"/>
        </w:rPr>
      </w:pPr>
      <w:r>
        <w:rPr>
          <w:rFonts w:cs="Arial" w:ascii="Freestyle Script;Pristina" w:hAnsi="Freestyle Script;Pristina"/>
          <w:sz w:val="96"/>
          <w:szCs w:val="96"/>
        </w:rPr>
        <w:t>Pauta de Entrevista</w:t>
      </w:r>
    </w:p>
    <w:p>
      <w:pPr>
        <w:pStyle w:val="Normal"/>
        <w:tabs>
          <w:tab w:val="clear" w:pos="708"/>
          <w:tab w:val="left" w:pos="1695" w:leader="none"/>
        </w:tabs>
        <w:rPr>
          <w:rFonts w:ascii="Freestyle Script;Pristina" w:hAnsi="Freestyle Script;Pristina" w:cs="Arial"/>
          <w:sz w:val="96"/>
          <w:szCs w:val="96"/>
        </w:rPr>
      </w:pPr>
      <w:r>
        <w:rPr>
          <w:rFonts w:cs="Arial" w:ascii="Freestyle Script;Pristina" w:hAnsi="Freestyle Script;Pristina"/>
          <w:sz w:val="96"/>
          <w:szCs w:val="96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Calibri;Century Gothic" w:hAnsi="Calibri;Century Gothic" w:cs="Arial"/>
        </w:rPr>
      </w:pPr>
      <w:r>
        <w:rPr>
          <w:rFonts w:cs="Arial" w:ascii="Freestyle Script;Pristina" w:hAnsi="Freestyle Script;Pristina"/>
          <w:b/>
          <w:sz w:val="120"/>
          <w:szCs w:val="120"/>
        </w:rPr>
        <w:t>Trayectorias Laborales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center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center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center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/>
      </w:pPr>
      <w:r>
        <w:rPr>
          <w:rFonts w:cs="Arial" w:ascii="Calibri;Century Gothic" w:hAnsi="Calibri;Century Gothic"/>
          <w:b/>
        </w:rPr>
        <w:t>Nombres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Katherine Contreras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Juan Pablo Saa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Cristopher Villegas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Asignatura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Sociología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Profesor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Patricio Escobar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Fecha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right"/>
        <w:rPr/>
      </w:pPr>
      <w:r>
        <w:rPr>
          <w:rFonts w:cs="Arial" w:ascii="Calibri;Century Gothic" w:hAnsi="Calibri;Century Gothic"/>
        </w:rPr>
        <w:t>26 de Octubre, 2009</w:t>
      </w:r>
    </w:p>
    <w:p>
      <w:pPr>
        <w:pStyle w:val="Normal"/>
        <w:rPr>
          <w:rFonts w:ascii="Bauhaus 93;Curlz MT" w:hAnsi="Bauhaus 93;Curlz MT" w:cs="Bauhaus 93;Curlz MT"/>
          <w:sz w:val="32"/>
        </w:rPr>
      </w:pPr>
      <w:r>
        <w:rPr>
          <w:rFonts w:cs="Bauhaus 93;Curlz MT" w:ascii="Bauhaus 93;Curlz MT" w:hAnsi="Bauhaus 93;Curlz MT"/>
          <w:sz w:val="32"/>
        </w:rPr>
        <w:t>Caso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32"/>
        </w:rPr>
      </w:pPr>
      <w:r>
        <w:rPr>
          <w:rFonts w:cs="Calibri;Century Gothic" w:ascii="Calibri;Century Gothic" w:hAnsi="Calibri;Century Gothic"/>
          <w:b/>
          <w:sz w:val="32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Mujer de 50 años, casada, tiene 2 hijos y vive con su esposo y el mayor de ellos en su hogar. Se vino a Santiago desde Osorno a los 18 años, en busca de opciones de trabajo las cuales han estado siempre ligados a labores domesticas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Ha desempeñado su labor en distintos lugares, trabajando puertas adentro y puertas afuera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Hace aproximadamente 2 años se sometió a un tratamiento quirúrgico debido a una acromegalia, por lo cual dejo de trabajar por un tiempo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ctualmente, desempeña su labor en 3 lugares distintos. Martes y Jueves jornada completa en una casa particular, miércoles medio día en otra casa particular y los sábados durante la tarde realiza su labor en una oficina. Además cumple el rol de dueña de casa en su casa de la comuna de Puente Alto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Solo alcanzó un nivel educacional medio incompleto.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Bauhaus 93;Curlz MT" w:hAnsi="Bauhaus 93;Curlz MT" w:cs="Bauhaus 93;Curlz MT"/>
          <w:sz w:val="32"/>
        </w:rPr>
      </w:pPr>
      <w:r>
        <w:rPr>
          <w:rFonts w:cs="Bauhaus 93;Curlz MT" w:ascii="Bauhaus 93;Curlz MT" w:hAnsi="Bauhaus 93;Curlz MT"/>
          <w:sz w:val="32"/>
        </w:rPr>
        <w:t>Temas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32"/>
        </w:rPr>
      </w:pPr>
      <w:r>
        <w:rPr>
          <w:rFonts w:cs="Calibri;Century Gothic" w:ascii="Calibri;Century Gothic" w:hAnsi="Calibri;Century Gothic"/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sorno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</w:t>
      </w:r>
      <w:commentRangeStart w:id="0"/>
      <w:r>
        <w:rPr>
          <w:rFonts w:cs="Calibri;Century Gothic" w:ascii="Calibri;Century Gothic" w:hAnsi="Calibri;Century Gothic"/>
        </w:rPr>
        <w:t>Le gustaba vivir en Osorn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Calibri;Century Gothic" w:ascii="Calibri;Century Gothic" w:hAnsi="Calibri;Century Gothic"/>
        </w:rPr>
        <w:t>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era Osorno en sus días de escuel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recuerdos tiene de haber vivido en esa ciudad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diferencia Osorno de Santiag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cosas le gustaba hacer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1"/>
      <w:r>
        <w:rPr>
          <w:rFonts w:cs="Calibri;Century Gothic" w:ascii="Calibri;Century Gothic" w:hAnsi="Calibri;Century Gothic"/>
        </w:rPr>
        <w:t>Tenia amigos o amigas? ¿Sabe algo de ellos hoy día?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diría/ se describiría usted en esos añ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olegio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cosas recuerda de sus tiempos en el colegi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era su relación con sus compañer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la motivo a dejar los estudi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 le signific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2"/>
      <w:r>
        <w:rPr>
          <w:rFonts w:cs="Calibri;Century Gothic" w:ascii="Calibri;Century Gothic" w:hAnsi="Calibri;Century Gothic"/>
        </w:rPr>
        <w:t>Cuál era la situación de su familia en esa época? ¿Y la del país?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hechos importantes recuerda de esa époc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uáles eran sus materias favoritas? ¿Por que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antiago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situaciones desencadenaron que dejara la escuela y se decidiera a trabajar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Fue una decisión suya? ¿Su familia que opinaba de esto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</w:t>
      </w:r>
      <w:commentRangeStart w:id="3"/>
      <w:commentRangeEnd w:id="3"/>
      <w:r>
        <w:commentReference w:id="3"/>
      </w:r>
      <w:r>
        <w:rPr>
          <w:rFonts w:cs="Calibri;Century Gothic" w:ascii="Calibri;Century Gothic" w:hAnsi="Calibri;Century Gothic"/>
        </w:rPr>
        <w:t>Se arrepiente de esta decisión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Por qué el venirse a Santiago y no a otra ciudad mas cercana?</w:t>
      </w:r>
    </w:p>
    <w:p>
      <w:pPr>
        <w:pStyle w:val="Normal"/>
        <w:ind w:left="360" w:hanging="0"/>
        <w:jc w:val="both"/>
        <w:rPr/>
      </w:pPr>
      <w:r>
        <w:rPr>
          <w:rStyle w:val="Refdecomentario"/>
          <w:vanish w:val="false"/>
        </w:rPr>
        <w:commentReference w:id="4"/>
      </w:r>
      <w:commentRangeStart w:id="5"/>
      <w:commentRangeEnd w:id="5"/>
      <w:r>
        <w:commentReference w:id="5"/>
      </w:r>
      <w:r>
        <w:rPr>
          <w:rFonts w:cs="Calibri;Century Gothic" w:ascii="Calibri;Century Gothic" w:hAnsi="Calibri;Century Gothic"/>
        </w:rPr>
        <w:t>¿Qué cosas extraña del colegio? ¿Y de Osorn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commentRangeStart w:id="6"/>
      <w:r>
        <w:rPr>
          <w:rFonts w:cs="Calibri;Century Gothic" w:ascii="Calibri;Century Gothic" w:hAnsi="Calibri;Century Gothic"/>
        </w:rPr>
        <w:t>¿Piensa que fue una buena decisión el dejar de estudiar?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Si alguno de sus hijos hubiera querido dejar sus estudios para trabajar, ¿Qué le hubiera dicho usted? ¿Lo hubiera dejad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Proceso de adaptación a la capital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</w:t>
      </w:r>
      <w:commentRangeStart w:id="7"/>
      <w:r>
        <w:rPr>
          <w:rFonts w:cs="Calibri;Century Gothic" w:ascii="Calibri;Century Gothic" w:hAnsi="Calibri;Century Gothic"/>
        </w:rPr>
        <w:t>Qué pensó cuando llego a Santiago?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commentRangeStart w:id="8"/>
      <w:r>
        <w:rPr>
          <w:rFonts w:cs="Calibri;Century Gothic" w:ascii="Calibri;Century Gothic" w:hAnsi="Calibri;Century Gothic"/>
        </w:rPr>
        <w:t>¿Cuáles eran sus miedos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Llego sola? Si es así,  ¿le costo conocer gente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Cuál fue su impresión de la gente de Santiago en ese momento? ¿Y ahora que piensa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Se siente santiaguina? ¿Por que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fueron esos primeros años en santiago? ¿Qué cosas recuerd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pasaba en la capital en aquellos tiemp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fue el proceso de buscar trabajo acá en esos años? ¿Qué fue lo que mas le costó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Pensó en algún momento regresar a Osorno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Desea volver a vivir a Osorno? ¿Por que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Historia laboral/experiencias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commentRangeStart w:id="9"/>
      <w:r>
        <w:rPr>
          <w:rFonts w:cs="Calibri;Century Gothic" w:ascii="Calibri;Century Gothic" w:hAnsi="Calibri;Century Gothic"/>
        </w:rPr>
        <w:t>¿Qué deseaba ser cuando niña? ¿Por qué no pudo?/ ¿Cómo lo logro?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Cuál fue su primer trabajo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Y el primer lugar donde trabajo en santiago?</w:t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 lo largo de su vida, ¿en que labores se ha desempeñado?</w:t>
      </w:r>
    </w:p>
    <w:p>
      <w:pPr>
        <w:pStyle w:val="Normal"/>
        <w:ind w:firstLine="360"/>
        <w:jc w:val="both"/>
        <w:rPr/>
      </w:pPr>
      <w:r>
        <w:rPr>
          <w:rFonts w:cs="Calibri;Century Gothic" w:ascii="Calibri;Century Gothic" w:hAnsi="Calibri;Century Gothic"/>
        </w:rPr>
        <w:t>¿En que trabajo se ha sentido más cómoda? ¿Por que?</w:t>
      </w:r>
    </w:p>
    <w:p>
      <w:pPr>
        <w:pStyle w:val="Normal"/>
        <w:ind w:firstLine="360"/>
        <w:jc w:val="both"/>
        <w:rPr/>
      </w:pPr>
      <w:r>
        <w:rPr>
          <w:rFonts w:cs="Calibri;Century Gothic" w:ascii="Calibri;Century Gothic" w:hAnsi="Calibri;Century Gothic"/>
        </w:rPr>
        <w:t>¿En que (o como que) le hubiera gustado trabajar?</w:t>
      </w:r>
    </w:p>
    <w:p>
      <w:pPr>
        <w:pStyle w:val="Normal"/>
        <w:ind w:firstLine="360"/>
        <w:jc w:val="both"/>
        <w:rPr/>
      </w:pPr>
      <w:r>
        <w:rPr>
          <w:rFonts w:cs="Calibri;Century Gothic" w:ascii="Calibri;Century Gothic" w:hAnsi="Calibri;Century Gothic"/>
        </w:rPr>
        <w:t>Hoy día, ¿en que se desempeña? ¿Cómo se siente trabajando en eso?</w:t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commentRangeStart w:id="10"/>
      <w:r>
        <w:rPr>
          <w:rFonts w:cs="Calibri;Century Gothic" w:ascii="Calibri;Century Gothic" w:hAnsi="Calibri;Century Gothic"/>
        </w:rPr>
        <w:t>¿Qué cosas usted prioriza al momento de postular y escoger un emple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Calibri;Century Gothic" w:ascii="Calibri;Century Gothic" w:hAnsi="Calibri;Century Gothic"/>
        </w:rPr>
        <w:t>Vivencias laborales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¿Qué recuerda de su primer trabajo en Santiago?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experiencias le han dejado sus diferentes trabaj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evalúa su desempeño laboral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uál ha sido la situación más difícil que le ha tocado enfrentar durante sus años de trabaj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Jornada laboral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funciones tiene en sus distintos trabaj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commentRangeStart w:id="11"/>
      <w:r>
        <w:rPr>
          <w:rFonts w:cs="Calibri;Century Gothic" w:ascii="Calibri;Century Gothic" w:hAnsi="Calibri;Century Gothic"/>
        </w:rPr>
        <w:t>¿Cómo evaluaría su jornada laboral si tuviera que realizarla con  la cantidad de esfuerzo realizado?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¿Quedan sus respectivos trabajos muy lejos del lugar en donde usted habita? ¿Cómo influye esto en la ejecución de su trabajo?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evaluaría la relación y la comunicación con sus distintos jefe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¿Siente usted que trabaja mucho? 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commentRangeStart w:id="12"/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>Periodos de cesantía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rFonts w:cs="Calibri;Century Gothic" w:ascii="Calibri;Century Gothic" w:hAnsi="Calibri;Century Gothic"/>
        </w:rPr>
        <w:t>¿Ha estado desempleada alguna vez? ¿Cuánto tiemp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ha afectado su vida diaria y familia esta situación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Relaciona esto de alguna forma a su enfermedad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haría usted si en estos momentos perdiera sus empleo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ctividades extra-laborales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Está usted involucrada en algún tipo de taller, organización o junta? Si la respuesta es afirmativa ¿dónde? ¿Qué función cumple en ella(s)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Le atrae alguna actividad u ocupación además de las que ya realiz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actividades realiza generalmente en sus días libre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Realiza algún deporte? ¿Tiene usted algún hobbie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Desearía tener mas tiempo libre para realizar este tipo de actividades o encuentra que el que tiene es suficiente? ¿Por qué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Familia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</w:t>
      </w:r>
      <w:commentRangeStart w:id="13"/>
      <w:r>
        <w:rPr>
          <w:rFonts w:cs="Calibri;Century Gothic" w:ascii="Calibri;Century Gothic" w:hAnsi="Calibri;Century Gothic"/>
        </w:rPr>
        <w:t>Es casada</w:t>
      </w:r>
      <w:r>
        <w:rPr>
          <w:rStyle w:val="Refdecomentario"/>
          <w:vanish w:val="false"/>
        </w:rPr>
      </w:r>
      <w:commentRangeEnd w:id="13"/>
      <w:r>
        <w:commentReference w:id="13"/>
      </w:r>
      <w:r>
        <w:rPr>
          <w:rFonts w:cs="Calibri;Century Gothic" w:ascii="Calibri;Century Gothic" w:hAnsi="Calibri;Century Gothic"/>
        </w:rPr>
        <w:t>? ¿Cuántos hijos tiene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Con quienes vive en su hogar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es la relación que tienen con su familia? ¿Cómo ha sido la relación con su pareja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Además de usted, ¿quien trabaja en su casa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Recibe apoyo de su familia en los quehaceres del hogar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Su familia la incentiva a crecer en el ámbito laboral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Rol de la familia en su desempeño laboral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Su familia influye en las decisiones laborales que toma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Siente que su familia valora el rol laboral que usted realiz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es lo más importante para usted, su familia o su trabajo? ¿Por qué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Rol laboral v/s rol de madre y dueña de casa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e le hace difícil coordinar sus horarios, para cumplir con sus obligaciones en el hogar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¿Cómo coordinó la maternidad con la actividad laboral?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ctualmente, ¿Cómo coordina el rol laboral con el de dueña de casa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Siente que cumple de forma eficiente ambos role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ontinuación de estudios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Ha sentido el deseo de terminar sus estudios? ¿Por que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Cree que el finalizar la educación media le entregara mayores beneficios laborales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Le gustaría realizar algún curso, capacitación o ingresar a estudiar alguna carrera?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nfermedad y trabajo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Percibe usted que su enfermedad dificulta su desempeño en sus distintos empleos? ¿Por qué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iente que sus trabajos empeoran los síntomas o malestares de su enfermedad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e siente discriminada o mal mirada en alguno de sus empleos por su enfermedad y las diferencias en las proporciones físicas que ella trae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Le ha costado obtener los trabajos que actualmente tiene? ¿A qué atribuye lo anterior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Redes sociales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iente apoyo de su familia en cuanto al desarrollo de sus actividades laborale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Siente el apoyo de su familia en cuanto a su patologí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Recibe algún otro tipo de soporte adicional de parte de otras personas, agrupaciones u organizacione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iénes componen su círculo de amistades y cómo es la relación con ellos y/o ellas? ¿siente apoyo de ellas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xpectativas futuras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>¿Al cabo de unos cuántos años, desea seguir trabajando en lo mismo que trabaja actualmente? ¿Por qué?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</w:rPr>
        <w:t xml:space="preserve">¿Piensa usted que el desempeño o grado de eficiencia que tiene en su trabajo variará a futuro? ¿Por qué?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Tiene alguna intención de dejar su trabajo? ¿Por qué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Dejaría de trabajar para siempre? ¿Qué cosas haría si dejara el trabajo de lado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piensa usted que cursará su patología a futuro si permanece en sus actuales trabajos?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Valores y temas generales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uál es su religión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uál es la religión que predomina en su cas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Qué importancia tiene la religión en su vida?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¿Qué opina de los candidatos a presidente de la república?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Por cual votaría? ¿Por qué?</w:t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360"/>
        <w:jc w:val="both"/>
        <w:rPr/>
      </w:pPr>
      <w:r>
        <w:rPr>
          <w:rFonts w:cs="Calibri;Century Gothic" w:ascii="Calibri;Century Gothic" w:hAnsi="Calibri;Century Gothic"/>
        </w:rPr>
        <w:t xml:space="preserve">¿Qué significa </w:t>
      </w:r>
      <w:r>
        <w:rPr>
          <w:rFonts w:cs="Calibri;Century Gothic" w:ascii="Calibri;Century Gothic" w:hAnsi="Calibri;Century Gothic"/>
          <w:i/>
        </w:rPr>
        <w:t>trabajo</w:t>
      </w:r>
      <w:r>
        <w:rPr>
          <w:rFonts w:cs="Calibri;Century Gothic" w:ascii="Calibri;Century Gothic" w:hAnsi="Calibri;Century Gothic"/>
        </w:rPr>
        <w:t xml:space="preserve"> para usted?</w:t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¿Cómo valora usted su trabajo?</w:t>
      </w:r>
    </w:p>
    <w:p>
      <w:pPr>
        <w:pStyle w:val="Normal"/>
        <w:ind w:firstLine="360"/>
        <w:jc w:val="both"/>
        <w:rPr/>
      </w:pPr>
      <w:r>
        <w:rPr>
          <w:rFonts w:cs="Calibri;Century Gothic" w:ascii="Calibri;Century Gothic" w:hAnsi="Calibri;Century Gothic"/>
        </w:rPr>
        <w:t>¿Qué significaría para usted dejar de trabajar en este momento?</w:t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ntecedentes personales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ombr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dad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commentRangeStart w:id="14"/>
      <w:r>
        <w:rPr>
          <w:rFonts w:cs="Calibri;Century Gothic" w:ascii="Calibri;Century Gothic" w:hAnsi="Calibri;Century Gothic"/>
        </w:rPr>
        <w:t xml:space="preserve">Estado civil </w:t>
      </w:r>
      <w:commentRangeEnd w:id="14"/>
      <w:r>
        <w:commentReference w:id="1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úmero de hijos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omuna de residencia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ivel educacional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Actividades actuales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Comentario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FF0000"/>
        </w:rPr>
        <w:t>Las dimensiones a evaluar de la pauta son: Calidad de la entrevistada, Diversidad de temas a tratar, Calidad de la formulación de las preguntas y las herramientas que se consideran para la realización de la entrevista (temas y preguntas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1.- La persona elegida parece interesante, lo único objetable es que pudiera tener poca variedad de actividades. (6,0)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FF0000"/>
        </w:rPr>
        <w:t>2.- Los temas, abordan aspectos centrales y se encadenan bien. Lo único a considerar es que podría dar lugar a una entrevista un poco larga. (6,7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3.- Las preguntas son muy buenas. A veces corren el riesgo de no tener la formulación óptima en cuanto a simpleza, pero están muy bien.  Deben dar lugar a un relato fluido y variado. (7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4.- No se aprecian herramientas que permitan salir al paso de un estancamiento en el trámite de la entrevista o el agotamiento del tiempo programado. Sin embargo, la buena formulación de la pauta no lo hace imprescindible. (6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Nota del Informe de avance: 6,4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La pauta está muy bien. Debe dar lugar a un buen trabajo.</w:t>
      </w:r>
    </w:p>
    <w:p>
      <w:pPr>
        <w:pStyle w:val="Normal"/>
        <w:shd w:fill="FFFFFF" w:val="clear"/>
        <w:spacing w:before="0" w:after="45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</w:r>
    </w:p>
    <w:p>
      <w:pPr>
        <w:pStyle w:val="Normal"/>
        <w:shd w:fill="FFFFFF" w:val="clear"/>
        <w:spacing w:before="0" w:after="45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color w:val="444444"/>
          <w:sz w:val="20"/>
          <w:szCs w:val="20"/>
        </w:rPr>
      </w:pPr>
      <w:r>
        <w:rPr>
          <w:rFonts w:cs="Calibri;Century Gothic" w:ascii="Calibri;Century Gothic" w:hAnsi="Calibri;Century Gothic"/>
          <w:color w:val="444444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icio Escobar" w:date="2009-10-29T12:29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1" w:author="Patricio Escobar" w:date="2009-10-29T12:29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2" w:author="Patricio Escobar" w:date="2009-10-29T12:30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4" w:author="Patricio Escobar" w:date="2009-10-29T12:30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o hay que encadenarlo de alguna manera</w:t>
      </w:r>
    </w:p>
  </w:comment>
  <w:comment w:id="6" w:author="Patricio Escobar" w:date="2009-10-29T12:31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o ya lo saben?</w:t>
      </w:r>
    </w:p>
  </w:comment>
  <w:comment w:id="7" w:author="Patricio Escobar" w:date="2009-10-29T12:31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8" w:author="Patricio Escobar" w:date="2009-10-29T12:31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uenas preguntas</w:t>
      </w:r>
    </w:p>
  </w:comment>
  <w:comment w:id="9" w:author="Patricio Escobar" w:date="2009-10-29T12:32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10" w:author="Patricio Escobar" w:date="2009-10-29T12:32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11" w:author="Patricio Escobar" w:date="2009-10-29T12:32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Uf… no se entiende mucho</w:t>
      </w:r>
    </w:p>
  </w:comment>
  <w:comment w:id="12" w:author="Patricio Escobar" w:date="2009-10-29T12:33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13" w:author="Patricio Escobar" w:date="2009-10-29T12:34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 refieren al vínculo legal?</w:t>
      </w:r>
    </w:p>
  </w:comment>
  <w:comment w:id="14" w:author="Patricio Escobar" w:date="2009-10-29T12:34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¿¿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Freestyle Script">
    <w:altName w:val="Pristina"/>
    <w:charset w:val="00"/>
    <w:family w:val="script"/>
    <w:pitch w:val="variable"/>
  </w:font>
  <w:font w:name="Bauhaus 93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27:00Z</dcterms:created>
  <dc:creator>UChile</dc:creator>
  <dc:description/>
  <cp:keywords/>
  <dc:language>en-US</dc:language>
  <cp:lastModifiedBy>Patricio Escobar</cp:lastModifiedBy>
  <dcterms:modified xsi:type="dcterms:W3CDTF">2009-10-29T17:56:00Z</dcterms:modified>
  <cp:revision>6</cp:revision>
  <dc:subject/>
  <dc:title>Pauta entrevista</dc:title>
</cp:coreProperties>
</file>