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val="es-ES_tradnl"/>
        </w:rPr>
      </w:pPr>
      <w:r>
        <w:rPr>
          <w:rFonts w:cs="Tahoma" w:ascii="Tahoma" w:hAnsi="Tahoma"/>
          <w:b/>
          <w:bCs/>
          <w:u w:val="single"/>
          <w:lang w:val="es-ES_tradnl"/>
        </w:rPr>
        <w:t>Pauta de entrevista.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val="es-ES_tradnl"/>
        </w:rPr>
      </w:pPr>
      <w:r>
        <w:rPr>
          <w:rFonts w:cs="Tahoma" w:ascii="Tahoma" w:hAnsi="Tahoma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</w:r>
    </w:p>
    <w:p>
      <w:pPr>
        <w:pStyle w:val="Normal"/>
        <w:jc w:val="both"/>
        <w:rPr/>
      </w:pPr>
      <w:commentRangeStart w:id="0"/>
      <w:r>
        <w:rPr>
          <w:rFonts w:cs="Tahoma" w:ascii="Tahoma" w:hAnsi="Tahoma"/>
          <w:b/>
          <w:bCs/>
          <w:lang w:val="es-ES_tradnl"/>
        </w:rPr>
        <w:t>Ocio y Tiempo libre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b/>
          <w:bCs/>
          <w:lang w:val="es-ES_tradnl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s-ES_tradnl"/>
        </w:rPr>
        <w:t xml:space="preserve">¿Qué cosas haces en un día común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¿Que haces en tu tiempo libre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es-ES_tradnl"/>
        </w:rPr>
        <w:t>¿Cómo es tu relación con los otros en diversos ámbitos de tu vida?  Por ejemplo, con tus vecinos de la Villa o compañeros de trabajo.</w:t>
      </w:r>
    </w:p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  <w:t>Desarrollo de la trayectoria laboral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lang w:val="es-ES_tradnl"/>
        </w:rPr>
      </w:pPr>
      <w:commentRangeStart w:id="1"/>
      <w:r>
        <w:rPr>
          <w:rFonts w:cs="Tahoma" w:ascii="Tahoma" w:hAnsi="Tahoma"/>
          <w:lang w:val="es-ES_tradnl"/>
        </w:rPr>
        <w:t>¿Cómo, cuándo y por qué comenzaste a trabajar?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ES_tradnl"/>
        </w:rPr>
      </w:pPr>
      <w:commentRangeStart w:id="2"/>
      <w:r>
        <w:rPr>
          <w:rFonts w:cs="Tahoma" w:ascii="Tahoma" w:hAnsi="Tahoma"/>
          <w:lang w:val="es-ES_tradnl"/>
        </w:rPr>
        <w:t>¿Que importancia tuvo en sus inicios tu trabajo y qué importancia tiene actualmente?</w:t>
      </w:r>
      <w:commentRangeEnd w:id="2"/>
      <w:r>
        <w:commentReference w:id="2"/>
      </w:r>
      <w:r>
        <w:rPr>
          <w:rStyle w:val="Refdecomentario"/>
          <w:vanish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¿Cómo crees que los demás ven el hecho de que trabajes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es-ES_tradnl"/>
        </w:rPr>
        <w:t>Dentro de tu  trabajo, ¿has tenido beneficios aparte de los económicos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es-ES_tradnl"/>
        </w:rPr>
        <w:t>¿Estás trabajando actualmente? ¿Por qué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es-ES_tradnl"/>
        </w:rPr>
        <w:t>¿Cómo han sido tus experiencias de empelo- desempleo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es-ES_tradnl"/>
        </w:rPr>
        <w:t>¿Qué eventos importantes han marcado tu trayectoria laboral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es-ES_tradnl"/>
        </w:rPr>
      </w:pPr>
      <w:commentRangeStart w:id="3"/>
      <w:r>
        <w:rPr>
          <w:rFonts w:cs="Tahoma" w:ascii="Tahoma" w:hAnsi="Tahoma"/>
          <w:lang w:val="es-ES_tradnl"/>
        </w:rPr>
        <w:t>¿Cuándo comenzaste a trabajar te planteaste metas u objetivos?</w:t>
      </w:r>
      <w:commentRangeEnd w:id="3"/>
      <w:r>
        <w:commentReference w:id="3"/>
      </w:r>
      <w:r>
        <w:rPr>
          <w:rStyle w:val="Refdecomentario"/>
          <w:vanish w:val="fals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i te los planteaste, ¿cómo ha sido el avancé y los logros que has tenido?</w:t>
      </w:r>
    </w:p>
    <w:p>
      <w:pPr>
        <w:pStyle w:val="Normal"/>
        <w:ind w:left="360" w:hanging="0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s-ES_tradnl"/>
        </w:rPr>
      </w:pPr>
      <w:commentRangeStart w:id="4"/>
      <w:r>
        <w:rPr>
          <w:rFonts w:cs="Tahoma" w:ascii="Tahoma" w:hAnsi="Tahoma"/>
          <w:b/>
          <w:bCs/>
          <w:lang w:val="es-ES_tradnl"/>
        </w:rPr>
        <w:t>Proyecciones en TL: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es-ES_tradnl"/>
        </w:rPr>
        <w:t>Mirando desde tus inicios hasta ahora, ¿Cómo evalúas el cumplimiento de metas y objetivos que te has planteado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En adelante, ¿tienes metas, proyectos o algún objetivo a cumplir? </w:t>
      </w:r>
    </w:p>
    <w:p>
      <w:pPr>
        <w:pStyle w:val="Normal"/>
        <w:ind w:left="360" w:firstLine="348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¿ Cuale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es-ES_tradnl"/>
        </w:rPr>
        <w:t>¿De qué forma pretendes lograrlo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es-ES_tradnl"/>
        </w:rPr>
        <w:t>Según tú; ¿de qué depende el éxito laboral?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omentario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>Las dimensiones a evaluar de la pauta son: Calidad de la entrevistada, Diversidad de temas a tratar, Calidad de la formulación de las preguntas y las herramientas que se consideran para la realización de la entrevista (temas y preguntas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1.- No hay información de la persona. No se puede evaluar completamente la pauta sin saber a quién se aplicará. (3,0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2.- Los temas están precisados, pero es imprescindible complementarlos con aspectos sque permitan adentrarse más en la visión de la persona. (5,0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3.- Las preguntas están en general bien. Pero su formulación podría aclararse. Algunas pueden omitirse. Les falta ser aterrizadas un poco (probadas). (5,0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4.- No se aprecian herramientas que permitan salir al paso de algún tipo de problema. (3,0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Nota del Informe de avance: 4,0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Hay que trabajar bastante más la pau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tricio Escobar" w:date="2009-10-29T14:40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  <w:comment w:id="1" w:author="Patricio Escobar" w:date="2009-10-29T14:41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Muchas preguntas juntas. Probablemente conteste sólo la última</w:t>
      </w:r>
    </w:p>
  </w:comment>
  <w:comment w:id="2" w:author="Patricio Escobar" w:date="2009-10-29T14:41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abrá que explicar, especialmente porque no se ve para dónde va.</w:t>
      </w:r>
    </w:p>
  </w:comment>
  <w:comment w:id="3" w:author="Patricio Escobar" w:date="2009-10-29T14:42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guntará “¿De qué tipo?”</w:t>
      </w:r>
    </w:p>
  </w:comment>
  <w:comment w:id="4" w:author="Patricio Escobar" w:date="2009-10-29T14:42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Muy débil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39:00Z</dcterms:created>
  <dc:creator>WinuE</dc:creator>
  <dc:description/>
  <cp:keywords/>
  <dc:language>en-US</dc:language>
  <cp:lastModifiedBy>Patricio Escobar</cp:lastModifiedBy>
  <dcterms:modified xsi:type="dcterms:W3CDTF">2009-10-29T17:54:00Z</dcterms:modified>
  <cp:revision>4</cp:revision>
  <dc:subject/>
  <dc:title>Pauta de entrevista</dc:title>
</cp:coreProperties>
</file>