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trol de “Exclusión Social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ebido a las alteraciones del calendario académico, el control de lectura que inicialmente se había programado, no se realizará. En su reemplazo se presentará un ensayo sobre el mismo tema. Las características y condiciones son las sigu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</w:t>
        <w:tab/>
        <w:t xml:space="preserve">Tema: </w:t>
      </w:r>
      <w:r>
        <w:rPr>
          <w:b/>
        </w:rPr>
        <w:t>La exclusión social en Chile.</w:t>
      </w:r>
      <w:r>
        <w:rPr/>
        <w:t xml:space="preserve"> El objetivo es que a partir de la lectura de los textos puedan desarrollar una reflexión que aborde las causas del fenómeno en nuestro país. La calidad del trabajo se expresa en dos componentes: la calidad y exposición de la reflexión realizada y el “diálogo” con los textos, es decir el mayor uso posible de los contenidos pres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</w:t>
        <w:tab/>
        <w:t>Condiciones: El trabajo tendrá un máximo de 4 páginas en tipo Arial, tamaño 12. La fecha de entrega es hasta el lunes 02 de noviembre a las 12:00 a través del aula digital. La evaluación se realizará a partir de los dos componentes señalados, particularmente el uso de los textos para apoyar la reflexió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aludo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tricio Escobar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4:03:00Z</dcterms:created>
  <dc:creator>Patricio Escobar</dc:creator>
  <dc:description/>
  <cp:keywords/>
  <dc:language>en-US</dc:language>
  <cp:lastModifiedBy>Patricio Escobar</cp:lastModifiedBy>
  <dcterms:modified xsi:type="dcterms:W3CDTF">2009-10-08T14:15:00Z</dcterms:modified>
  <cp:revision>2</cp:revision>
  <dc:subject/>
  <dc:title>Control de “Exclusión Social”</dc:title>
</cp:coreProperties>
</file>