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NIVERSIDAD DE CHIL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ACULTAD DE MEDICIN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SCUELA DE OBSTETRIC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SIGNATURA OBSTETRICIA II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ISTRIBUCION DE ESTUDIANTES POR GRUPOS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ABAJO DE TALLERES Y SEMINARIOS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79"/>
        <w:gridCol w:w="2361"/>
        <w:gridCol w:w="2520"/>
      </w:tblGrid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GRUPO Nº 1              Prof.Asist Nidia Canales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alud Pública 230      Acad. Jovita Ortiz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GRUPO Nº2        Prof.Asist. Erika Carreñ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alud Pública 231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AGUILERA PEREZ YASNNA DAMAR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ARAYA LOPEZ BARBA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ARAVENA PARRA FABIOLA FRANCISC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ARAVENA VILLAGRAN DANIELA JAVIE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ARELLANO SILVA FABRIZIO ISAA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BECERRA MEJIAS ROMINA ANDRE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BERNAL REBOLLEDO MARIA PA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BRIONES ZAPATA NATALIA FABIOL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 xml:space="preserve">9. CADIZ AEDO NICOLE ANDREA 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eastAsia="Arial Unicode MS" w:cs="Tahoma"/>
                <w:sz w:val="22"/>
                <w:szCs w:val="20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CARRASCO SOMODEVILLA MONIC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sz w:val="22"/>
                <w:szCs w:val="20"/>
              </w:rPr>
              <w:t>2.  CARREÑO SILVA SEBASTIAN AND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CHAVEZ MEDINA DANIELA ES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DIAZ HERRERA ALEJANDRA CONSUEL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FARFAN VARGAS INGIBOR JUDIT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FARIAS MOLINA SANDRA LISSET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FERRADA PINO CARLA MARGO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FREZ SEPULVEDA PAMELA ANDRE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FUENTES DIAZ NATALIA SOLEDAD</w:t>
            </w:r>
          </w:p>
          <w:p>
            <w:pPr>
              <w:pStyle w:val="Normal"/>
              <w:ind w:left="360" w:hanging="0"/>
              <w:rPr>
                <w:rFonts w:ascii="Tahoma" w:hAnsi="Tahoma" w:eastAsia="Arial Unicode MS" w:cs="Tahoma"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szCs w:val="22"/>
                <w:lang w:val="pt-BR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  <w:t>GRUPO Nº 3               Acad. Gloria Conch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  <w:t>Salud Pública 232</w:t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pt-BR"/>
              </w:rPr>
              <w:t xml:space="preserve">GRUPO Nº 4  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Acad. Cristhel Fagertrom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alud Pública 233</w:t>
            </w:r>
          </w:p>
        </w:tc>
      </w:tr>
      <w:tr>
        <w:trPr/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GONZALEZ ESCOBAR INES DEL PIL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GUERRERO GARCIA SO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IBARRA VIDAL GABRIELA PAZ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JIMENEZ CONTRERAS CONNY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PEZ ECHAVARRI CAMILA ANDR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OPEZ KARAMANOS ANDREA DIMITR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LHUE OLMOS VALESKA ANDRE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RALES HUIDOBRO CAROLIN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UÑOZ RODRIGUEZ CAMILA FERNAND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eastAsia="Arial Unicode MS" w:cs="Tahoma"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LAVE HERNANDEZ FRANCISCA EMIL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EDES MAULEN LUCIL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RRAGUEZ SERRANO BELEN ISAB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NO ABARCA CAMILA FRANCISC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NO PINO MARISOL DEL PIL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ILIMON PALMA JUAN JOS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PUENTES ROJAS FRANCISCA ANDRE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eastAsia="Arial Unicode MS" w:cs="Tahoma"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</w:rPr>
              <w:t>RAMIREZ SOTO NICOLE CECILIA</w:t>
            </w:r>
          </w:p>
          <w:p>
            <w:pPr>
              <w:pStyle w:val="Normal"/>
              <w:ind w:left="360" w:hanging="0"/>
              <w:rPr>
                <w:rFonts w:ascii="Tahoma" w:hAnsi="Tahoma" w:eastAsia="Arial Unicode MS" w:cs="Tahoma"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pt-BR"/>
              </w:rPr>
              <w:t>GRUPO Nº5             Acad. Loreto Pantoja</w:t>
            </w:r>
          </w:p>
          <w:p>
            <w:pPr>
              <w:pStyle w:val="Normal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b/>
                <w:iCs/>
                <w:sz w:val="22"/>
                <w:szCs w:val="22"/>
                <w:lang w:val="pt-BR"/>
              </w:rPr>
              <w:t>Salud Pública 234</w: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ahoma" w:hAnsi="Tahoma" w:cs="Tahoma"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lang w:val="pt-BR"/>
              </w:rPr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pt-B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 xml:space="preserve">REYES SOTO KARINA ALEXANDR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RIOS ESCALONA FERNANDA PAOL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SAEZ BAEZA MACARENA IGNA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SILVA REYES VALENTINA FRANCISC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TEJOS CASTRO LYLIA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VERA VILLALOBOS ERIKA TAN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VIDAL FERNANDEZ YANITZ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eastAsia="Arial Unicode MS" w:cs="Tahoma"/>
                <w:i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WENZEL PAREDES INGRID ALIC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eastAsia="Arial Unicode MS" w:cs="Tahoma" w:ascii="Tahoma" w:hAnsi="Tahoma"/>
                <w:iCs/>
                <w:sz w:val="22"/>
                <w:szCs w:val="22"/>
              </w:rPr>
              <w:t>ZAMBRAÑO PARRA YENNIFER ANDREA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pt-BR"/>
              </w:rPr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pt-BR"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22"/>
                <w:szCs w:val="22"/>
                <w:lang w:val="pt-BR"/>
              </w:rPr>
            </w:pPr>
            <w:r>
              <w:rPr>
                <w:rFonts w:cs="Tahoma" w:ascii="Tahoma" w:hAnsi="Tahoma"/>
                <w:iCs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2:09:00Z</dcterms:created>
  <dc:creator>Fac. de Medicina</dc:creator>
  <dc:description/>
  <cp:keywords/>
  <dc:language>en-US</dc:language>
  <cp:lastModifiedBy>Fac. de Medicina</cp:lastModifiedBy>
  <dcterms:modified xsi:type="dcterms:W3CDTF">2009-07-28T22:09:00Z</dcterms:modified>
  <cp:revision>2</cp:revision>
  <dc:subject/>
  <dc:title>UNIVERSIDAD DE CHILE </dc:title>
</cp:coreProperties>
</file>